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8"/>
        </w:numPr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РОССИЙСКАЯ   ФЕДЕРАЦИЯ</w:t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АДМИНИСТРАЦИЯ ИЛАНСКОГО РАЙОНА</w:t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4"/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ОСТАНОВЛЕНИЕ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925" w:leader="none"/>
          <w:tab w:val="left" w:pos="5823" w:leader="none"/>
        </w:tabs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0.10.2019</w:t>
        <w:tab/>
        <w:t xml:space="preserve">             г. Иланский </w:t>
        <w:tab/>
        <w:tab/>
        <w:t xml:space="preserve">                           № 582-п</w:t>
      </w:r>
    </w:p>
    <w:p>
      <w:pPr>
        <w:pStyle w:val="Normal"/>
        <w:ind w:right="-852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-2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 внесении изменений в постановление  Администрации Иланского района Красноярского края от 31.10.2014 № 1452-п «Об утверждении  муниципальной  программы «Развитие молодежной политики в Иланском районе» (в редакции от 23.07.2019 № 380-п)</w:t>
      </w:r>
    </w:p>
    <w:p>
      <w:pPr>
        <w:pStyle w:val="Normal"/>
        <w:tabs>
          <w:tab w:val="clear" w:pos="708"/>
          <w:tab w:val="left" w:pos="1607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основании статьи 179 Бюджетного кодекса Российской Федерации, постановления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 (в редакции 01.10.2018 № 430-п), постановления Администрации Иланского района от 26.08.2013 № 792-п «О перечне муниципальных программ Иланского района на 2014 год и плановый период до 2016 года» (в редакции от 31.07.2018 № 346-п), ст. 34 Устава Иланского района Красноярского края, в целях уточнения отдельных положений ПОСТАНОВЛЯЮ:</w:t>
      </w:r>
    </w:p>
    <w:p>
      <w:pPr>
        <w:pStyle w:val="Style2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 Внести в постановление Администрации Иланского района Красноярского края от 31.10.2014 № 1452-п «Об утверждении  муниципальной программы «Развитие молодежной политики в Иланском районе» ( в редакции от 23.07.2019 № 380-п)  следующее изменение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муниципальную программу «Развитие молодежной политики в Иланском районе»   изложить в новой редакции согласно приложению. </w:t>
      </w:r>
    </w:p>
    <w:p>
      <w:pPr>
        <w:pStyle w:val="Style27"/>
        <w:tabs>
          <w:tab w:val="clear" w:pos="708"/>
          <w:tab w:val="left" w:pos="1134" w:leader="none"/>
        </w:tabs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Контроль   за  исполнением   настоящего постановления   возложить на  первого заместителя Главы   района С.М.Кузнецова.</w:t>
      </w:r>
    </w:p>
    <w:p>
      <w:pPr>
        <w:pStyle w:val="Style27"/>
        <w:numPr>
          <w:ilvl w:val="0"/>
          <w:numId w:val="9"/>
        </w:numPr>
        <w:snapToGrid w:val="false"/>
        <w:spacing w:before="0" w:after="0"/>
        <w:ind w:left="0" w:righ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публиковать постановление в районной газете «Иланские вести» и разместить на «Официальном сайте Администрации Иланского района Красноярского края» (</w:t>
      </w:r>
      <w:r>
        <w:rPr>
          <w:rFonts w:cs="Arial" w:ascii="Arial" w:hAnsi="Arial"/>
          <w:sz w:val="24"/>
          <w:szCs w:val="24"/>
        </w:rPr>
        <w:t>http</w:t>
      </w:r>
      <w:r>
        <w:rPr>
          <w:rFonts w:cs="Arial" w:ascii="Arial" w:hAnsi="Arial"/>
          <w:sz w:val="24"/>
          <w:szCs w:val="24"/>
          <w:lang w:val="ru-RU"/>
        </w:rPr>
        <w:t>://</w:t>
      </w:r>
      <w:r>
        <w:rPr>
          <w:rFonts w:cs="Arial" w:ascii="Arial" w:hAnsi="Arial"/>
          <w:sz w:val="24"/>
          <w:szCs w:val="24"/>
        </w:rPr>
        <w:t>ilansk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adm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org</w:t>
      </w:r>
      <w:r>
        <w:rPr>
          <w:rFonts w:cs="Arial" w:ascii="Arial" w:hAnsi="Arial"/>
          <w:sz w:val="24"/>
          <w:szCs w:val="24"/>
          <w:lang w:val="ru-RU"/>
        </w:rPr>
        <w:t>/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официально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                                                                          О.А. Альхименко </w:t>
      </w:r>
    </w:p>
    <w:p>
      <w:pPr>
        <w:pStyle w:val="ConsPlusNormal1"/>
        <w:widowControl/>
        <w:tabs>
          <w:tab w:val="clear" w:pos="708"/>
          <w:tab w:val="left" w:pos="393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93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93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93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Администрации  района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/>
      </w:pPr>
      <w:r>
        <w:rPr>
          <w:sz w:val="24"/>
          <w:szCs w:val="24"/>
        </w:rPr>
        <w:t>от 30.10.2019 № 582-п</w:t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1"/>
        <w:widowControl/>
        <w:tabs>
          <w:tab w:val="clear" w:pos="708"/>
          <w:tab w:val="left" w:pos="7903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1"/>
        <w:widowControl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Администрации  района</w:t>
      </w:r>
    </w:p>
    <w:p>
      <w:pPr>
        <w:pStyle w:val="ConsPlusNormal1"/>
        <w:widowControl/>
        <w:ind w:hanging="0"/>
        <w:jc w:val="right"/>
        <w:rPr/>
      </w:pPr>
      <w:r>
        <w:rPr>
          <w:sz w:val="24"/>
          <w:szCs w:val="24"/>
        </w:rPr>
        <w:t>от 22.10.2014 № 1452-п</w:t>
      </w:r>
    </w:p>
    <w:p>
      <w:pPr>
        <w:pStyle w:val="ConsPlusNormal1"/>
        <w:widowControl/>
        <w:tabs>
          <w:tab w:val="clear" w:pos="708"/>
          <w:tab w:val="left" w:pos="393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93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молодежной политики в Иланском районе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snapToGrid w:val="false"/>
        <w:ind w:lef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4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молодежной политики в Иланском районе» 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8.06.1995 г. № 98-ФЗ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 от 24.06.1999 г.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он Красноярского края от 08.12.2006 г. № 20-5445 « О государственной молодежной политике Красноярского края»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Иланского района от 09.04.2015г. №342-п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;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Постановление Администрации Иланского района от 26.08.2013 года № 792-п «О перечне муниципальных программ Иланского района на 2014 год и плановый период до 2016 года» (в редакции от 11.08.2016 № 328-п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 делам культуры, молодежной политики, физической культуры и спорта Администрации Иланского район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Иланского район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программа 1 «Вовлечение молодежи Иланского района в социальную практику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программа 2 «Патриотическое воспитание молодежи Иланского района»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Развитие современного искусства и молодежных субкультур в Иланском районе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программа 4 «</w:t>
            </w:r>
            <w:r>
              <w:rPr>
                <w:rFonts w:cs="Arial" w:ascii="Arial" w:hAnsi="Arial"/>
                <w:lang w:eastAsia="ru-RU"/>
              </w:rPr>
              <w:t>Профилактика безнадзорности, беспризорности и правонарушений среди несовершеннолетних Иланского района Красноярского края</w:t>
            </w:r>
            <w:r>
              <w:rPr>
                <w:rFonts w:cs="Arial" w:ascii="Arial" w:hAnsi="Arial"/>
              </w:rPr>
              <w:t xml:space="preserve">».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4"/>
                <w:szCs w:val="24"/>
              </w:rPr>
              <w:t>Подпрограмма 5 «Обеспечение условий реализации программы  и прочие мероприятия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онирование Иланского района, как творческой, инициативной и гражданско-патриотической молодежной среды, являющейся ресурсом развития территории</w:t>
            </w:r>
          </w:p>
        </w:tc>
      </w:tr>
      <w:tr>
        <w:trPr>
          <w:trHeight w:val="3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ть условия для успешной социализации и эффективной самореализации молодежи Иланского 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создать условия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ть условия для развития экстремальных  уличных видов спорта, поддержки  одаренной и талантливой молодежи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комплексное  решение  проблем профилактики  безнадзорности и правонарушений несовершеннолетних, защиты  их прав,  социальной  реабилитации  и  адап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ть условия для устойчивого развития молодежной политики в Иланском районе.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поддержанных  проектов и других инициатив, реализуемых молодежью Иланского района  13 единиц  к  2020 году;</w:t>
            </w:r>
          </w:p>
          <w:p>
            <w:pPr>
              <w:pStyle w:val="Normal"/>
              <w:widowControl w:val="false"/>
              <w:ind w:left="266" w:hanging="0"/>
              <w:rPr/>
            </w:pPr>
            <w:r>
              <w:rPr>
                <w:rFonts w:cs="Arial" w:ascii="Arial" w:hAnsi="Arial"/>
              </w:rPr>
              <w:t>- Удельный вес молодых граждан, проживающих в Иланском районе, вовлеченных в реализацию  проектов и других инициатив - 9 % к 2020 году ;</w:t>
            </w:r>
          </w:p>
          <w:p>
            <w:pPr>
              <w:pStyle w:val="Normal"/>
              <w:widowControl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дельный вес  участников и благополучателей из числа молодежи  Иланского  района, принимающих участие в мероприятиях различного уровня - 76% к 2020 году; </w:t>
            </w:r>
          </w:p>
          <w:p>
            <w:pPr>
              <w:pStyle w:val="Normal"/>
              <w:widowControl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личество молодых людей регулярно посещающих молодежный центр Иланского района- 450 человек к 2020 году.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30 гг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 –  47 360,0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., в том числе по годам: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4 год –   4 231,1 тыс. руб.;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5 год –   4 417,1 тыс. руб.;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6 год –   4 898,3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-    5 199,1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-    5 806,9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   5 597,4 тыс.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  5 701,4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1 год –  5 654,1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 5 654,1 тыс. руб. 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за счет краевого бюджета –11 839,2 тыс. руб., в том числе по годам: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4 год –1 068,1тыс. руб.;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5 год –1 268,0 тыс. руб.;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6 год –  1 487,8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-   1 435,5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-    1 646,5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   1 338,5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  1 229,6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1 год -   1 182,6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2 год -   1 182,6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за счет средств  районного бюджета –  33 620,8  тыс. руб., в том числе по годам: 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4 год –  3 163,0 тыс. руб.;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5 год –  3 149,1 тыс. руб.;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16 год –  3 210,5 тыс. руб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-   3 463,6 тыс. руб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-   3 760,4 тыс. руб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 – 4 058,9 тыс.руб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 -  4 855,4 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2021 год -  4 853,8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2022 год -  4 853,8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за счет средств  поселений –  1 900,0  тыс. руб., в том числе по годам: 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 400,0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300,0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400,0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200,0 тыс. руб.;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 200,0 тыс. руб.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200,0 тыс.руб.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200,0 тыс.руб.</w:t>
            </w:r>
          </w:p>
          <w:p>
            <w:pPr>
              <w:pStyle w:val="ConsPlusNormal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7"/>
        <w:spacing w:before="0" w:after="0"/>
        <w:ind w:left="851" w:righ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7"/>
        <w:spacing w:before="0" w:after="0"/>
        <w:ind w:left="851" w:righ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Характеристика текущего состояния  сферы молодежной политики с указанием основных показателей социально-экономического развития и анализ социальных, финансово-экономических и прочих рисков реализации </w:t>
      </w:r>
    </w:p>
    <w:p>
      <w:pPr>
        <w:pStyle w:val="Style27"/>
        <w:spacing w:before="0" w:after="0"/>
        <w:ind w:left="851" w:righ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Style27"/>
        <w:ind w:left="0" w:right="0"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В 2011 году на основании закона Красноярского края «О государственной молодежной политике Красноярского края» от 08.12.2006г. №20-5445 создан молодежный центр Иланского района. Целью которого являются развитие потенциала муниципального образования через организацию социальной практики, включение молодежи в социально-экономические процессы территории, поддержка творческой молодёжи Иланского района, перспективных молодёжных коллективов в организации их творческой деятельности, а также пропаганда активного и здорового образа жизни. </w:t>
      </w:r>
    </w:p>
    <w:p>
      <w:pPr>
        <w:pStyle w:val="Normal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 данным статистики по состоянию на 1 января 2015 года в Иланском  районе проживает 5408 человек  возрасте от 14 до 30 лет.</w:t>
      </w:r>
    </w:p>
    <w:p>
      <w:pPr>
        <w:pStyle w:val="Normal"/>
        <w:ind w:firstLine="540"/>
        <w:rPr/>
      </w:pPr>
      <w:r>
        <w:rPr>
          <w:rFonts w:eastAsia="Calibri" w:cs="Arial" w:ascii="Arial" w:hAnsi="Arial"/>
        </w:rPr>
        <w:t>Для молодежи независимо от места проживания характерны такие черты как активность, свобода мышления и социального выбора, мобильность, прагматичность, оптимистичность, но и неопытность, зависимость от родителей, подверженность чужому влиянию, модным социальным течениям.</w:t>
      </w:r>
    </w:p>
    <w:p>
      <w:pPr>
        <w:pStyle w:val="TextBody"/>
        <w:ind w:left="37" w:hanging="37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sz w:val="24"/>
          <w:szCs w:val="24"/>
        </w:rPr>
        <w:tab/>
        <w:t>Программа, призвана развивая и используя творческий и гражданско-патриотический ресурс молодежной среды целенаправленно, снизить негативные тенденции, присущие молодежи как особой социально-демографической группе, отличающейся несформированностью ориентиров и недостатком жизненного опыта.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 2011 по 2013 год в районе действовала  целевая программа «Молодежь Иланского района», в результате реализации которой сложилась структура  молодежной политики Иланского района. Создан молодежный центр. Молодежи, систематически посещающей центр, - 7,2%, охваченной мероприятиями и проектами, - 73 % . 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Для вовлечения молодежи в формирующую систему молодежной политики, организации качественного досуга, поддержки одаренной и талантливой молодежи в районе реализуются проекты и мероприятия различной направленности. Наиболее яркие из них: фестиваль молодежного творчества «Вариации для реализации», игры КВН, молодежные сплавы, турниры по пейнтболу, автомобильные гонки на выживание, тематические акции, фестивали, квесты, конкурсы. Появились новые клубные объединения, такие как медиа-студия «Свой взгляд», школа журналистики «Молодежное утро», пейнтбольный клуб «Спарта», добровольческое объединение «Молодеж.ка», патриотический клуб «Земляк», молодежное фитнес-объединение, спортивный клуб «Дариец». В 2014-м году в Иланском районе открыто 9 штабов флагманских программ: «Добровольчество», «Историческая память», «Арт-парад», «Робототехника и НТТМ», «Беги за мной», «Х-спорт», «АСС», «Моя территория», «КВН». В 2015 году на базе молодежного центра открыто креативное пространство «Квадрат». </w:t>
      </w:r>
    </w:p>
    <w:p>
      <w:pPr>
        <w:pStyle w:val="ConsPlusNonformat"/>
        <w:ind w:right="282" w:firstLine="708"/>
        <w:rPr/>
      </w:pPr>
      <w:r>
        <w:rPr>
          <w:rFonts w:eastAsia="Calibri" w:cs="Arial" w:ascii="Arial" w:hAnsi="Arial"/>
          <w:sz w:val="24"/>
          <w:szCs w:val="24"/>
        </w:rPr>
        <w:t>В области реализации задачи патриотического воспитания молодежи организована образовательная, информационная, культурно-просветительская и досуговая деятельность. Удельный вес молодых граждан, проживающих в районе, являющихся членами и участниками районных патриотических объединений, участниками клубов патриотического воспитания муниципальных учреждений, в том числе и молодежного центра в их общей численности составляет 1,2 процента. На базе спортивного клуба по месту жительства граждан молодежного центра в г. Иланском работает спортивно – патриотический клуб «Дариец», участники которого (40 человек) развивают систему русского рукопашного боя, в музейно-выставочном центре в районе Жданово г. Иланского создан пейнтбольный клуб (более 50 постоянных участников), в сентябре 2012 года проведены первые районные соревнования по пейнтболу, в 2014-м году пейнтбольный клуб «Спарта» занял первое место в краевом турнире по пейнтболу.</w:t>
      </w:r>
    </w:p>
    <w:p>
      <w:pPr>
        <w:pStyle w:val="ConsPlusNonformat"/>
        <w:ind w:right="282" w:firstLine="70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2012 году на базе МБУ «Молодежный центр Иланского района» создан военно-патриотический клуб «Земляк», в 2014-м клуб сменил свое название на ВПК «Гвардия»  </w:t>
      </w:r>
    </w:p>
    <w:p>
      <w:pPr>
        <w:pStyle w:val="ConsPlusNonformat"/>
        <w:ind w:right="282" w:firstLine="70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ind w:right="282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на сегодняшний день участниками клуба являются 20 молодых людей из школ города и ПУ№6.  Налажены партнерские отношения с Отделом военного комиссариата Красноярского края по Иланскому району, Российским союзом ветеранов локальных войн по Иланскому району, районным Советом пенсионеров, ветеранов войны, труда правоохранительных органов и вооруженных сил. Взаимодействие с образовательными учреждениями района- неотъемлемая составляющая в решении проблемы патриотического воспитания подрастающего поколения. </w:t>
      </w:r>
    </w:p>
    <w:p>
      <w:pPr>
        <w:pStyle w:val="ConsPlusNonformat"/>
        <w:ind w:right="282" w:firstLine="708"/>
        <w:rPr/>
      </w:pPr>
      <w:r>
        <w:rPr>
          <w:rFonts w:eastAsia="Calibri" w:cs="Arial" w:ascii="Arial" w:hAnsi="Arial"/>
          <w:sz w:val="24"/>
          <w:szCs w:val="24"/>
        </w:rPr>
        <w:t xml:space="preserve">Удельный вес молодых граждан, вовлеченных в социальную практику, являющихся членами и участниками добровольческих объединений составляет 2% от общего числа проживающих на территории. Это добровольческое агентство «Добрый друг», действующее на базе молодежного центра и школьные клубы, участники которых помогают пожилым людям  и нуждающимся, а также в благоустройстве своих населенных пунктов.  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Ежегодно более 100 подростков ежегодно трудоустроены в краевой и железнодорожный отряды старшеклассников.</w:t>
      </w:r>
      <w:r>
        <w:rPr>
          <w:rFonts w:cs="Arial" w:ascii="Arial" w:hAnsi="Arial"/>
          <w:bCs/>
          <w:lang w:eastAsia="en-US"/>
        </w:rPr>
        <w:t xml:space="preserve"> В 2014-м было трудоустроено 124 человека, из них 4 чел – категории СОП, 10 чел- категории ТЖС. В краевом проекте «Новый фарватер » штаб ТОС в Иланском районе занял первое место по организации и проведению  трудового сезона 2014г. Штаб награжден двумя сертификатами на поездки в  лагеря «Орленок» и «Океан».  </w:t>
      </w:r>
    </w:p>
    <w:p>
      <w:pPr>
        <w:pStyle w:val="Normal"/>
        <w:ind w:firstLine="360"/>
        <w:rPr/>
      </w:pPr>
      <w:r>
        <w:rPr>
          <w:rFonts w:eastAsia="Calibri" w:cs="Arial" w:ascii="Arial" w:hAnsi="Arial"/>
        </w:rPr>
        <w:t>Молодежные команды Иланского района регулярно принимают участие в молодежном региональном проекте «ТИМ Бирюса», ежегодно принимают участие в работе краевых и районных палаточных лагерей, лучшие представители получают возможность посетить всероссийские детские центры «Орленок» и «Океан». Иланский район принял участие в краевых инфраструктурных проектах. Молодежный IQ бал в 2014 году посетили два представителя Иланского района. В  проекте ТИМ-Юниор 2014  (летние краевые палаточные лагеря) приняло участие 9 человек: 3 – смена робототехника (1 – СОП, 2 – ТЖС), 6- Историческая реконструкция (2-СОП, 3 – ТЖС). ТИМ Бирюса посетили 8 человек по направлениям «Историческя память», «Добровольчество», «Инфопоток», «Беги за мной!».</w:t>
      </w:r>
    </w:p>
    <w:p>
      <w:pPr>
        <w:pStyle w:val="Normal"/>
        <w:ind w:firstLine="360"/>
        <w:rPr/>
      </w:pPr>
      <w:r>
        <w:rPr>
          <w:rFonts w:eastAsia="Calibri" w:cs="Arial" w:ascii="Arial" w:hAnsi="Arial"/>
        </w:rPr>
        <w:t xml:space="preserve">Разработан механизм поддержки молодежных инициатив за счет средств местного бюджета. В течении пяти лет  проводился районный конкурс молодежных  проектов «Когда люди становятся ближе», который стал частью краевого проекта «Территория 2020» и проводится в Иланском районе два раза в год в виде весенней и осенней сессии под названием «Иланский 2020».  За время существования конкурса 33 молодежные инициативы поддержаны и реализованы. Ежегодно инициативные группы из числа молодежи участвуют в различных грантовых конкурсах.  </w:t>
      </w:r>
      <w:r>
        <w:rPr>
          <w:rFonts w:eastAsia="Calibri" w:cs="Arial" w:ascii="Arial" w:hAnsi="Arial"/>
          <w:lang w:eastAsia="en-US"/>
        </w:rPr>
        <w:t>З а 5 лет реализовано 7 социально- значимых проектов, победивших в конкурсе проектов грантового конкурса государственной грантовой программы Красноярского края «Социальное партнерство во имя развития» (2011- «Стадион на колесах», «Фестиваль кукол», 2012- «Дети индиго», «История, рассказанная блюдцем»; 2014- «Бой с тенью», «Зажги звезду!», 2015- «Служу Отечеству»)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В области развития современного искусства,  молодежных субкультур и  экстремальных видов спорта в Иланском районе были сделаны целенаправленные шаги для  развития данного направления. В 2012 году впервые был проведен зональный фестиваль хип-хоп культур Urban legaсy, который стал ежегодным (2012 год- более 30 участников и 150 зрителей, 2013-2015 год  более 40 участников и 150 зрителей ежегодно),   фестиваль молодежного творчества «Вариации для реализации», с 2015 года получил новое название «Арт-квадрат» (2015 год- более 30 участников) , успешно развивается паркур, появились первые граффитисты, работает медиастудия и клуб геймеров, создан пентбольный клуб «Спарта» (более 50 постоянных участников) и спортивный клуб по месту жительства граждан, построена трасса для автомобильных гонок на выживание, где несколько раз в год проводятся межрайонные соревнования, для любителей экстремального отдыха организован сплав по р.Кан.  </w:t>
      </w:r>
    </w:p>
    <w:p>
      <w:pPr>
        <w:pStyle w:val="Style30"/>
        <w:spacing w:lineRule="auto" w:line="240" w:before="0" w:after="0"/>
        <w:ind w:firstLine="708"/>
        <w:rPr/>
      </w:pPr>
      <w:r>
        <w:rPr>
          <w:rFonts w:eastAsia="Calibri" w:cs="Arial" w:ascii="Arial" w:hAnsi="Arial"/>
          <w:sz w:val="24"/>
        </w:rPr>
        <w:t>Освещение мероприятий, деятельности учреждений в области молодежной политики осуществляется через социальные сети, сайты молодежного центра и управления по делам культуры, молодежной политики, физической культуры и спорта Администрации Иланского района Красноярского края,  районные СМИ. В 2013 году в рамках долгосрочной целевой программы Красноярского края  «Обеспечение доступности услуг в сфере молодёжной политики» на 2011 – 2013 годы на базе молодежного центра Иланского района  создана единая инфосеть для молодежи, которая обеспечивает доступ к информации о молодежных мероприятиях в других территориях Красноярского края.</w:t>
      </w:r>
    </w:p>
    <w:p>
      <w:pPr>
        <w:pStyle w:val="ConsPlusNormal1"/>
        <w:widowControl/>
        <w:ind w:firstLine="540"/>
        <w:rPr/>
      </w:pPr>
      <w:r>
        <w:rPr>
          <w:rFonts w:eastAsia="Calibri"/>
          <w:sz w:val="24"/>
          <w:szCs w:val="24"/>
        </w:rPr>
        <w:t>При наличии устойчивых позитивных изменений в области молодежной политики Иланского района, имеются вопросы требующие планомерного разрешения, а именно:</w:t>
      </w:r>
    </w:p>
    <w:p>
      <w:pPr>
        <w:pStyle w:val="ConsPlusNormal1"/>
        <w:widowControl/>
        <w:ind w:firstLine="5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оведение работы по созданию официально зарегистрированных молодежных объединений;</w:t>
      </w:r>
    </w:p>
    <w:p>
      <w:pPr>
        <w:pStyle w:val="ConsPlusNormal1"/>
        <w:widowControl/>
        <w:ind w:firstLine="5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 инфраструктуры молодежной политики в территор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Arial" w:ascii="Arial" w:hAnsi="Arial"/>
        </w:rPr>
        <w:t xml:space="preserve">-включение   молодежи в социально-экономические процессы территории;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Arial" w:ascii="Arial" w:hAnsi="Arial"/>
        </w:rPr>
        <w:t>-развитие и укрепление партнерских связей учреждений молодежной политики с общественными институтами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формирование объективного общественного мнения по отношению к молодежным субкультурам.</w:t>
      </w:r>
    </w:p>
    <w:p>
      <w:pPr>
        <w:pStyle w:val="Normal"/>
        <w:ind w:firstLine="540"/>
        <w:rPr/>
      </w:pPr>
      <w:r>
        <w:rPr>
          <w:rFonts w:eastAsia="Calibri" w:cs="Arial" w:ascii="Arial" w:hAnsi="Arial"/>
        </w:rPr>
        <w:t>В этой связи выделяются направления программных действий: улучшение условий для реализации и развития потенциала молодежи, в том числе развитие инфраструктуры молодежной политики и укрепление её материально-технической базы, повышения уровня  конкурентоспособности молодежи во всех сферах общественной жизни, поддержка одаренной и талантливой молодежи, комплексное  решение  проблем профилактики  безнадзорности и правонарушений несовершеннолетних, защиты  их прав,  социальной  реабилитации  и  адаптации.</w:t>
      </w:r>
    </w:p>
    <w:p>
      <w:pPr>
        <w:pStyle w:val="Default"/>
        <w:ind w:firstLine="708"/>
        <w:jc w:val="both"/>
        <w:rPr/>
      </w:pPr>
      <w:r>
        <w:rPr>
          <w:rFonts w:eastAsia="Calibri" w:cs="Arial" w:ascii="Arial" w:hAnsi="Arial"/>
          <w:color w:val="000000"/>
        </w:rPr>
        <w:t>Невыполнение целевых показателей и показателей результативности Программы в полном объеме может быть обусловлено финансовыми и нормативными рисками, вызванными недостаточностью и несвоевременностью объемов финансирования из местного и  краевого бюджетов.</w:t>
      </w:r>
    </w:p>
    <w:p>
      <w:pPr>
        <w:pStyle w:val="Normal"/>
        <w:autoSpaceDE w:val="false"/>
        <w:ind w:firstLine="720"/>
        <w:rPr/>
      </w:pPr>
      <w:r>
        <w:rPr>
          <w:rFonts w:eastAsia="Calibri"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местного и краевого бюджетов, а так же путем привлечения финансовых ресурсов из других источников.</w:t>
      </w:r>
    </w:p>
    <w:p>
      <w:pPr>
        <w:pStyle w:val="Normal"/>
        <w:autoSpaceDE w:val="false"/>
        <w:ind w:firstLine="7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rFonts w:eastAsia="Calibri" w:cs="Arial" w:ascii="Arial" w:hAnsi="Arial"/>
        </w:rPr>
        <w:t>-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>
          <w:rFonts w:eastAsia="Calibri" w:cs="Arial" w:ascii="Arial" w:hAnsi="Arial"/>
        </w:rPr>
        <w:t>-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rFonts w:eastAsia="Calibri" w:cs="Arial" w:ascii="Arial" w:hAnsi="Arial"/>
        </w:rPr>
        <w:t>-контроль достижения конечных результатов и эффективного использования финансовых средств Программы.</w:t>
      </w:r>
    </w:p>
    <w:p>
      <w:pPr>
        <w:pStyle w:val="ConsPlusNormal1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Style27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Механизм реализации основных мероприятий Программы</w:t>
      </w:r>
    </w:p>
    <w:p>
      <w:pPr>
        <w:pStyle w:val="Normal"/>
        <w:autoSpaceDE w:val="false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шение задач Программы достигается реализацией подпрограмм, реализация основных мероприятий не предусмотрена.</w:t>
      </w:r>
    </w:p>
    <w:p>
      <w:pPr>
        <w:pStyle w:val="Normal"/>
        <w:autoSpaceDE w:val="false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критерии выбора получателей муниципальных услуг представлены в подпрограммах Программы.</w:t>
      </w:r>
    </w:p>
    <w:p>
      <w:pPr>
        <w:pStyle w:val="ConsPlusNormal1"/>
        <w:ind w:firstLine="567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7"/>
        <w:tabs>
          <w:tab w:val="clear" w:pos="708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феры молодежной политики в Иланском районе</w:t>
      </w:r>
    </w:p>
    <w:p>
      <w:pPr>
        <w:pStyle w:val="Normal"/>
        <w:ind w:left="1699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i/>
        </w:rPr>
        <w:t>4.1. Приоритеты муниципальной политики в сфере реализации Программы</w:t>
      </w:r>
    </w:p>
    <w:p>
      <w:pPr>
        <w:pStyle w:val="Normal"/>
        <w:ind w:firstLine="709"/>
        <w:textAlignment w:val="baselin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оритетами в реализации Программы являются:</w:t>
      </w:r>
    </w:p>
    <w:p>
      <w:pPr>
        <w:pStyle w:val="Normal"/>
        <w:ind w:firstLine="709"/>
        <w:textAlignment w:val="baseline"/>
        <w:rPr/>
      </w:pPr>
      <w:r>
        <w:rPr>
          <w:rFonts w:eastAsia="Calibri" w:cs="Arial" w:ascii="Arial" w:hAnsi="Arial"/>
        </w:rPr>
        <w:t>-повышение гражданской активности молодежи в решении социально-экономических задач развития Иланского района;</w:t>
      </w:r>
    </w:p>
    <w:p>
      <w:pPr>
        <w:pStyle w:val="Normal"/>
        <w:ind w:firstLine="709"/>
        <w:textAlignment w:val="baselin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создание инфраструктурных условий для развития молодежных инициатив;</w:t>
      </w:r>
    </w:p>
    <w:p>
      <w:pPr>
        <w:pStyle w:val="Normal"/>
        <w:ind w:firstLine="709"/>
        <w:textAlignment w:val="baselin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совершенствование технологий работы с гражданскими инициативами молодежи.</w:t>
      </w:r>
    </w:p>
    <w:p>
      <w:pPr>
        <w:pStyle w:val="Normal"/>
        <w:ind w:firstLine="709"/>
        <w:rPr/>
      </w:pPr>
      <w:r>
        <w:rPr>
          <w:rFonts w:eastAsia="Calibri" w:cs="Arial" w:ascii="Arial" w:hAnsi="Arial"/>
        </w:rPr>
        <w:t>В рамках приоритета «Повышение гражданской активности молодежи в решении социально-экономических задач развития Иланского района» выделены несколько направлений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Calibri" w:cs="Arial" w:ascii="Arial" w:hAnsi="Arial"/>
        </w:rPr>
        <w:t>развитие инфраструктуры в области молодежной политики Иланс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eastAsia="Calibri" w:cs="Arial" w:ascii="Arial" w:hAnsi="Arial"/>
          <w:kern w:val="0"/>
        </w:rPr>
        <w:t>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Arial" w:ascii="Arial" w:hAnsi="Arial"/>
        </w:rPr>
        <w:tab/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Arial" w:ascii="Arial" w:hAnsi="Arial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Arial" w:ascii="Arial" w:hAnsi="Arial"/>
        </w:rPr>
        <w:tab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 и повышения уровня правосознания.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i/>
        </w:rPr>
        <w:t>4.2. Цели и задачи, описание ожидаемых конечных результатов Программы</w:t>
      </w:r>
    </w:p>
    <w:p>
      <w:pPr>
        <w:pStyle w:val="Normal"/>
        <w:ind w:firstLine="720"/>
        <w:rPr/>
      </w:pPr>
      <w:r>
        <w:rPr>
          <w:rFonts w:eastAsia="Calibri" w:cs="Arial" w:ascii="Arial" w:hAnsi="Arial"/>
          <w:b/>
        </w:rPr>
        <w:t>Цель</w:t>
      </w:r>
      <w:r>
        <w:rPr>
          <w:rFonts w:eastAsia="Calibri" w:cs="Arial" w:ascii="Arial" w:hAnsi="Arial"/>
        </w:rPr>
        <w:t xml:space="preserve"> Программы:</w:t>
      </w:r>
    </w:p>
    <w:p>
      <w:pPr>
        <w:pStyle w:val="Normal"/>
        <w:ind w:firstLine="720"/>
        <w:rPr/>
      </w:pPr>
      <w:r>
        <w:rPr>
          <w:rFonts w:eastAsia="Calibri" w:cs="Arial" w:ascii="Arial" w:hAnsi="Arial"/>
        </w:rPr>
        <w:t>Позиционирование Иланского района, как творческой, инициативной и гражданско-патриотической молодежной среды, являющейся ресурсом развития территории.</w:t>
      </w:r>
    </w:p>
    <w:p>
      <w:pPr>
        <w:pStyle w:val="Normal"/>
        <w:ind w:firstLine="720"/>
        <w:rPr/>
      </w:pPr>
      <w:r>
        <w:rPr>
          <w:rFonts w:eastAsia="Calibri" w:cs="Arial" w:ascii="Arial" w:hAnsi="Arial"/>
          <w:b/>
        </w:rPr>
        <w:t>Задачи</w:t>
      </w:r>
      <w:r>
        <w:rPr>
          <w:rFonts w:eastAsia="Calibri" w:cs="Arial" w:ascii="Arial" w:hAnsi="Arial"/>
        </w:rPr>
        <w:t xml:space="preserve"> Программы:</w:t>
      </w:r>
    </w:p>
    <w:p>
      <w:pPr>
        <w:pStyle w:val="Normal"/>
        <w:ind w:left="266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создать условия для успешной социализации и эффективной самореализации молодежи Иланского района;</w:t>
      </w:r>
    </w:p>
    <w:p>
      <w:pPr>
        <w:pStyle w:val="Normal"/>
        <w:ind w:left="266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создать условия для дальнейшего развития и совершенствования системы  патриотического воспитания;</w:t>
      </w:r>
    </w:p>
    <w:p>
      <w:pPr>
        <w:pStyle w:val="Normal"/>
        <w:ind w:left="266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</w:t>
      </w:r>
      <w:r>
        <w:rPr>
          <w:rFonts w:cs="Arial" w:ascii="Arial" w:hAnsi="Arial"/>
        </w:rPr>
        <w:t xml:space="preserve"> создать условия для развития экстремальных  уличных видов спорта, поддержки  одаренной и талантливой молодежи</w:t>
      </w:r>
    </w:p>
    <w:p>
      <w:pPr>
        <w:pStyle w:val="Normal"/>
        <w:ind w:left="266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комплексное  решение  проблем профилактики  безнадзорности и правонарушений несовершеннолетних, защиты  их прав,  социальной  реабилитации  и  адаптации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27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молодежной политики на территории Иланского района</w:t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увеличить количество поддержанных социально-экономических проектов, реализуемых молодежью Иланского района до 13 единиц в 2020 году относительно 2014года;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увеличить удельный вес молодых граждан, проживающих в Иланском районе, вовлеченных в реализацию социально-экономических проектов до 9% в 2020 году относительно 2014года;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увеличить удельный вес  участников и благополучателей из числа молодежи  Иланского  района, принимающих участие в мероприятиях различного уровня до 76% к 2020 году относительно 2014года; 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сохранить количество молодых людей регулярно посещающих молодежный центр Иланского района на уровне 450 человек к 2020 году относительно 2014года.</w:t>
      </w:r>
    </w:p>
    <w:p>
      <w:pPr>
        <w:pStyle w:val="Normal"/>
        <w:ind w:left="142" w:firstLine="567"/>
        <w:rPr/>
      </w:pPr>
      <w:r>
        <w:rPr>
          <w:rFonts w:cs="Arial" w:ascii="Arial" w:hAnsi="Arial"/>
          <w:color w:val="000000"/>
        </w:rPr>
        <w:t xml:space="preserve">Реализация </w:t>
      </w:r>
      <w:r>
        <w:rPr>
          <w:rFonts w:cs="Arial" w:ascii="Arial" w:hAnsi="Arial"/>
          <w:lang w:eastAsia="ru-RU"/>
        </w:rPr>
        <w:t xml:space="preserve">Программы будет способствовать </w:t>
      </w:r>
      <w:r>
        <w:rPr>
          <w:rFonts w:cs="Arial" w:ascii="Arial" w:hAnsi="Arial"/>
        </w:rPr>
        <w:t>повышению гражданской активности молодежи в решении задач социально-экономического развития Иланского района.</w:t>
      </w:r>
    </w:p>
    <w:p>
      <w:pPr>
        <w:pStyle w:val="16"/>
        <w:tabs>
          <w:tab w:val="clear" w:pos="708"/>
          <w:tab w:val="left" w:pos="0" w:leader="none"/>
        </w:tabs>
        <w:ind w:firstLine="7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6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краев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27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7. Перечень подпрограмм с указанием сроков их реализации </w:t>
        <w:br/>
        <w:t>и ожидаемых результатов.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грамма включает 5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одпрограмма 1 </w:t>
      </w:r>
      <w:r>
        <w:rPr>
          <w:rFonts w:cs="Arial" w:ascii="Arial" w:hAnsi="Arial"/>
        </w:rPr>
        <w:t>«Вовлечение молодежи Илан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lang w:eastAsia="ru-RU"/>
        </w:rPr>
        <w:t>Подпрограмма 2 «</w:t>
      </w:r>
      <w:r>
        <w:rPr>
          <w:rFonts w:cs="Arial" w:ascii="Arial" w:hAnsi="Arial"/>
        </w:rPr>
        <w:t>Патриотическое воспитание молодежи Иланского района»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lang w:eastAsia="ru-RU"/>
        </w:rPr>
        <w:t>Подпрограмма 3 «</w:t>
      </w:r>
      <w:r>
        <w:rPr>
          <w:rFonts w:cs="Arial" w:ascii="Arial" w:hAnsi="Arial"/>
        </w:rPr>
        <w:t>Развитие современного искусства и молодежных субкультур в Иланском районе</w:t>
      </w:r>
      <w:r>
        <w:rPr>
          <w:rFonts w:cs="Arial" w:ascii="Arial" w:hAnsi="Arial"/>
          <w:lang w:eastAsia="ru-RU"/>
        </w:rPr>
        <w:t>»;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рограмма 4 «Профилактика безнадзорности, беспризорности и правонарушений среди несовершеннолетних Иланского района Красноярского края»;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</w:rPr>
        <w:t>Подпрограмма 5 «Обеспечение условий реализации программы  и прочие мероприятия».</w:t>
      </w:r>
    </w:p>
    <w:p>
      <w:pPr>
        <w:pStyle w:val="Normal"/>
        <w:snapToGrid w:val="false"/>
        <w:ind w:firstLine="654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>Реализация мероприятий подпрограмм позволит достичь к 2020 году следующих результатов: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b/>
          <w:lang w:eastAsia="ru-RU"/>
        </w:rPr>
        <w:t xml:space="preserve">по подпрограмме 1 </w:t>
      </w:r>
      <w:r>
        <w:rPr>
          <w:rFonts w:cs="Arial" w:ascii="Arial" w:hAnsi="Arial"/>
          <w:b/>
        </w:rPr>
        <w:t>«Вовлечение молодежи Иланского района в социальную практику»: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-увеличить долю молодежи, проживающей в Иланском районе, получившей информационные услуги до 35% в 2020 году относительно 2014года  ;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увеличить количество молодежных объединений, клубов действующих на территории Иланского района под руководством молодежного центра до 7 в 2020 году относительно 2014года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сохранить количество созданных рабочих мест для несовершеннолет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, проживающих в Иланском районе на уровне 100 ежегодно относительно 2014год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хранить количества несовершеннолетних граждан, проживающих в Иланском районе, принявших участие в профильных палаточных лагерях на уровне 20 человек ежегодно относительно 2014года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увеличить количество проектов и инициатив реализованных жителями Иланского района в возрасте от 14 до 30 лет до 13 в 2020 году относительно 2014года.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b/>
          <w:lang w:eastAsia="ru-RU"/>
        </w:rPr>
        <w:t>По подпрограмме 2 «</w:t>
      </w:r>
      <w:r>
        <w:rPr>
          <w:rFonts w:cs="Arial" w:ascii="Arial" w:hAnsi="Arial"/>
          <w:b/>
        </w:rPr>
        <w:t>Патриотическое воспитание молодежи Иланского района»</w:t>
      </w:r>
      <w:r>
        <w:rPr>
          <w:rFonts w:cs="Arial" w:ascii="Arial" w:hAnsi="Arial"/>
          <w:b/>
          <w:lang w:eastAsia="ru-RU"/>
        </w:rPr>
        <w:t>:</w:t>
      </w:r>
    </w:p>
    <w:p>
      <w:pPr>
        <w:pStyle w:val="ConsPlusCell"/>
        <w:spacing w:lineRule="auto" w:line="240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>-увеличить удельный вес молодых граждан, проживающих в Иланском районе, вовлеченных в массовые мероприятия патриотической направленности до 8% в 2020 году относительно 2014года;</w:t>
      </w:r>
    </w:p>
    <w:p>
      <w:pPr>
        <w:pStyle w:val="Normal"/>
        <w:widowControl w:val="false"/>
        <w:autoSpaceDE w:val="false"/>
        <w:ind w:firstLine="654"/>
        <w:rPr/>
      </w:pPr>
      <w:r>
        <w:rPr>
          <w:rFonts w:cs="Arial" w:ascii="Arial" w:hAnsi="Arial"/>
        </w:rPr>
        <w:t xml:space="preserve">-увеличить удельный вес молодых граждан, проживающих в Иланском районе, являющихся членами или участниками патриотических объединений, участниками клубов патриотического воспитания, в их общей численности  до 3 %  в 2020 году относительно 2014года; </w:t>
      </w:r>
    </w:p>
    <w:p>
      <w:pPr>
        <w:pStyle w:val="Normal"/>
        <w:widowControl w:val="false"/>
        <w:autoSpaceDE w:val="false"/>
        <w:ind w:firstLine="654"/>
        <w:rPr/>
      </w:pPr>
      <w:r>
        <w:rPr>
          <w:rFonts w:cs="Arial" w:ascii="Arial" w:hAnsi="Arial"/>
        </w:rPr>
        <w:t>- увеличить количество  проектов и других инициатив в области патриотического воспитания, реализованных молодыми гражданами, проживающими на территории Иланского района до 4 в 2020 году относительно 2014года.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b/>
          <w:lang w:eastAsia="ru-RU"/>
        </w:rPr>
        <w:t>По подпрограмме 3 «</w:t>
      </w:r>
      <w:r>
        <w:rPr>
          <w:rFonts w:cs="Arial" w:ascii="Arial" w:hAnsi="Arial"/>
          <w:b/>
        </w:rPr>
        <w:t>Развитие современного искусства и молодежных субкультур в Иланском районе</w:t>
      </w:r>
      <w:r>
        <w:rPr>
          <w:rFonts w:cs="Arial" w:ascii="Arial" w:hAnsi="Arial"/>
          <w:b/>
          <w:lang w:eastAsia="ru-RU"/>
        </w:rPr>
        <w:t>»:</w:t>
      </w:r>
    </w:p>
    <w:p>
      <w:pPr>
        <w:pStyle w:val="Style27"/>
        <w:ind w:left="0" w:right="0" w:firstLine="654"/>
        <w:jc w:val="both"/>
        <w:rPr/>
      </w:pPr>
      <w:r>
        <w:rPr>
          <w:rFonts w:cs="Arial" w:ascii="Arial" w:hAnsi="Arial"/>
          <w:sz w:val="24"/>
          <w:szCs w:val="24"/>
        </w:rPr>
        <w:t>-увеличить количество творческих групп, молодежных и  объединений, клубов действующих на территории Иланского района до 7  в 2020 году относительно 2014года;</w:t>
      </w:r>
    </w:p>
    <w:p>
      <w:pPr>
        <w:pStyle w:val="Style27"/>
        <w:ind w:left="0" w:right="0" w:firstLine="654"/>
        <w:jc w:val="both"/>
        <w:rPr/>
      </w:pPr>
      <w:r>
        <w:rPr>
          <w:rFonts w:cs="Arial" w:ascii="Arial" w:hAnsi="Arial"/>
          <w:sz w:val="24"/>
          <w:szCs w:val="24"/>
        </w:rPr>
        <w:t xml:space="preserve">-увеличить удельный вес жителей Иланского района в возрасте от 14 до 30 лет принявших участие в крупных АРТ-проектах различного уровня до 7% в 2020 году относительно 2014года; </w:t>
      </w:r>
    </w:p>
    <w:p>
      <w:pPr>
        <w:pStyle w:val="Normal"/>
        <w:widowControl w:val="false"/>
        <w:ind w:firstLine="654"/>
        <w:rPr/>
      </w:pPr>
      <w:r>
        <w:rPr>
          <w:rFonts w:cs="Arial" w:ascii="Arial" w:hAnsi="Arial"/>
        </w:rPr>
        <w:t>-увеличить количество проектов и инициатив в области развития современного искусства и молодежных субкультур реализованных жителями Иланского района в возрасте от 14 до 30 лет до 5 в 2020 году относительно 2014года  ;</w:t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</w:rPr>
        <w:t>- увеличить  удельный  вес участников и  благополучателей из числа молодежи Иланского района принимающих участие в мероприятиях различного уровня до 78% в 2020 году относительно 2014года.</w:t>
      </w:r>
    </w:p>
    <w:p>
      <w:pPr>
        <w:pStyle w:val="Normal"/>
        <w:snapToGrid w:val="false"/>
        <w:ind w:firstLine="654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</w:rPr>
        <w:t>По подпрограмме 4 «</w:t>
      </w:r>
      <w:r>
        <w:rPr>
          <w:rFonts w:cs="Arial" w:ascii="Arial" w:hAnsi="Arial"/>
          <w:b/>
          <w:lang w:eastAsia="ru-RU"/>
        </w:rPr>
        <w:t>Профилактика безнадзорности, беспризорности и правонарушений среди несовершеннолетних Иланского района Красноярского края»:</w:t>
      </w:r>
    </w:p>
    <w:p>
      <w:pPr>
        <w:pStyle w:val="Normal"/>
        <w:rPr/>
      </w:pPr>
      <w:r>
        <w:rPr>
          <w:rFonts w:cs="Arial" w:ascii="Arial" w:hAnsi="Arial"/>
        </w:rPr>
        <w:t>- снизить количества подростков, состоящих на учете в КДН до 8 человек в 2020 году относительно 2015 года;</w:t>
      </w:r>
    </w:p>
    <w:p>
      <w:pPr>
        <w:pStyle w:val="Normal"/>
        <w:rPr/>
      </w:pPr>
      <w:r>
        <w:rPr>
          <w:rFonts w:cs="Arial" w:ascii="Arial" w:hAnsi="Arial"/>
        </w:rPr>
        <w:t>- увеличить количество подростков, трудоустроенных в летний период времени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до 12 в 2020 году относительно 2015год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654"/>
        <w:rPr>
          <w:rFonts w:ascii="Arial" w:hAnsi="Arial" w:cs="Arial"/>
        </w:rPr>
      </w:pPr>
      <w:r>
        <w:rPr>
          <w:rFonts w:cs="Arial" w:ascii="Arial" w:hAnsi="Arial"/>
        </w:rPr>
        <w:t>- увеличить количество подростков, принявших участие  в профильных палаточных  и иных лагерях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до 5 в 2020 году относительно 2015года.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  программе «Развитие молодежной </w:t>
      </w:r>
    </w:p>
    <w:p>
      <w:pPr>
        <w:pStyle w:val="Normal"/>
        <w:widowControl w:val="false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итики в Иланском районе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сводных показателях муниципального зад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БУ «Молодежный центр Ил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2976"/>
        <w:gridCol w:w="2979"/>
        <w:gridCol w:w="1511"/>
        <w:gridCol w:w="48"/>
        <w:gridCol w:w="1559"/>
        <w:gridCol w:w="141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аименование муниципальной услуги (работы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Содержание муниципальной услуги (работы)</w:t>
            </w:r>
            <w:r>
              <w:rPr>
                <w:rFonts w:cs="Arial" w:ascii="Arial" w:hAnsi="Arial"/>
                <w:spacing w:val="-4"/>
                <w:vertAlign w:val="superscript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1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b/>
                <w:spacing w:val="-4"/>
              </w:rPr>
              <w:t>МБУ  «Молодежный центр Ил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i/>
                <w:spacing w:val="-4"/>
                <w:u w:val="single"/>
              </w:rPr>
              <w:t>Муниципальная работа 1</w:t>
            </w:r>
            <w:r>
              <w:rPr>
                <w:rFonts w:cs="Arial" w:ascii="Arial" w:hAnsi="Arial"/>
                <w:i/>
                <w:spacing w:val="-4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lang w:eastAsia="ru-RU"/>
              </w:rPr>
              <w:t>Организация отдыха детей , подростков и  молодежи:</w:t>
            </w:r>
            <w:r>
              <w:rPr>
                <w:rFonts w:cs="Arial" w:ascii="Arial" w:hAnsi="Arial"/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Кружки и секци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-Иная досуговая деятель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чно,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</w:rPr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стационар, вне помеще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бесплат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Количество кружков и сек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i/>
                <w:i/>
                <w:spacing w:val="-6"/>
                <w:u w:val="single"/>
              </w:rPr>
            </w:pPr>
            <w:r>
              <w:rPr>
                <w:rFonts w:cs="Arial" w:ascii="Arial" w:hAnsi="Arial"/>
                <w:i/>
                <w:spacing w:val="-6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31</w:t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i/>
                <w:spacing w:val="-4"/>
                <w:u w:val="single"/>
              </w:rPr>
              <w:t>Муниципальная работа 2</w:t>
            </w:r>
            <w:r>
              <w:rPr>
                <w:rFonts w:cs="Arial" w:ascii="Arial" w:hAnsi="Arial"/>
                <w:i/>
                <w:spacing w:val="-4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ие лица от 14 до 30 лет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Очно, стационар, вне помещ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  <w:lang w:eastAsia="ru-RU"/>
              </w:rPr>
              <w:t>Количество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i/>
                <w:spacing w:val="-4"/>
                <w:u w:val="single"/>
              </w:rPr>
              <w:t>Муниципальная работа   3</w:t>
            </w:r>
            <w:r>
              <w:rPr>
                <w:rFonts w:cs="Arial" w:ascii="Arial" w:hAnsi="Arial"/>
                <w:i/>
                <w:spacing w:val="-4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lang w:eastAsia="ru-RU"/>
              </w:rPr>
              <w:t>Организация мероприятий в сфере молодежной политики, направленных на гражданское 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ие лица от 14 до 30 лет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чно, стационар, вне помещ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  <w:t>Муниципальная работа  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lang w:eastAsia="ru-RU"/>
              </w:rPr>
              <w:t>Организация мероприятий в сфере молодежной политики, направленных на вовлечение молодежи 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чно, стационар, вне помещ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  <w:t>Муниципальная работа  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i/>
                <w:i/>
                <w:spacing w:val="-4"/>
                <w:u w:val="single"/>
              </w:rPr>
            </w:pPr>
            <w:r>
              <w:rPr>
                <w:rFonts w:cs="Arial" w:ascii="Arial" w:hAnsi="Arial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Очно, стационар, вне помещ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</w:t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u w:val="single"/>
              </w:rPr>
              <w:t>Муниципальная работа  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отдыха детей и молодеж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 каникулярное время с дневным пребыванием</w:t>
            </w:r>
          </w:p>
          <w:p>
            <w:pPr>
              <w:pStyle w:val="Style26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е</w:t>
            </w:r>
            <w:r>
              <w:rPr>
                <w:rFonts w:cs="Arial" w:ascii="Arial" w:hAnsi="Arial"/>
                <w:sz w:val="24"/>
                <w:szCs w:val="24"/>
              </w:rPr>
              <w:t>ятельность по предоставлению мест для кратко-срочного проживания</w:t>
              <w:br/>
              <w:t>Деятельность молодежных туристских лагерей и горных туристских баз</w:t>
              <w:br/>
              <w:t>Деятельность зрелищно-развлекательная прочая</w:t>
              <w:br/>
              <w:t>Деятельность зрелищно-развлекательная прочая, не включенная в другие группировки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личество человек, вовлеченных в мероприят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0</w:t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6"/>
                <w:lang w:eastAsia="ru-RU"/>
              </w:rPr>
            </w:pPr>
            <w:r>
              <w:rPr>
                <w:rFonts w:cs="Arial" w:ascii="Arial" w:hAnsi="Arial"/>
                <w:spacing w:val="-6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lang w:eastAsia="ru-RU"/>
              </w:rPr>
            </w:pPr>
            <w:r>
              <w:rPr>
                <w:rFonts w:cs="Arial" w:ascii="Arial" w:hAnsi="Arial"/>
                <w:spacing w:val="-6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518,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13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138,4</w:t>
            </w:r>
          </w:p>
        </w:tc>
      </w:tr>
    </w:tbl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left="9498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 2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паспорту муниципальной программы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Развитие молодежной политики в  Иланском районе»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еречень целевых показателей </w:t>
      </w:r>
      <w:r>
        <w:rPr>
          <w:rFonts w:cs="Arial" w:ascii="Arial" w:hAnsi="Arial"/>
          <w:b/>
          <w:lang w:eastAsia="ru-RU"/>
        </w:rPr>
        <w:t>муниципальной программы « Развитие  молодежной политика в Иланском районе»</w:t>
      </w:r>
      <w:r>
        <w:rPr>
          <w:rFonts w:eastAsia="Calibri" w:cs="Arial" w:ascii="Arial" w:hAnsi="Arial"/>
          <w:b/>
          <w:lang w:eastAsia="en-US"/>
        </w:rPr>
        <w:t xml:space="preserve"> с указанием планируемых к достижению значений в результате реализации </w:t>
      </w:r>
      <w:r>
        <w:rPr>
          <w:rFonts w:cs="Arial" w:ascii="Arial" w:hAnsi="Arial"/>
          <w:b/>
          <w:lang w:eastAsia="ru-RU"/>
        </w:rPr>
        <w:t>муниципальной программы «Развитие молодежной политики в  Иланском  районе»</w:t>
      </w:r>
    </w:p>
    <w:p>
      <w:pPr>
        <w:pStyle w:val="Normal"/>
        <w:suppressAutoHyphens w:val="false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19"/>
        <w:gridCol w:w="1154"/>
        <w:gridCol w:w="1341"/>
        <w:gridCol w:w="804"/>
        <w:gridCol w:w="990"/>
        <w:gridCol w:w="1021"/>
        <w:gridCol w:w="1072"/>
        <w:gridCol w:w="1069"/>
        <w:gridCol w:w="1074"/>
        <w:gridCol w:w="940"/>
        <w:gridCol w:w="1068"/>
        <w:gridCol w:w="9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Цели, целевые показатели </w:t>
            </w:r>
            <w:r>
              <w:rPr>
                <w:rFonts w:cs="Arial" w:ascii="Arial" w:hAnsi="Arial"/>
                <w:lang w:eastAsia="ru-RU"/>
              </w:rPr>
              <w:t xml:space="preserve">муниципальной программы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Единица  измере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2013 г.</w:t>
            </w:r>
          </w:p>
        </w:tc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Годы реализации </w:t>
            </w:r>
            <w:r>
              <w:rPr>
                <w:rFonts w:cs="Arial" w:ascii="Arial" w:hAnsi="Arial"/>
                <w:lang w:eastAsia="ru-RU"/>
              </w:rPr>
              <w:t xml:space="preserve">муниципальной программы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2014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suppressAutoHyphens w:val="false"/>
              <w:ind w:left="-79"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20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6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годы до конца реализации </w:t>
            </w:r>
            <w:r>
              <w:rPr>
                <w:rFonts w:cs="Arial" w:ascii="Arial" w:hAnsi="Arial"/>
                <w:lang w:eastAsia="ru-RU"/>
              </w:rPr>
              <w:t xml:space="preserve">муниципальной программы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в пятилетнем интервале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Arial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2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Arial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20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1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Цель: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Позиционирование Иланского района, как творческой, инициативной и гражданско-патриотической молодежной среды, являющейся ресурсом развития территор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/>
            </w:pPr>
            <w:r>
              <w:rPr>
                <w:rFonts w:cs="Arial" w:ascii="Arial" w:hAnsi="Arial"/>
                <w:i/>
              </w:rPr>
              <w:t>Целевой показатель 1.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Количество поддержанных  проектов и других инициатив, реализуемых молодежью Илан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единиц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val="en-US" w:eastAsia="en-US"/>
              </w:rPr>
            </w:pPr>
            <w:r>
              <w:rPr>
                <w:rFonts w:eastAsia="Calibri" w:cs="Arial" w:ascii="Arial" w:hAnsi="Arial"/>
                <w:spacing w:val="-4"/>
                <w:lang w:val="en-US"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eastAsia="Calibri" w:cs="Arial"/>
                <w:i/>
                <w:i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Целевой показатель 2.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Удельный вес молодых граждан, проживающих в Иланском районе, вовлеченных в реализацию проектов и других инициати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9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val="en-US" w:eastAsia="en-US"/>
              </w:rPr>
            </w:pPr>
            <w:r>
              <w:rPr>
                <w:rFonts w:eastAsia="Calibri" w:cs="Arial" w:ascii="Arial" w:hAnsi="Arial"/>
                <w:spacing w:val="-4"/>
                <w:lang w:val="en-US"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eastAsia="Calibri" w:cs="Arial"/>
                <w:i/>
                <w:i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Целевой показатель 3.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</w:rPr>
              <w:t>Удельный вес участников и  благополучателей из числа молодежи Иланского района принимающих участие в мероприятиях различного уров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7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val="en-US" w:eastAsia="en-US"/>
              </w:rPr>
            </w:pPr>
            <w:r>
              <w:rPr>
                <w:rFonts w:eastAsia="Calibri" w:cs="Arial" w:ascii="Arial" w:hAnsi="Arial"/>
                <w:spacing w:val="-4"/>
                <w:lang w:val="en-US"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/>
            </w:pPr>
            <w:r>
              <w:rPr>
                <w:rFonts w:cs="Arial" w:ascii="Arial" w:hAnsi="Arial"/>
                <w:i/>
                <w:iCs/>
              </w:rPr>
              <w:t xml:space="preserve">Целевой показатель № 4: </w:t>
            </w:r>
            <w:r>
              <w:rPr>
                <w:rFonts w:cs="Arial" w:ascii="Arial" w:hAnsi="Arial"/>
              </w:rPr>
              <w:t>Количество молодых людей регулярно посещающих молодежный центр Илан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Единиц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450</w:t>
            </w:r>
          </w:p>
        </w:tc>
      </w:tr>
    </w:tbl>
    <w:p>
      <w:pPr>
        <w:pStyle w:val="Normal"/>
        <w:suppressAutoHyphens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.</w:t>
      </w:r>
    </w:p>
    <w:p>
      <w:pPr>
        <w:pStyle w:val="ConsPlusNormal1"/>
        <w:widowControl/>
        <w:ind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/>
          <w:b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>к муниципальной программе «Развитие молодежной политики в  Иланском  районе»</w:t>
      </w:r>
    </w:p>
    <w:p>
      <w:pPr>
        <w:pStyle w:val="Normal"/>
        <w:suppressAutoHyphens w:val="false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Информация о ресурсном обеспечении </w:t>
      </w:r>
      <w:r>
        <w:rPr>
          <w:rFonts w:cs="Arial" w:ascii="Arial" w:hAnsi="Arial"/>
          <w:b/>
          <w:lang w:eastAsia="ru-RU"/>
        </w:rPr>
        <w:t>муниципальной программы «Развитие молодежной политика в Иланском районе»</w:t>
      </w:r>
      <w:r>
        <w:rPr>
          <w:rFonts w:eastAsia="Calibri" w:cs="Arial" w:ascii="Arial" w:hAnsi="Arial"/>
          <w:b/>
          <w:lang w:eastAsia="en-US"/>
        </w:rPr>
        <w:br/>
        <w:t xml:space="preserve">за счет средств районного бюджета, в том числе средств, поступивших из бюджетов других уровней </w:t>
        <w:br/>
        <w:t>бюджетной системы и бюджетов государственных внебюджетных фондов</w:t>
      </w:r>
    </w:p>
    <w:p>
      <w:pPr>
        <w:pStyle w:val="Normal"/>
        <w:tabs>
          <w:tab w:val="clear" w:pos="708"/>
          <w:tab w:val="left" w:pos="12600" w:leader="none"/>
        </w:tabs>
        <w:suppressAutoHyphens w:val="false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(тысяч рублей)</w:t>
      </w:r>
    </w:p>
    <w:p>
      <w:pPr>
        <w:pStyle w:val="Normal"/>
        <w:tabs>
          <w:tab w:val="clear" w:pos="708"/>
          <w:tab w:val="left" w:pos="12600" w:leader="none"/>
        </w:tabs>
        <w:suppressAutoHyphens w:val="false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8"/>
        <w:gridCol w:w="2235"/>
        <w:gridCol w:w="2159"/>
        <w:gridCol w:w="851"/>
        <w:gridCol w:w="567"/>
        <w:gridCol w:w="567"/>
        <w:gridCol w:w="567"/>
        <w:gridCol w:w="992"/>
        <w:gridCol w:w="992"/>
        <w:gridCol w:w="851"/>
        <w:gridCol w:w="992"/>
        <w:gridCol w:w="992"/>
        <w:gridCol w:w="1055"/>
      </w:tblGrid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Статус (</w:t>
            </w:r>
            <w:r>
              <w:rPr>
                <w:rFonts w:cs="Arial" w:ascii="Arial" w:hAnsi="Arial"/>
                <w:lang w:eastAsia="ru-RU"/>
              </w:rPr>
              <w:t>муниципальная программа Иланского района</w:t>
            </w:r>
            <w:r>
              <w:rPr>
                <w:rFonts w:cs="Arial" w:ascii="Arial" w:hAnsi="Arial"/>
                <w:spacing w:val="-4"/>
                <w:lang w:eastAsia="ru-RU"/>
              </w:rPr>
              <w:t>, подпрограмм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Наименование </w:t>
            </w:r>
            <w:r>
              <w:rPr>
                <w:rFonts w:cs="Arial" w:ascii="Arial" w:hAnsi="Arial"/>
                <w:lang w:eastAsia="ru-RU"/>
              </w:rPr>
              <w:t>муниципальной программы Иланского района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, подпрограммы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2022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Итого 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8"/>
        <w:gridCol w:w="2235"/>
        <w:gridCol w:w="2159"/>
        <w:gridCol w:w="851"/>
        <w:gridCol w:w="567"/>
        <w:gridCol w:w="567"/>
        <w:gridCol w:w="567"/>
        <w:gridCol w:w="992"/>
        <w:gridCol w:w="992"/>
        <w:gridCol w:w="851"/>
        <w:gridCol w:w="992"/>
        <w:gridCol w:w="925"/>
        <w:gridCol w:w="67"/>
        <w:gridCol w:w="1055"/>
      </w:tblGrid>
      <w:tr>
        <w:trPr>
          <w:tblHeader w:val="true"/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 Иланского райо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 </w:t>
            </w:r>
            <w:r>
              <w:rPr>
                <w:rFonts w:cs="Arial" w:ascii="Arial" w:hAnsi="Arial"/>
                <w:b/>
                <w:lang w:eastAsia="ru-RU"/>
              </w:rPr>
              <w:t>«Развитие молодежной  политики в  Иланском районе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всего расходные обязательства </w:t>
              <w:br/>
              <w:t>по</w:t>
            </w:r>
            <w:r>
              <w:rPr>
                <w:rFonts w:cs="Arial" w:ascii="Arial" w:hAnsi="Arial"/>
                <w:lang w:eastAsia="ru-RU"/>
              </w:rPr>
              <w:t xml:space="preserve">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8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7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 </w:t>
            </w:r>
            <w:r>
              <w:rPr>
                <w:rFonts w:cs="Arial" w:ascii="Arial" w:hAnsi="Arial"/>
                <w:b/>
                <w:spacing w:val="-4"/>
                <w:lang w:eastAsia="ru-RU"/>
              </w:rPr>
              <w:t>5 6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654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8 414,4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 8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 7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 </w:t>
            </w:r>
            <w:r>
              <w:rPr>
                <w:rFonts w:cs="Arial" w:ascii="Arial" w:hAnsi="Arial"/>
                <w:spacing w:val="-4"/>
                <w:lang w:eastAsia="ru-RU"/>
              </w:rPr>
              <w:t>5 6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 64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8 414,4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дпрограмма 1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 </w:t>
            </w:r>
            <w:r>
              <w:rPr>
                <w:rFonts w:cs="Arial" w:ascii="Arial" w:hAnsi="Arial"/>
                <w:b/>
              </w:rPr>
              <w:t>«Вовлечение молодежи Иланского района в социальную практику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всего расходные обязательства </w:t>
              <w:br/>
              <w:t>по подпрограмме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 038,0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 038,0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дпрограмма 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</w:rPr>
              <w:t>«Патриотическое воспитание молодежи Иланского район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всего расходные обязательства 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 подпрограмме 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b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lang w:eastAsia="ru-RU"/>
              </w:rPr>
              <w:t>1 403,4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 403,4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дпрограмма 3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Развитие современного искусства и молодежных субкультур в Иланском районе»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всего расходные обязательства 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 подпрограмме 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934,5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34,5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дпрограмма 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lang w:eastAsia="ru-RU"/>
              </w:rPr>
              <w:t>Профилактика безнадзорности, беспризорности и правонарушений среди несовершеннолетних Иланского района Красноярского края</w:t>
            </w:r>
            <w:r>
              <w:rPr>
                <w:rFonts w:cs="Arial" w:ascii="Arial" w:hAnsi="Arial"/>
                <w:b/>
              </w:rPr>
              <w:t>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всего расходные обязательства 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 подпрограмме 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6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6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172,6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26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26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 172,6</w:t>
            </w:r>
          </w:p>
        </w:tc>
      </w:tr>
      <w:tr>
        <w:trPr>
          <w:trHeight w:val="18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Подпрограмма 5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bCs/>
              </w:rPr>
              <w:t>«Обеспечение условий реализации программы  и прочие мероприят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всего расходные обязательства 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 подпрограмме 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4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0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03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7 811,5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 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 4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 60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 603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37 991,6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молодежной политики в Иланском районе »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Информация об источниках финансирования подпрограмм, отдельных мероприятий </w:t>
      </w:r>
      <w:r>
        <w:rPr>
          <w:rFonts w:cs="Arial" w:ascii="Arial" w:hAnsi="Arial"/>
          <w:b/>
          <w:lang w:eastAsia="ru-RU"/>
        </w:rPr>
        <w:t>муниципальной программы Иланского района</w:t>
      </w:r>
      <w:r>
        <w:rPr>
          <w:rFonts w:eastAsia="Calibri" w:cs="Arial" w:ascii="Arial" w:hAnsi="Arial"/>
          <w:b/>
          <w:lang w:eastAsia="en-US"/>
        </w:rPr>
        <w:t xml:space="preserve">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tabs>
          <w:tab w:val="clear" w:pos="708"/>
          <w:tab w:val="left" w:pos="4425" w:leader="none"/>
          <w:tab w:val="right" w:pos="14175" w:leader="none"/>
        </w:tabs>
        <w:suppressAutoHyphens w:val="false"/>
        <w:ind w:firstLine="709"/>
        <w:jc w:val="left"/>
        <w:rPr/>
      </w:pPr>
      <w:r>
        <w:rPr/>
        <w:tab/>
        <w:tab/>
        <w:t>(тыс. 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22"/>
        <w:gridCol w:w="2552"/>
        <w:gridCol w:w="2976"/>
        <w:gridCol w:w="1134"/>
        <w:gridCol w:w="1134"/>
        <w:gridCol w:w="993"/>
        <w:gridCol w:w="850"/>
        <w:gridCol w:w="49"/>
        <w:gridCol w:w="943"/>
        <w:gridCol w:w="1560"/>
      </w:tblGrid>
      <w:tr>
        <w:trPr>
          <w:trHeight w:val="12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тату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именование муниципальной программы , под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0 г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1 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2 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ab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Иланск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«Развитие молодежной  политики в  Иланском район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5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062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06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 0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7 36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6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229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18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 839,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йонный 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0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272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27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2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 620,8</w:t>
            </w:r>
          </w:p>
        </w:tc>
      </w:tr>
      <w:tr>
        <w:trPr>
          <w:trHeight w:val="3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бюджеты муниципальных образований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</w:rPr>
              <w:t>«Вовлечение молодежи Иланского района в социальную практик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lang w:eastAsia="ru-RU"/>
              </w:rPr>
              <w:t>232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b/>
                <w:lang w:eastAsia="ru-RU"/>
              </w:rPr>
              <w:t>23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 038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  <w:r>
              <w:rPr>
                <w:rFonts w:cs="Arial" w:ascii="Arial" w:hAnsi="Arial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йонный 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32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3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бюджеты муниципальных образований Иланского района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«Патриотическое воспитание молодежи Иланского района»</w:t>
            </w:r>
          </w:p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84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8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703,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6,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6,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ы муниципальных образований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«Развитие современного искусства и молодежных субкультур в Иланском район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37,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7,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ы муниципальных образований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«Профилактика безнадзорности, беспризорности и правонарушений среди несовершеннолетних Иланского района Красноярского кр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2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 020,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893,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ы муниципальных образований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«Обеспечение условий реализации программы   и прочие мероприят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 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 4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 6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 6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 6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2 990,1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399,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5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0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02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0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 390,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9" w:right="-79" w:hanging="0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ы муниципальных образований Ил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79" w:right="-7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left="623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5</w:t>
      </w:r>
    </w:p>
    <w:p>
      <w:pPr>
        <w:pStyle w:val="ConsPlusTitle"/>
        <w:spacing w:lineRule="auto" w:line="240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муниципальной  программе «Развитие молодежной политики в Иланском районе» </w:t>
      </w:r>
    </w:p>
    <w:p>
      <w:pPr>
        <w:pStyle w:val="ConsPlusNormal1"/>
        <w:widowControl/>
        <w:ind w:left="6237" w:hanging="425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</w:t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влечение молодежи Иланского района в социальную практику»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52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  <w:t>«Вовлечение молодежи Иланского района в социальную практику»</w:t>
            </w:r>
          </w:p>
        </w:tc>
      </w:tr>
      <w:tr>
        <w:trPr>
          <w:trHeight w:val="136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 xml:space="preserve">«Развитие молодежной политики в Иланском районе» </w:t>
            </w:r>
          </w:p>
        </w:tc>
      </w:tr>
      <w:tr>
        <w:trPr>
          <w:trHeight w:val="55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  <w:t>Управление по делам культуры, молодежной политики, физической культуры и спор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Муниципальное бюджетное учреждение «Молодежный центр Иланского района»</w:t>
            </w:r>
          </w:p>
        </w:tc>
      </w:tr>
      <w:tr>
        <w:trPr>
          <w:trHeight w:val="575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лавный распорядитель бюджетных средств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Администрация Иланского района Красноярского края</w:t>
            </w:r>
          </w:p>
        </w:tc>
      </w:tr>
      <w:tr>
        <w:trPr>
          <w:trHeight w:val="56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успешной социализации и эффективной самореализации молодежи Ил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Развитие молодежных объединений, клубов действующих на территории Иланского района;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Развитие добровольческого движения; 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Создание сезонных рабочих мест для подростков, проживающих на территории  Иланского района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Обеспечение участия несовершеннолетних  в профильных палаточных  и иных лагерях;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Развитие единой информационной сети для молодежи;</w:t>
            </w:r>
          </w:p>
          <w:p>
            <w:pPr>
              <w:pStyle w:val="Style27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Реализация муниципального конкурса проектов «Когда люди становятся ближе», в рамках краевого мероприятия «Территория 2020».</w:t>
            </w:r>
          </w:p>
        </w:tc>
      </w:tr>
      <w:tr>
        <w:trPr>
          <w:trHeight w:val="337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>реализаци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-2030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 </w:t>
              <w:br/>
              <w:t xml:space="preserve">подпрограммы и показатели результативности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Доля молодежи, проживающей в Иланском районе, получившей информационные услуги - 35%  к  2019 г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озданных рабочих мест для подростков, проживающих в Иланском районе- 100 единиц  к 2019 году 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Количество несовершеннолетних, принявших участие в профильных палаточных лагерях- 20 чел. к 2019 году 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Количество проектов реализованных жителями Иланского района в возрасте от 14 до 30 лет- 13 единиц к 2019 году 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Количество молодежных объединений, клубов,  действующих на территории Иланского района под руководством молодежного центра - 7 единиц к 2019 году а 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ечень целевых показателей и показателей результативности программы с расшифровкой плановых значений по годам представлен  в приложении № 1 к паспорту подпрограмм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rFonts w:cs="Arial" w:ascii="Arial" w:hAnsi="Arial"/>
              </w:rPr>
              <w:t>2 038,0 тыс. рублей. из них по годам:</w:t>
            </w:r>
          </w:p>
          <w:p>
            <w:pPr>
              <w:pStyle w:val="Normal"/>
              <w:spacing w:lineRule="auto" w:line="232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32,0 тыс. рублей;</w:t>
            </w:r>
          </w:p>
          <w:p>
            <w:pPr>
              <w:pStyle w:val="Normal"/>
              <w:spacing w:lineRule="auto" w:line="232"/>
              <w:ind w:firstLine="708"/>
              <w:rPr/>
            </w:pPr>
            <w:r>
              <w:rPr>
                <w:rFonts w:cs="Arial" w:ascii="Arial" w:hAnsi="Arial"/>
              </w:rPr>
              <w:t>2015 год –282,0 тыс. рублей;</w:t>
            </w:r>
          </w:p>
          <w:p>
            <w:pPr>
              <w:pStyle w:val="Normal"/>
              <w:spacing w:lineRule="auto" w:line="232"/>
              <w:ind w:firstLine="708"/>
              <w:rPr/>
            </w:pPr>
            <w:r>
              <w:rPr>
                <w:rFonts w:cs="Arial" w:ascii="Arial" w:hAnsi="Arial"/>
              </w:rPr>
              <w:t>2016 год – 232,0 тыс. рублей;</w:t>
            </w:r>
          </w:p>
          <w:p>
            <w:pPr>
              <w:pStyle w:val="Normal"/>
              <w:spacing w:lineRule="auto" w:line="232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32,0 тыс.рублей;</w:t>
            </w:r>
          </w:p>
          <w:p>
            <w:pPr>
              <w:pStyle w:val="Normal"/>
              <w:spacing w:lineRule="auto" w:line="232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32,0 тыс. рублей;</w:t>
            </w:r>
          </w:p>
          <w:p>
            <w:pPr>
              <w:pStyle w:val="Normal"/>
              <w:spacing w:lineRule="auto" w:line="232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232,0 тыс. рублей;</w:t>
            </w:r>
          </w:p>
          <w:p>
            <w:pPr>
              <w:pStyle w:val="Normal"/>
              <w:spacing w:lineRule="auto" w:line="232"/>
              <w:ind w:firstLine="708"/>
              <w:rPr/>
            </w:pPr>
            <w:r>
              <w:rPr>
                <w:rFonts w:cs="Arial" w:ascii="Arial" w:hAnsi="Arial"/>
              </w:rPr>
              <w:t>2020 год – 232,0 тыс. рублей.</w:t>
            </w:r>
          </w:p>
          <w:p>
            <w:pPr>
              <w:pStyle w:val="Normal"/>
              <w:spacing w:lineRule="auto" w:line="232"/>
              <w:ind w:firstLine="708"/>
              <w:rPr/>
            </w:pPr>
            <w:r>
              <w:rPr>
                <w:rFonts w:cs="Arial" w:ascii="Arial" w:hAnsi="Arial"/>
              </w:rPr>
              <w:t>2021 год – 232,0 тыс. рублей</w:t>
            </w:r>
          </w:p>
          <w:p>
            <w:pPr>
              <w:pStyle w:val="Normal"/>
              <w:spacing w:lineRule="auto" w:line="232"/>
              <w:ind w:firstLine="708"/>
              <w:rPr/>
            </w:pPr>
            <w:r>
              <w:rPr>
                <w:rFonts w:cs="Arial" w:ascii="Arial" w:hAnsi="Arial"/>
              </w:rPr>
              <w:t>2022 год – 232,0 тыс. рублей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за счёт районного бюджета 288,0 тыс. рублей 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 xml:space="preserve">2014 год –  32,0 тыс. рублей;                    </w:t>
              <w:br/>
              <w:t>2015 год –   3</w:t>
            </w:r>
            <w:r>
              <w:rPr>
                <w:rFonts w:cs="Arial" w:ascii="Arial" w:hAnsi="Arial"/>
                <w:lang w:eastAsia="ru-RU"/>
              </w:rPr>
              <w:t xml:space="preserve">2,0 </w:t>
            </w:r>
            <w:r>
              <w:rPr>
                <w:rFonts w:cs="Arial" w:ascii="Arial" w:hAnsi="Arial"/>
              </w:rPr>
              <w:t xml:space="preserve">тыс. рублей;                    </w:t>
              <w:br/>
              <w:t xml:space="preserve">2016 год –  </w:t>
            </w:r>
            <w:r>
              <w:rPr>
                <w:rFonts w:cs="Arial" w:ascii="Arial" w:hAnsi="Arial"/>
                <w:lang w:eastAsia="ru-RU"/>
              </w:rPr>
              <w:t xml:space="preserve">32,0 </w:t>
            </w:r>
            <w:r>
              <w:rPr>
                <w:rFonts w:cs="Arial" w:ascii="Arial" w:hAnsi="Arial"/>
              </w:rPr>
              <w:t>тыс. рублей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32,0 тыс.рублей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2,0 тыс. рублей;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32,0 тыс. рублей;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2020 год –32,0 тыс. рублей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2021 год – 32,0 тыс. рублей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32,0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счет краевого бюджета 250,0 тыс.рублей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  250</w:t>
            </w:r>
            <w:r>
              <w:rPr>
                <w:rFonts w:cs="Arial" w:ascii="Arial" w:hAnsi="Arial"/>
                <w:lang w:eastAsia="ru-RU"/>
              </w:rPr>
              <w:t xml:space="preserve">,0 </w:t>
            </w:r>
            <w:r>
              <w:rPr>
                <w:rFonts w:cs="Arial" w:ascii="Arial" w:hAnsi="Arial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счет  передаваемых полномочий 1 500,0 тыс. рубле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016 год – 200,0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017 год -  300,0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18 год – 200,0 тыс. рубл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19 год – 200,0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20 год – 200,0 тыс. руб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21 год -  200,0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22 год – 200,0 тыс. рублей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разделы подпрограммы.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  <w:i/>
        </w:rPr>
        <w:t>2.1.Постановка проблемы и обоснование необходимости разработки подпрограммы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2011 году на основании закона Красноярского края «О государственной молодежной политике Красноярского края» от 08.12.2006г. №20-5445 создан молодежный центр Иланского района. Одной из основополагающих целей центра является развитие потенциала муниципального образования через организацию социальной практики, включение молодежи в социально-экономические процессы территории. Молодежи, систематически посещающей центр, - 7,2%, охваченной мероприятиями и проектами, - 73%.  На сегодняшний день свою деятельность центр модернизирует, формируясь как координационный центр муниципальной молодежной политики, включающий в орбиту своих процес</w:t>
      </w:r>
      <w:r>
        <w:rPr>
          <w:rFonts w:cs="Arial" w:ascii="Arial" w:hAnsi="Arial"/>
          <w:bCs/>
        </w:rPr>
        <w:t>сов все субъекты, работающие с молодежью: муниципальные учреждения</w:t>
      </w:r>
      <w:r>
        <w:rPr>
          <w:rStyle w:val="A1"/>
          <w:rFonts w:cs="Arial" w:ascii="Arial" w:hAnsi="Arial"/>
          <w:bCs/>
          <w:sz w:val="24"/>
          <w:szCs w:val="24"/>
        </w:rPr>
        <w:t>, общественные объединения и молодежные организации</w:t>
      </w:r>
      <w:r>
        <w:rPr>
          <w:rFonts w:cs="Arial" w:ascii="Arial" w:hAnsi="Arial"/>
          <w:bCs/>
        </w:rPr>
        <w:t>. М</w:t>
      </w:r>
      <w:r>
        <w:rPr>
          <w:rFonts w:cs="Arial" w:ascii="Arial" w:hAnsi="Arial"/>
        </w:rPr>
        <w:t xml:space="preserve">иссия центра – выявление, развитие и направление потенциала молодежи на решение вопросов развития территории. Но пока сектор социально-ориентированных некоммерческих организаций, в районе представлен всего двумя организациями: фонд местного сообщества «БлагоДарю» и женская организация «Согласие», с которыми осуществляет взаимодействие  молодежный центр   в области реализации проектов для молодежи. Молодежный центр являлся районным координатором программы </w:t>
      </w:r>
      <w:r>
        <w:rPr>
          <w:rFonts w:cs="Arial" w:ascii="Arial" w:hAnsi="Arial"/>
          <w:bCs/>
          <w:iCs/>
          <w:lang w:val="en-US"/>
        </w:rPr>
        <w:t>Youth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lang w:val="en-US"/>
        </w:rPr>
        <w:t>Opportunities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lang w:val="en-US"/>
        </w:rPr>
        <w:t>Unlimited</w:t>
      </w:r>
      <w:r>
        <w:rPr>
          <w:rFonts w:cs="Arial" w:ascii="Arial" w:hAnsi="Arial"/>
          <w:bCs/>
          <w:iCs/>
        </w:rPr>
        <w:t xml:space="preserve"> - “</w:t>
      </w:r>
      <w:r>
        <w:rPr>
          <w:rFonts w:cs="Arial" w:ascii="Arial" w:hAnsi="Arial"/>
          <w:bCs/>
          <w:iCs/>
          <w:lang w:val="en-US"/>
        </w:rPr>
        <w:t>YOU</w:t>
      </w:r>
      <w:r>
        <w:rPr>
          <w:rFonts w:cs="Arial" w:ascii="Arial" w:hAnsi="Arial"/>
          <w:bCs/>
          <w:iCs/>
        </w:rPr>
        <w:t xml:space="preserve">!” (Возможности молодежи неограниченны) с 2011 по 2013 год при финансовой поддержке фонда </w:t>
      </w:r>
      <w:r>
        <w:rPr>
          <w:rFonts w:cs="Arial" w:ascii="Arial" w:hAnsi="Arial"/>
          <w:bCs/>
          <w:iCs/>
          <w:lang w:val="en-US"/>
        </w:rPr>
        <w:t>USAID</w:t>
      </w:r>
      <w:r>
        <w:rPr>
          <w:rFonts w:cs="Arial" w:ascii="Arial" w:hAnsi="Arial"/>
          <w:bCs/>
          <w:iCs/>
        </w:rPr>
        <w:t xml:space="preserve">. Программа реализовывалась МОФ «Сибирский центр поддержки общественных инициатив», г. Новосибирск, управлением молодежной политики администрации Новосибирской области, КРОО АОИ. </w:t>
      </w:r>
      <w:r>
        <w:rPr>
          <w:rFonts w:cs="Arial" w:ascii="Arial" w:hAnsi="Arial"/>
          <w:bCs/>
        </w:rPr>
        <w:t>Программа направлена на развитие и поддержку активности молодежи, проживающей на малой территории. В результате на территории района реализовано десять проектов силами молодежи, один из которых бизнес-проект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2012 года центр является участником межрегиональной программы «</w:t>
      </w:r>
      <w:r>
        <w:rPr>
          <w:rStyle w:val="Hps"/>
          <w:rFonts w:eastAsia="Lucida Sans Unicode" w:cs="Arial" w:ascii="Arial" w:hAnsi="Arial"/>
        </w:rPr>
        <w:t>Эффективное</w:t>
      </w:r>
      <w:r>
        <w:rPr>
          <w:rFonts w:cs="Arial" w:ascii="Arial" w:hAnsi="Arial"/>
        </w:rPr>
        <w:t xml:space="preserve"> </w:t>
      </w:r>
      <w:r>
        <w:rPr>
          <w:rStyle w:val="Hps"/>
          <w:rFonts w:eastAsia="Lucida Sans Unicode" w:cs="Arial" w:ascii="Arial" w:hAnsi="Arial"/>
        </w:rPr>
        <w:t>местное самоуправление</w:t>
      </w:r>
      <w:r>
        <w:rPr>
          <w:rFonts w:cs="Arial" w:ascii="Arial" w:hAnsi="Arial"/>
        </w:rPr>
        <w:t xml:space="preserve"> </w:t>
      </w:r>
      <w:r>
        <w:rPr>
          <w:rStyle w:val="Hps"/>
          <w:rFonts w:eastAsia="Lucida Sans Unicode" w:cs="Arial" w:ascii="Arial" w:hAnsi="Arial"/>
        </w:rPr>
        <w:t>в России</w:t>
      </w:r>
      <w:r>
        <w:rPr>
          <w:rFonts w:cs="Arial" w:ascii="Arial" w:hAnsi="Arial"/>
        </w:rPr>
        <w:t xml:space="preserve"> </w:t>
      </w:r>
      <w:r>
        <w:rPr>
          <w:rStyle w:val="Hps"/>
          <w:rFonts w:eastAsia="Lucida Sans Unicode" w:cs="Arial" w:ascii="Arial" w:hAnsi="Arial"/>
        </w:rPr>
        <w:t>за счет расширения</w:t>
      </w:r>
      <w:r>
        <w:rPr>
          <w:rFonts w:cs="Arial" w:ascii="Arial" w:hAnsi="Arial"/>
        </w:rPr>
        <w:t xml:space="preserve"> </w:t>
      </w:r>
      <w:r>
        <w:rPr>
          <w:rStyle w:val="Hps"/>
          <w:rFonts w:eastAsia="Lucida Sans Unicode" w:cs="Arial" w:ascii="Arial" w:hAnsi="Arial"/>
        </w:rPr>
        <w:t xml:space="preserve">участия граждан». В рамках программы в течении 2013 года были реализованы три проекта по оценке муниципальных и государственных услуг, молодые активисты оценивали качество и разнообразие  предоставляемых услуг в сфере дополнительного и общего образования, сфере досуга, качество работы муниципального автотранспорта и городских дорог. Проект продолжает свою работу по сегодняшний день. </w:t>
      </w:r>
      <w:r>
        <w:rPr>
          <w:rFonts w:cs="Arial" w:ascii="Arial" w:hAnsi="Arial"/>
        </w:rPr>
        <w:t xml:space="preserve">Иланский район ежегодно принимает участие в грантовом конкурсе государственной грантовой программы Красноярского края «Социальное партнерство во имя развития». </w:t>
      </w:r>
    </w:p>
    <w:p>
      <w:pPr>
        <w:pStyle w:val="Normal"/>
        <w:ind w:firstLine="360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В 2014 при поддержке фонда местного сообщества БлагоДарю молодежный центр принял участие в грантовом конкурсе государственной грантовой программы Красноярского края «Социальное партнерство во имя развития». Победу одержали следующие проекты: «Бой с тенью»- 150 000 руб, «Зажги звезду!»-90 280 руб.</w:t>
      </w:r>
    </w:p>
    <w:p>
      <w:pPr>
        <w:pStyle w:val="Normal"/>
        <w:suppressAutoHyphens w:val="false"/>
        <w:spacing w:lineRule="auto" w:line="276"/>
        <w:ind w:firstLine="360"/>
        <w:rPr/>
      </w:pPr>
      <w:r>
        <w:rPr>
          <w:rStyle w:val="Hps"/>
          <w:rFonts w:eastAsia="Lucida Sans Unicode" w:cs="Arial" w:ascii="Arial" w:hAnsi="Arial"/>
        </w:rPr>
        <w:t>С 20 по 23 мая прошел конкурс проектов «Иланский-2020», с участием краевых тренеров и экспертов. Участники представили 24 проекта, 11 из которых были поддержаны. Все проекты успешно реализованы на территории района, были представлены на краевом молодежном проекте «Новый фарватер»:  «Workout»,«Робокоп»,«Нескучный сад», «Тело в дело»,«Мать-героиня»,«Лохматые друзья», «Клуб для молодых семей и молодежи»,«Пляжный сезон»,«Люблю тебя мой край»,«Здоровым быть нужно»,«Let’s go».</w:t>
      </w:r>
    </w:p>
    <w:p>
      <w:pPr>
        <w:pStyle w:val="Normal"/>
        <w:suppressAutoHyphens w:val="false"/>
        <w:spacing w:lineRule="auto" w:line="276"/>
        <w:ind w:firstLine="60"/>
        <w:rPr>
          <w:rFonts w:ascii="Arial" w:hAnsi="Arial" w:cs="Arial"/>
          <w:bCs/>
        </w:rPr>
      </w:pPr>
      <w:r>
        <w:rPr>
          <w:rStyle w:val="Hps"/>
          <w:rFonts w:eastAsia="Arial" w:cs="Arial" w:ascii="Arial" w:hAnsi="Arial"/>
        </w:rPr>
        <w:t xml:space="preserve">    </w:t>
      </w:r>
      <w:r>
        <w:rPr>
          <w:rStyle w:val="Hps"/>
          <w:rFonts w:eastAsia="Lucida Sans Unicode" w:cs="Arial" w:ascii="Arial" w:hAnsi="Arial"/>
        </w:rPr>
        <w:t>В результате реализации проектов- победителей в Иланском появился первый современный робототехнический кружок, отремонтирована площадка</w:t>
      </w:r>
      <w:r>
        <w:rPr>
          <w:rFonts w:cs="Arial" w:ascii="Arial" w:hAnsi="Arial"/>
          <w:bCs/>
        </w:rPr>
        <w:t xml:space="preserve"> во дворе жилого дома, успешно функционирует группа «Лохматые друзья Иланского», составлена галерея портретов матерей-героинь периода ВОВ, организована телерубрика для беременных мам, в летнее время организована досуговая программа в городском парке для детей и молодежи, возрождено файер-шоу. </w:t>
      </w:r>
    </w:p>
    <w:p>
      <w:pPr>
        <w:pStyle w:val="Normal"/>
        <w:suppressAutoHyphens w:val="false"/>
        <w:spacing w:lineRule="auto" w:line="276"/>
        <w:ind w:firstLine="60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Молодежных команд, вовлеченных в социальные и  инновационные проекты в Иланском районе в 2014 году –  21  единица, с общим количеством вовлеченной в проекты молодежи – более 500 человек (8,1% от общего количества молодежи Иланского района).</w:t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лодежные команды Иланского района регулярно принимают участие в молодежном региональном проекте «ТИМ Бирюса», ежегодно принимают участие в работе краевых и районных палаточных лагерей, лучшие представители получают возможность посетить всероссийские детские центры «Орленок» и «Океан».</w:t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витие добровольческого движения в молодежной среде является одним из приоритетных направлений реализации молодежной политики в Иланском районе. Целью работы по данному направлению является популяризация добровольческой деятельности среди молодежи, создание благоприятных условий для добровольческой деятельности, полноценного участия граждан в общественной жизни, внедрения инновационных методов и подходов в систему социального развития, формирования новых перспективных форм занятости населения, развития отечественных традиций благотворительности, милосердия, социального служения в Иланском районе.</w:t>
      </w:r>
    </w:p>
    <w:p>
      <w:pPr>
        <w:pStyle w:val="ConsPlusNonformat"/>
        <w:ind w:right="-2" w:firstLine="708"/>
        <w:rPr/>
      </w:pPr>
      <w:r>
        <w:rPr>
          <w:rFonts w:eastAsia="Times New Roman" w:cs="Arial" w:ascii="Arial" w:hAnsi="Arial"/>
          <w:bCs/>
          <w:sz w:val="24"/>
          <w:szCs w:val="24"/>
        </w:rPr>
        <w:t>Удельный вес   молодых граждан, проживающих в  районе, являющихся членами и участниками добровольческих объединений в их общей численности составляет 2%. Это добровольческое агентство «Добрый друг», созданное на базе молодежного центра и школьные клубы, которые под руководством заместителя директора по воспитательной работе помогают пожилым людям  и нуждающимся, участвуют в благоустройстве, помогают в организации мероприятий.</w:t>
      </w:r>
    </w:p>
    <w:p>
      <w:pPr>
        <w:pStyle w:val="Style26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Данное направление призвано поддержать добровольческие начинания молодых людей, объединить их усилия, направленные на улучшение качества жизни общества, сформировать моду на добрые дела в молодежной среде.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лее 100 подростков ежегодно вовлечены в трудовую деятельность в результате их трудоустройства в краевой и железнодорожный отряды старшеклассников. Но вместе с тем количество рабочих мест недостаточно, чтобы  трудоустроить всех желающих и нуждающихся в этом подростков.</w:t>
      </w:r>
    </w:p>
    <w:p>
      <w:pPr>
        <w:pStyle w:val="Style30"/>
        <w:spacing w:lineRule="auto" w:line="240" w:before="0" w:after="0"/>
        <w:ind w:firstLine="708"/>
        <w:rPr/>
      </w:pPr>
      <w:r>
        <w:rPr>
          <w:rFonts w:cs="Arial" w:ascii="Arial" w:hAnsi="Arial"/>
          <w:bCs/>
          <w:sz w:val="24"/>
        </w:rPr>
        <w:t>Освещение мероприятий, деятельности учреждений в области молодежной политики осуществляется через социальные сети, сайты молодежного центра и управления по делам культуры, молодежной политики, физической культуры и спорта Администрации Иланского района Красноярского края,  районные</w:t>
      </w:r>
      <w:r>
        <w:rPr>
          <w:rFonts w:cs="Arial" w:ascii="Arial" w:hAnsi="Arial"/>
          <w:sz w:val="24"/>
        </w:rPr>
        <w:t xml:space="preserve"> СМИ. В 2013 году в рамках долгосрочной целевой программы Красноярского края  «Обеспечение доступности услуг в сфере молодёжной политики» на 2011 – 2013 годы на базе молодежного центра Иланского района создана единая инфосеть для молодежи, которая обеспечивает доступ к информации о молодежных мероприятиях в других территориях Красноярского края.</w:t>
      </w:r>
    </w:p>
    <w:p>
      <w:pPr>
        <w:pStyle w:val="Style30"/>
        <w:spacing w:lineRule="auto" w:line="240" w:before="0" w:after="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, потенциал молодых людей, проживающих в Иланском районе значительно выше, и необходим комплекс мер, который обеспечит увеличение удельного веса молодых граждан, реализующей свой потенциал в интересах развития своей территории от всей молодежи, проживающей в район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Таким образом, при характеристике состояния дел необходимо выделить ключевые направления, на решение которых направлена реализация задач подпрограммы:</w:t>
      </w:r>
    </w:p>
    <w:p>
      <w:pPr>
        <w:pStyle w:val="ConsPlusNormal1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- организация работы по регистрации молодежных объединений</w:t>
      </w:r>
    </w:p>
    <w:p>
      <w:pPr>
        <w:pStyle w:val="ConsPlusNormal1"/>
        <w:widowControl/>
        <w:ind w:firstLine="540"/>
        <w:rPr/>
      </w:pPr>
      <w:r>
        <w:rPr>
          <w:sz w:val="24"/>
          <w:szCs w:val="24"/>
        </w:rPr>
        <w:t>- развитие инфраструктуры молодежной политики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 xml:space="preserve">-включение  молодежи в социально-экономические процессы территории;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развитие партнерского взаимодействия  молодежной политики с общественными институтами в совместной работе по реализации молодежной политики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целях решения указанных проблем разработана настоящая подпрограмм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-увеличение доли молодежи, проживающей в Иланском районе, получившей информационные услуги до 35%  в 2020 году относительно 2014года;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- увеличение количества молодежных объединений, штабов в том числе официально зарегистрированных и действующих под руководством молодежного центра  до 7 в 2020 году относительно 2014года 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сохранение количества созданных рабочих мест для несовершеннолетних граждан, проживающих в Иланском районе на уровне 100 ежегодно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хранение количества несовершеннолетних граждан, проживающих в Иланском районе, принявших участие в краевых профильных палаточных лагерях на уровне 20 человек ежегодно и районном палаточном лагере для школьников и молодежи на уровне 100 человек ежегодно;</w:t>
      </w:r>
    </w:p>
    <w:p>
      <w:pPr>
        <w:pStyle w:val="Normal"/>
        <w:widowControl w:val="false"/>
        <w:ind w:firstLine="540"/>
        <w:rPr/>
      </w:pPr>
      <w:r>
        <w:rPr>
          <w:rFonts w:cs="Arial" w:ascii="Arial" w:hAnsi="Arial"/>
        </w:rPr>
        <w:t xml:space="preserve">-увеличение количества проектов и инициатив, реализованных жителями Иланского района в возрасте от 14 до 30 лет до 13 в 2020 году относительно 2014года. </w:t>
      </w:r>
    </w:p>
    <w:p>
      <w:pPr>
        <w:pStyle w:val="ConsPlusTitle"/>
        <w:spacing w:lineRule="auto" w:line="240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Title"/>
        <w:spacing w:lineRule="auto" w:line="240"/>
        <w:ind w:firstLine="709"/>
        <w:jc w:val="center"/>
        <w:rPr/>
      </w:pPr>
      <w:r>
        <w:rPr>
          <w:rFonts w:cs="Arial" w:ascii="Arial" w:hAnsi="Arial"/>
          <w:i/>
          <w:sz w:val="24"/>
          <w:szCs w:val="24"/>
        </w:rPr>
        <w:t>2.2. Основная цель, задачи, этапы и сроки выполнения подпрограммы, целевые индикатор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Title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rFonts w:cs="Arial" w:ascii="Arial" w:hAnsi="Arial"/>
          <w:b/>
        </w:rPr>
        <w:t>Цель</w:t>
      </w:r>
      <w:r>
        <w:rPr>
          <w:rFonts w:cs="Arial" w:ascii="Arial" w:hAnsi="Arial"/>
        </w:rPr>
        <w:t xml:space="preserve"> подпрограммы: Создание условий успешной социализации и эффективной самореализации молодежи Иланского района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Выбор мероприятий подпрограммы в рамках решаемых задач обусловлен положениями </w:t>
      </w:r>
      <w:r>
        <w:rPr>
          <w:rFonts w:cs="Arial" w:ascii="Arial" w:hAnsi="Arial"/>
          <w:bCs/>
        </w:rPr>
        <w:t>Стратегии государственной молодежной политики в Российской Федерации (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</w:rPr>
        <w:t>Законом Красноярского края «О государственной молодежной политике Красноярского края» от 08.12.2006 № 20-4554; положениями концепции развития социального добровольчества в Красноярском крае, утвержденной протоколом заседания Президиума Правительства Красноярского края № 1 зп от 13.01.2011 года; положениями комплексной программы социально-экономического развития Иланского района Красноярского края (Решение Иланского районного Совета депутатов №  21-149Р дата 28.12.2011); основными направлениями  стратегии культурной политики Иланского района на 2009 – 2020 г.г. «Иланский район: патриотическое самоопределение как ресурс развития территории»</w:t>
      </w:r>
    </w:p>
    <w:p>
      <w:pPr>
        <w:pStyle w:val="Normal"/>
        <w:spacing w:before="0" w:after="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Arial" w:ascii="Arial" w:hAnsi="Arial"/>
          <w:b/>
        </w:rPr>
        <w:t>Задачи</w:t>
      </w:r>
      <w:r>
        <w:rPr>
          <w:rFonts w:cs="Arial" w:ascii="Arial" w:hAnsi="Arial"/>
        </w:rPr>
        <w:t xml:space="preserve"> подпрограмм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Arial" w:ascii="Arial" w:hAnsi="Arial"/>
          <w:b/>
        </w:rPr>
        <w:t>Задача 1</w:t>
      </w:r>
      <w:r>
        <w:rPr>
          <w:rFonts w:cs="Arial" w:ascii="Arial" w:hAnsi="Arial"/>
        </w:rPr>
        <w:t>. Развитие молодежных объединений, клубов действующих на территории Иланского райо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, отвечающих актуальным приоритетам социально-экономического развития края, и обеспечат создание механизмов вовлечения молодежи  в практическую социально-полезную деятельность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Arial" w:ascii="Arial" w:hAnsi="Arial"/>
          <w:b/>
        </w:rPr>
        <w:t>Задача 2</w:t>
      </w:r>
      <w:r>
        <w:rPr>
          <w:rFonts w:cs="Arial" w:ascii="Arial" w:hAnsi="Arial"/>
        </w:rPr>
        <w:t>. Развитие добровольческого движ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Добровольческая деятельность один из основных инструментов нравственного воспитания, возрождение в молодежной среде фундаментальных ценностей, таких как, гражданственность, милосердие, справедливость, гуманность, отзывчивость и других важных ценностей.</w:t>
      </w:r>
    </w:p>
    <w:p>
      <w:pPr>
        <w:pStyle w:val="Style27"/>
        <w:ind w:left="0" w:right="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Задача 3</w:t>
      </w:r>
      <w:r>
        <w:rPr>
          <w:rFonts w:cs="Arial" w:ascii="Arial" w:hAnsi="Arial"/>
          <w:sz w:val="24"/>
          <w:szCs w:val="24"/>
        </w:rPr>
        <w:t>. Создание сезонных рабочих мест для подростков, проживающих на территории  Иланского района</w:t>
      </w:r>
    </w:p>
    <w:p>
      <w:pPr>
        <w:pStyle w:val="Style27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основных инструментов сезонного трудоустройства подростков являются трудовые отряды старшеклассников, представленные на нашей территории краевыми и железнодорожными отрядами.</w:t>
      </w:r>
    </w:p>
    <w:p>
      <w:pPr>
        <w:pStyle w:val="Style27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Трудовые отряды способствуют временному трудоустройству несовершеннолетних, формированию трудовых и профессиональных навыков у подростков, профилактике негативных явлений в молодежной среде, выполнению ими социально-значимых работ, пропаганде идеологии гражданского сотрудничества.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Задача4.</w:t>
      </w:r>
      <w:r>
        <w:rPr>
          <w:rFonts w:cs="Arial" w:ascii="Arial" w:hAnsi="Arial"/>
          <w:sz w:val="24"/>
          <w:szCs w:val="24"/>
        </w:rPr>
        <w:t xml:space="preserve"> Обеспечение участия несовершеннолетних  в профильных палаточных лагерях.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Участие в краевых и районных палаточных лагерях дает возможность участникам</w:t>
      </w:r>
      <w:r>
        <w:rPr>
          <w:rFonts w:cs="Arial" w:ascii="Arial" w:hAnsi="Arial"/>
          <w:sz w:val="24"/>
          <w:szCs w:val="24"/>
          <w:shd w:fill="FFFFFF" w:val="clear"/>
        </w:rPr>
        <w:t xml:space="preserve"> реализовать свое стремление к познанию нового, оценить собственный потенциал и обрести друзей со всего Красноярского кра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Задача5</w:t>
      </w:r>
      <w:r>
        <w:rPr>
          <w:rFonts w:cs="Arial" w:ascii="Arial" w:hAnsi="Arial"/>
          <w:sz w:val="24"/>
          <w:szCs w:val="24"/>
        </w:rPr>
        <w:t>. Развитие единой информационной сети для молодежи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овлечения молодежи в формирующую систему молодежной политики необходимо организация единого информационного пространства в данной области для качественного и эффективного информационного обеспечения граждан, органов местного самоуправления, организаций и общественных объединений;</w:t>
      </w:r>
    </w:p>
    <w:p>
      <w:pPr>
        <w:pStyle w:val="Style27"/>
        <w:ind w:left="0" w:right="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Задача6.</w:t>
      </w:r>
      <w:r>
        <w:rPr>
          <w:rFonts w:cs="Arial" w:ascii="Arial" w:hAnsi="Arial"/>
          <w:sz w:val="24"/>
          <w:szCs w:val="24"/>
        </w:rPr>
        <w:t xml:space="preserve"> Реализация муниципального конкурса проектов «Когда люди становятся ближе».</w:t>
      </w:r>
    </w:p>
    <w:p>
      <w:pPr>
        <w:pStyle w:val="Style27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конкурс проектов является одним из основных механизмов поддержки молодежных инициатив Иланского района.</w:t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Доля молодежи, проживающей в Иланском районе, получившей информационные услуги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Количество созданных рабочих мест для подростков, проживающих в Иланском районе;</w:t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Количество несовершеннолетних, принявших участие в профильных палаточных лагерях; </w:t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Количество проектов реализованных жителями Иланского района в возрасте от 14 до 30 лет;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Количество молодежных объединений, клубов действующих на территории Иланского района под руководством молодежного центра;</w:t>
      </w:r>
    </w:p>
    <w:p>
      <w:pPr>
        <w:pStyle w:val="Normal"/>
        <w:widowControl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Доля молодежи, проживающей в Иланском районе, получившая информационные услуг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.</w:t>
      </w:r>
    </w:p>
    <w:p>
      <w:pPr>
        <w:pStyle w:val="Normal"/>
        <w:widowControl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numPr>
          <w:ilvl w:val="0"/>
          <w:numId w:val="4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Механизм реализации подпрограммы</w:t>
      </w:r>
    </w:p>
    <w:p>
      <w:pPr>
        <w:pStyle w:val="Style2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точником финансирования программы является районный бюджет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 районного бюджета на финансирование мероприятий программы выделяются на развитие молодежной политики в  Иланском районе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бюджетных средств, установленных в разделе 2.4. подпрограммы является Администрация Иланского района Красноярского края (далее Администрация)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.2. Реализация подпрограммных мероприятий осуществляется путем предоставления: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выполнение муниципального задания согласно приложению  2 подпрограммы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3. Реализация мероприятий в рамках подпрограммы осуществляется в порядке, установленном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и бюджетных средств осуществляют функции муниципального заказчика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3.4. Расходования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прочих расходов - приобретение призов, сувениров, благодарственных писем и дипломов для участников мероприятия.</w:t>
      </w:r>
    </w:p>
    <w:p>
      <w:pPr>
        <w:pStyle w:val="Style2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numPr>
          <w:ilvl w:val="0"/>
          <w:numId w:val="4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рганизация управления подпрограммой</w:t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 контроль за ходом ее выполнения</w:t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1. Текущее управление и контроль за реализацией подпрограммы осуществляется  Управлением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2. Муниципальные бюджетные учреждения  - получатели субсидий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.3. Муниципальные бюджетные учреждения - получатели субсидий   ежемесячно до 15-го числа месяца, следующего за отчетным, и по итогам года до 25 января очередного финансового года направляет в Управление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информацию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б исполнении подпрограммы по определенной форме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4. Управление   ежегодно готовит доклад об исполнении  под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ценка социально-экономической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</w:rPr>
        <w:t>Реализация мероприятий подпрограммы за период 2014-2030 годов позволит: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увеличить долю молодежи, проживающей в Иланском районе, получившей информационные услуги до 35% в 2020 году относительно 2014года;</w:t>
      </w:r>
    </w:p>
    <w:p>
      <w:pPr>
        <w:pStyle w:val="Normal"/>
        <w:widowControl w:val="false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увеличить количество молодежных объединений, в том числе официально зарегистрированных и действующих под руководством молодежного центра до 7 в 2020 году относительно 2014года 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сохранить количество созданных рабочих мест для несовершеннолет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, проживающих в Иланском районе на уровне 100 ежегодно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сохранить количества несовершеннолетних граждан, проживающих в Иланском районе, принявших участие в профильных палаточных лагерях на уровне 20 человек к 2020 году относительно 2014года;</w:t>
      </w:r>
    </w:p>
    <w:p>
      <w:pPr>
        <w:pStyle w:val="Normal"/>
        <w:widowControl w:val="false"/>
        <w:ind w:firstLine="540"/>
        <w:rPr/>
      </w:pPr>
      <w:r>
        <w:rPr>
          <w:rFonts w:cs="Arial" w:ascii="Arial" w:hAnsi="Arial"/>
        </w:rPr>
        <w:t>-увеличить количество проектов и инициатив реализованных жителями Иланского района в возрасте от 14 до 30 лет до 13 в 2020 году относительно 2014год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не менее 10 поступивших заявок, не менее 6 проектов поддержано (конкурс проектов «Иланский 2020») ежегодно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100 созданных рабочих мест для несовершеннолетних, организация не менее 2 районных мероприятий по трудовому воспитанию несовершеннолетних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20 несовершеннолетних гражданина, отдохнувших в палаточных лагерях;</w:t>
      </w:r>
    </w:p>
    <w:p>
      <w:pPr>
        <w:pStyle w:val="Normal"/>
        <w:widowControl w:val="false"/>
        <w:ind w:firstLine="540"/>
        <w:rPr/>
      </w:pPr>
      <w:r>
        <w:rPr>
          <w:rFonts w:cs="Arial" w:ascii="Arial" w:hAnsi="Arial"/>
        </w:rPr>
        <w:t>-не менее 7 молодежных объединений, штабов в том числе официально зарегистрированных и действующих под руководством молодежного центр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не менее 35% молодежи, проживающей в Иланском районе, получившей информационные услуги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истема подпрограммных мероприятий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)Развитие молодежных объединений, клубов действующих на территории Иланского района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проведения молодежных переговорных площадок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здание молодежного  совет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реализацию проекта «Медиастудия «Свой взгляд»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здание молодежной НКО на территории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) Развитие добровольческого движения включае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 работу добровольческого агентства на территории Иланского район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добровольческие акции, посвященные государственным праздникам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добровольческие акции, направленные на защиту окружающей среды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комплекс добровольческий акций, направленных на профилактику негативных проявлений в молодежной среде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комплекс добровольческих акций, направленных на пропаганду здорового образа жизни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участие в краевых зональных и краевых слетах волонтеров, конкурсах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) Создание сезонных рабочих мест для подростков, проживающих на территории  Иланского района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рганизацию работы краевых трудовых отрядов старшеклассников и отрядов "Юный железнодорожник"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здание муниципального отряда ТОС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проведение церемонии открытия/закрытия трудового лет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здание сезонных рабочих мест для подростков и организация их работы за счет средств местного бюджет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участие в краевых акциях, мероприятиях, слетах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4) Обеспечение участия несовершеннолетних  в профильных палаточных и иных лагерях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беспечение участия подростков в профильных краевых палаточных лагерях ТИМ "ТИМ Юниор"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беспечение участие подростков в районном палаточном лагер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5) Реализация муниципального конкурса проектов «Иланский  2020» 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и проведение муниципального конкурса проектов "Когда люди становятся ближе"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участие в краевых, зональных семинарах, тренингах, коллоквиумах по социальному проектированию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районных семинаров, тренингов, коллоквиумов по социальному проектированию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общественной защиты проектов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Обоснование финансовых, материальных и трудовых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районного 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роки реализации: 2014 – 2030 год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одпрограммы составляет  2 038,0 тыс. рублей, из них из районного бюджета – 288,0 тыс. рублей, за счет краевого бюджета – 250,0 тыс. рублей и 1 500,0 тыс. рублей за счет передаваемых полномоч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Приложение № 1</w:t>
      </w:r>
    </w:p>
    <w:p>
      <w:pPr>
        <w:pStyle w:val="ConsPlusTitle"/>
        <w:spacing w:lineRule="auto" w:line="240"/>
        <w:ind w:left="720" w:hanging="0"/>
        <w:jc w:val="right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  <w:lang w:eastAsia="ru-RU"/>
        </w:rPr>
        <w:t xml:space="preserve">к  подпрограмме 1, </w:t>
      </w:r>
    </w:p>
    <w:p>
      <w:pPr>
        <w:pStyle w:val="ConsPlusTitle"/>
        <w:spacing w:lineRule="auto" w:line="240"/>
        <w:ind w:left="720" w:hanging="0"/>
        <w:jc w:val="right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  <w:lang w:eastAsia="ru-RU"/>
        </w:rPr>
        <w:t>реализуемую                                                                                                                                       в рамках  программы</w:t>
      </w:r>
    </w:p>
    <w:p>
      <w:pPr>
        <w:pStyle w:val="ConsPlusTitle"/>
        <w:spacing w:lineRule="auto" w:line="240"/>
        <w:ind w:left="720" w:hanging="0"/>
        <w:jc w:val="right"/>
        <w:rPr/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eastAsia="ru-RU"/>
        </w:rPr>
        <w:t>«Развитие  молодежно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eastAsia="ru-RU"/>
        </w:rPr>
        <w:t>политики в   Иланском районе</w:t>
      </w:r>
      <w:r>
        <w:rPr>
          <w:rFonts w:cs="Arial" w:ascii="Arial" w:hAnsi="Arial"/>
          <w:sz w:val="24"/>
          <w:szCs w:val="24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985"/>
        <w:gridCol w:w="1984"/>
        <w:gridCol w:w="1668"/>
        <w:gridCol w:w="1395"/>
        <w:gridCol w:w="30"/>
        <w:gridCol w:w="15"/>
        <w:gridCol w:w="111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сточник информации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9 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0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1 г.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2 г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Цель подпрограммы: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создание</w:t>
            </w:r>
            <w:r>
              <w:rPr>
                <w:rFonts w:cs="Arial" w:ascii="Arial" w:hAnsi="Arial"/>
              </w:rPr>
              <w:t xml:space="preserve"> условий успешной социализации и эффективной самореализации молодежи Иланского района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  <w:u w:val="single"/>
                <w:lang w:val="ru-RU" w:eastAsia="ru-RU"/>
              </w:rPr>
              <w:t>Задача подпрограммы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Развитие молодежных объединений, клубов действующих на территории Иланского района;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Развитие добровольческого движения; 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Создание сезонных рабочих мест для подростков, проживающих на территории  Иланского района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Обеспечение участия несовершеннолетних  в профильных палаточных  и иных лагерях;</w:t>
            </w:r>
          </w:p>
          <w:p>
            <w:pPr>
              <w:pStyle w:val="Style27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Развитие единой информационной сети для молодеж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-Реализация муниципального конкурса проектов «Когда люди становятся ближе», в рамках краевого мероприятия «Территория 2020»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Доля молодежи, проживающей в Иланском районе, получившей информационные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/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Количество созданных рабочих мест для подростков, проживающих в Иланском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left"/>
              <w:rPr>
                <w:rFonts w:ascii="Arial" w:hAnsi="Arial" w:eastAsia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Че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Количество несовершеннолетних, принявших участие в профильных палаточных лагер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Количество проектов реализованных жителями Иланского района в возрасте от 14 до 30 л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Количество молодежных объединений, клубов, штабов действующих на территории Иланского района под руководством молодежного цен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подпрограмме № 1, реализуемой </w:t>
        <w:br/>
        <w:t>в рамках программы  «Развитие молодежной политики в Иланском  районе»</w:t>
      </w:r>
    </w:p>
    <w:p>
      <w:pPr>
        <w:pStyle w:val="Normal"/>
        <w:widowControl w:val="false"/>
        <w:tabs>
          <w:tab w:val="clear" w:pos="708"/>
          <w:tab w:val="left" w:pos="9774" w:leader="none"/>
        </w:tabs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uppressAutoHyphens w:val="false"/>
        <w:jc w:val="lef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943"/>
        <w:gridCol w:w="567"/>
        <w:gridCol w:w="709"/>
        <w:gridCol w:w="567"/>
        <w:gridCol w:w="425"/>
        <w:gridCol w:w="758"/>
        <w:gridCol w:w="992"/>
        <w:gridCol w:w="992"/>
        <w:gridCol w:w="712"/>
        <w:gridCol w:w="31"/>
        <w:gridCol w:w="768"/>
        <w:gridCol w:w="1700"/>
        <w:gridCol w:w="2601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Код бюджетной классификаци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0 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1 г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2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Цель подпрограммы: </w:t>
            </w:r>
            <w:r>
              <w:rPr>
                <w:rFonts w:cs="Arial" w:ascii="Arial" w:hAnsi="Arial"/>
                <w:b/>
              </w:rPr>
              <w:t>создание условий успешной социализации и эффективной самореализации молодежи Ила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Задача 1:  </w:t>
            </w:r>
            <w:r>
              <w:rPr>
                <w:rFonts w:cs="Arial" w:ascii="Arial" w:hAnsi="Arial"/>
                <w:b/>
                <w:bCs/>
              </w:rPr>
              <w:t>Развитие добровольческого движения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.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Мероприятие 1.. 1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Развитие добровольческого движения в рамках подпрограмм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2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60,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ключение в  разработку и реализацию акций , </w:t>
            </w:r>
          </w:p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движений, проектов не менее 500 человек, формирование интереса к истории своей Родины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10083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2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3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3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160,0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Мероприятие 1.2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Подготовка и проведение мероприятий по работе с детьми и молодежью для жителей города Иланск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10083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00,0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 000,0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 000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трудовой занятостью подростков через трудоустройство в летнее время в трудовых отрядах старшекласс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Итого по подпрограмм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3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  160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Title"/>
        <w:spacing w:lineRule="auto" w:line="240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 программе «Развитие молодежной политики в Иланском районе».</w:t>
      </w:r>
    </w:p>
    <w:p>
      <w:pPr>
        <w:pStyle w:val="ConsPlusTitle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</w:t>
      </w:r>
    </w:p>
    <w:p>
      <w:pPr>
        <w:pStyle w:val="ConsPlusTitl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атриотическое воспитание молодежи Иланского района»</w:t>
      </w:r>
    </w:p>
    <w:p>
      <w:pPr>
        <w:pStyle w:val="ConsPlusTitl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ConsPlusTitle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57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атриотическое воспитание молодежи Ила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Развитие молодежной политики в Иланском районе»</w:t>
            </w:r>
          </w:p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делам культуры, молодежной политики, физической культуры и спор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Муниципальное бюджетное учреждение «Молодежный центр Иланского района»</w:t>
            </w:r>
          </w:p>
        </w:tc>
      </w:tr>
      <w:tr>
        <w:trPr>
          <w:trHeight w:val="57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Администрация Иланского района Красноярского края</w:t>
            </w:r>
          </w:p>
        </w:tc>
      </w:tr>
      <w:tr>
        <w:trPr>
          <w:trHeight w:val="55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дальнейшего развития и совершенствования системы  патриотического воспитания в Илан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55" w:righ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Укрепить материально-техническую базу патриотических</w:t>
            </w:r>
          </w:p>
          <w:p>
            <w:pPr>
              <w:pStyle w:val="Style27"/>
              <w:spacing w:before="0" w:after="0"/>
              <w:ind w:left="55" w:righ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ъединений, клубов Иланского района и увеличить их количество</w:t>
            </w:r>
          </w:p>
          <w:p>
            <w:pPr>
              <w:pStyle w:val="Style27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Вовлечь молодежь Иланского района в          </w:t>
              <w:br/>
              <w:t xml:space="preserve">социальную практику, совершенствующую основные    </w:t>
              <w:br/>
              <w:t xml:space="preserve">направления патриотического воспитания и          </w:t>
              <w:br/>
              <w:t>повышение уровня социальной активности.</w:t>
            </w:r>
          </w:p>
        </w:tc>
      </w:tr>
      <w:tr>
        <w:trPr>
          <w:trHeight w:val="345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55" w:righ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– 2030 годы.</w:t>
            </w:r>
          </w:p>
        </w:tc>
      </w:tr>
      <w:tr>
        <w:trPr>
          <w:trHeight w:val="983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 </w:t>
              <w:br/>
              <w:t xml:space="preserve">подпрограммы  и показатели результативности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-Удельный вес молодых граждан, проживающих </w:t>
              <w:br/>
              <w:t>в Иланском районе, являющихся членами или участниками патриотических объединений, участниками клубов патриотического воспитания до 3% в 2019 году относительно 2014года;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личество  проектов и других инициатив в области патриотического воспитания, реализованных молодыми гражданами, проживающими на территории Иланского района до 4 единиц в 2019 году относительно 2014года;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дельный вес молодых граждан, проживающих в Иланском районе, вовлеченных в массовые мероприятия патриотической направленности до 8% в 2019 году относительно 2014года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</w:t>
            </w:r>
          </w:p>
        </w:tc>
      </w:tr>
      <w:tr>
        <w:trPr>
          <w:trHeight w:val="2837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sz w:val="24"/>
                <w:szCs w:val="24"/>
              </w:rPr>
              <w:t>Общий объем финансирования  –1 403,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ыс. руб., в том числе по годам: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 126,0 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   126,0 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-    266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7 год – 182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8 год – 284,6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165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0 год – 84,6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1 год – 84,6 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84,6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общий объем финансирования за счет средств  районного бюджета –  919,6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 xml:space="preserve">тыс.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 126,0 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 126,0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 166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7 год –  84,7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8 год –  84,6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78,5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0 год – 84,6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2021 год – 84,6 тыс. руб.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84,6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общий объем финансирования за счет средств  краевого  бюджета –  483,8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 xml:space="preserve">тыс. руб.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00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7 год - 97,3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00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86,5 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1год -  0,0 тыс. руб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разделы подпрограммы.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  <w:i/>
        </w:rPr>
        <w:t>2.1.Постановка  проблемы и обоснование необходимости разработки подпрограмм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eastAsia="Calibri" w:cs="Arial"/>
          <w:lang w:eastAsia="ru-RU"/>
        </w:rPr>
      </w:pPr>
      <w:r>
        <w:rPr>
          <w:rFonts w:cs="Arial" w:ascii="Arial" w:hAnsi="Arial"/>
        </w:rPr>
        <w:t>В Иланском районе задачи в области патриотического воспитания были определены в МЦП «Молодежная политика Иланского района на 2011-2013гг», а также основными направлениями  стратегии культурной политики Иланского района на 2009 – 2020 г.г. «Иланский район: патриотическое самоопределение как ресурс развития территории» В результате в области реализации задачи патриотического воспитания молодежи, в районе сложилась определенная практика работы, через организацию образовательной, информационной, кльтурно-просветительской и досуговой деятельности. Удельный вес молодых граждан, проживающих в Иланском районе, являющихся членами и участниками районных патриотических объединений, участниками клубов патриотического воспитания муниципальных учреждений, в том числе и молодежного центра в их общей численности составляет 1,2 процента. На базе спортивного клуба по месту жительства граждан молодежного центра в г. Иланском работает патриотический клуб «Дариец», участники которого (40 человек) развивают систему русского рукопашного боя, в 2014-м году с</w:t>
      </w:r>
      <w:r>
        <w:rPr>
          <w:rFonts w:cs="Arial" w:ascii="Arial" w:hAnsi="Arial"/>
          <w:bCs/>
          <w:lang w:eastAsia="en-US"/>
        </w:rPr>
        <w:t xml:space="preserve">портивный клуб «Дариец» занял первое место в краевом конкурсе-смотре среди клубов по месту жительства граждан и первое место в федеральном конкурсе </w:t>
      </w:r>
      <w:r>
        <w:rPr>
          <w:rFonts w:eastAsia="Calibri" w:cs="Arial" w:ascii="Arial" w:hAnsi="Arial"/>
          <w:lang w:eastAsia="en-US"/>
        </w:rPr>
        <w:t>в группе «общественные физкультурно-спортивные объединения, клубы по месту жительства патриотической направленности»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музейно-выставочном центре в районе Жданово г. Иланского создан пейнтбольный клуб, в сентябре 2012 года проведены первые районные соревнования по пейнтболу. В 2014-м году </w:t>
      </w:r>
      <w:r>
        <w:rPr>
          <w:rFonts w:cs="Arial" w:ascii="Arial" w:hAnsi="Arial"/>
          <w:bCs/>
          <w:lang w:eastAsia="en-US"/>
        </w:rPr>
        <w:t xml:space="preserve">Патриотический штаб отпраздновал крупную победу- 1 место в краевом турнире по пейнтболу. </w:t>
      </w:r>
    </w:p>
    <w:p>
      <w:pPr>
        <w:pStyle w:val="ConsPlusNonformat"/>
        <w:ind w:right="-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2 году на базе МБУ «Молодежный центр Иланского района» создан военно-патриотический клуб «Земляк», </w:t>
      </w:r>
      <w:r>
        <w:rPr>
          <w:rFonts w:eastAsia="Calibri" w:cs="Arial" w:ascii="Arial" w:hAnsi="Arial"/>
          <w:sz w:val="24"/>
          <w:szCs w:val="24"/>
        </w:rPr>
        <w:t>в 2014-м клуб сменил свое название на ВПК «Гвардия»  на сегодняшний день участниками клуба являются 20 молодых людей из школ города и ПУ№6.</w:t>
      </w:r>
    </w:p>
    <w:p>
      <w:pPr>
        <w:pStyle w:val="ConsPlusNonformat"/>
        <w:ind w:right="-2" w:firstLine="708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лажены партнерские отношения с Отделом военного комиссариата Красноярского края по Иланскому району, Российским союзом ветеранов локальных войн по Иланскому району, районным Советом пенсионеров, ветеранов войны, труда правоохранительных органов и вооруженных сил. Взаимодействие с образовательными учреждениями района- неотъемлемая составляющая в решении проблемы патриотического воспитания подрастающего поколения. Поколения, которое должно дать почувствовать ветеранам войны и труда свою заботу и уважение. Но вместе с тем эффективной системы патриотического воспитания средствами культуры, образования и молодежной политики в районе нет. </w:t>
      </w:r>
    </w:p>
    <w:p>
      <w:pPr>
        <w:pStyle w:val="ConsPlusNonformat"/>
        <w:ind w:right="-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 развиты патриотические клубы, отсутствует координационный Совет по разработке и внедрению мероприятий военно-патриотической и гражданско-патриотической направленностей, очень мало обустроенных пространств исторической направленности.</w:t>
      </w:r>
    </w:p>
    <w:p>
      <w:pPr>
        <w:pStyle w:val="ConsPlusNonformat"/>
        <w:ind w:right="-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 в период постоянных, в том числе и  социально-культурных преобразований   шкала ценностей молодого поколения претерпевает значительные изменения не в лучшую сторону. Поэтому сегодня остро стоит проблема создания действенных мер по развитию патриотизма, ответственного гражданского поведения, принципов толерантности уже с дошкольного возраста. И эти задачи необходимо решать как через традиционные формы работы учреждений культуры, сферы влияния молодежной политики так и внедрение современных технологий, пронизанных творчеством, соотносящимся с коммуникационными процессами, способными соединять прошлое, настоящее и будущее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Для эффективности реализации мероприятий в области патриотического воспитания молодежи Иланского района необходимо создание системы патриотических объединений (клубов) в сельсоветах района. Еще одна проблемой является то, что, как правило, работа патриотического объединения (клуба) концентрируется на внутренней деятельности, что не позволяет оценить уровень подготовки участников и членов патриотических объединений (клубов). Основной причиной такой концентрации является отсутствие комплекса районных мероприятий (турниров), направленных на отработку навыков военно-спортивной подготовки. Также отсутствует комплекс мероприятий и по гражданско-патриотическому воспитанию, они, как правило,  носят ситуативный характер и приурочены к государственным праздника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Таким образом, при характеристике состояния дел в указанной сфере необходимо выделить ключевые вопрос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Небольшой темп развития системы патриотических объединений (клубов) в районе. Те клубы, которые существуют страдают от слабого материально-технического оснащения. Для эффективной подготовки участников и членов патриотических объединений, клубов Иланского района необходимо наличие инвентаря и оборудования, позволяющего на нем отрабатывать навыки технических и военно-прикладных видов спорта для объединений и клубов военно-спортивной направленности, навыки отработки традиционных производственных технологий (кузнечное дело, кожевенное производство), старинных техник владения огнестрельным и холодным оружием для объединений и клубов исторической реконструкции, навыки военной археологии для проведения поисковых работ для поисковых объединений. Устаревшая материально-техническая база или ее отсутствие в патриотических объединениях, клубах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Недостаточное количество мероприятий, направленных на вовлечение молодежи Ил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Иланского района (в рамках реализации муниципальной целевой программы было определено 3 базовых мероприятия программы: «День призывника», «Фестиваль патриотической песни «Виват!                              Победа!»», «Спартакиада допризывной молодежи» и ряд молодежных акций, посвященных государственным праздникам: «День Великой Победы», «День России», «День Государственного флага» «День народного единства», которые за период реализации муниципальной целевой программы не восполняли комплекс направлений в системе развития технических и военно-прикладных видов спорта, краеведения, информационной работы)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целях решения указанных проблем разработана настоящая подпрограмм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количество патриотических объединений, клубов, участвующих в патриотическом воспитании молодежи Иланского района, не менее 1 ед. ежегодно и укрепление их материально-технической базы;</w:t>
      </w:r>
    </w:p>
    <w:p>
      <w:pPr>
        <w:pStyle w:val="ConsPlusCel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ельный вес молодых граждан, проживающих в Иланском районе, являющихся членами или участниками патриотических объединений, участниками клубов патриотического воспитания не менее 8%,</w:t>
      </w:r>
    </w:p>
    <w:p>
      <w:pPr>
        <w:pStyle w:val="ConsPlusCel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личество проектов и других инициатив в области патриотической направленности  не менее 3 ежегодно.</w:t>
      </w:r>
    </w:p>
    <w:p>
      <w:pPr>
        <w:pStyle w:val="ConsPlusTitle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ConsPlusTitle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Цель</w:t>
      </w:r>
      <w:r>
        <w:rPr>
          <w:rFonts w:cs="Arial" w:ascii="Arial" w:hAnsi="Arial"/>
        </w:rPr>
        <w:t xml:space="preserve"> подпрограммы: создание условий для дальнейшего развития и совершенствования системы патриотического воспитания в Иланском районе.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4">
        <w:r>
          <w:rPr>
            <w:rStyle w:val="InternetLink"/>
            <w:rFonts w:cs="Arial" w:ascii="Arial" w:hAnsi="Arial"/>
          </w:rPr>
          <w:t>программы</w:t>
        </w:r>
      </w:hyperlink>
      <w:r>
        <w:rPr>
          <w:rFonts w:cs="Arial" w:ascii="Arial" w:hAnsi="Arial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; положениями комплексной программы социально-экономического развития Иланского района Красноярского края (Решение Иланского районного Совета депутатов №  21-149Р дата 28.12.2011)основными направлениями  стратегии культурной политики Иланского района на 2009 – 2020 г.г. «Иланский район: патриотическое самоопределение как ресурс развития территории»</w:t>
      </w:r>
    </w:p>
    <w:p>
      <w:pPr>
        <w:pStyle w:val="Style27"/>
        <w:spacing w:before="0" w:after="0"/>
        <w:ind w:left="0" w:right="0" w:firstLine="5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Задача 1.</w:t>
      </w:r>
      <w:r>
        <w:rPr>
          <w:rFonts w:cs="Arial" w:ascii="Arial" w:hAnsi="Arial"/>
          <w:sz w:val="24"/>
          <w:szCs w:val="24"/>
        </w:rPr>
        <w:t xml:space="preserve"> Укрепить материально-техническую базу патриотических объединений, клубов Иланского района и увеличить их количество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дной из важных проблем в области патриотического воспитания молодежи Иланского района является устаревшая материально-техническая база или ее отсутствие. Молодежные объединения, клубы Иланского района не имеют возможности качественной подготовки молодых граждан к военной службе в Вооруженных Силах Российской Федерации. В большинстве сельсоветов района объединения, клубы патриотической направленности отсутствуют.</w:t>
      </w:r>
    </w:p>
    <w:p>
      <w:pPr>
        <w:pStyle w:val="Style27"/>
        <w:spacing w:before="0" w:after="0"/>
        <w:ind w:left="0" w:right="0" w:firstLine="5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Задача 2</w:t>
      </w:r>
      <w:r>
        <w:rPr>
          <w:rFonts w:cs="Arial" w:ascii="Arial" w:hAnsi="Arial"/>
          <w:sz w:val="24"/>
          <w:szCs w:val="24"/>
        </w:rPr>
        <w:t>. Вовлечь молодежь Иланского района в социальную практику, совершенствующую основные направления патриотического воспитания и повышение уровня социальной активности.</w:t>
      </w:r>
    </w:p>
    <w:p>
      <w:pPr>
        <w:pStyle w:val="Style27"/>
        <w:spacing w:before="0" w:after="0"/>
        <w:ind w:left="0" w:righ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-увеличение удельного веса молодых граждан, проживающих </w:t>
        <w:br/>
        <w:t xml:space="preserve">в Иланском районе, являющихся членами или участниками патриотических объединений, участниками клубов патриотического воспитания, в их общей численности  до 3 %  в 2020 году относительно 2014года;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-увеличение количества  проектов и других инициатив в области патриотического воспитания, реализованных молодыми гражданами, проживающими на территории Иланского района до 4 единиц в 2020 году относительно 2014год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-увеличение удельного веса молодых граждан, проживающих в Иланском районе, вовлеченных в массовые мероприятия патриотической направленности до 8% в 2020 году относительно 2014года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Механизм реализации подпрограммы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точником финансирования программы является районный бюджет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 районного бюджета на финансирование мероприятий программы выделяются на развитие молодежной политики в  Иланском районе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бюджетных средств, установленных в разделе 2.4. подпрограммы является Администрация Иланского района Красноярского края (далее Администрация)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ализация подпрограммных мероприятий осуществляется путем предоставления: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выполнение муниципального задания согласно приложению  2 подпрограммы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3. Реализация мероприятий в рамках подпрограммы осуществляется в порядке, установленном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и бюджетных средств осуществляют функции муниципального заказчика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4. Расходования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прочих расходов - приобретение призов, сувениров, благодарственных писем и дипломов для участников мероприятия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Организация управления подпрограммой и контроль за ходом ее выполнения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autoSpaceDE w:val="false"/>
        <w:ind w:left="0" w:right="0" w:firstLine="708"/>
        <w:rPr>
          <w:rFonts w:ascii="Arial" w:hAnsi="Arial" w:eastAsia="Calibri" w:cs="Arial"/>
          <w:kern w:val="0"/>
          <w:lang w:eastAsia="ru-RU"/>
        </w:rPr>
      </w:pPr>
      <w:r>
        <w:rPr>
          <w:rFonts w:eastAsia="Calibri" w:cs="Arial" w:ascii="Arial" w:hAnsi="Arial"/>
          <w:kern w:val="0"/>
          <w:lang w:eastAsia="ru-RU"/>
        </w:rPr>
        <w:t>4.1. Текущее управление и контроль за реализацией подпрограммы осуществляется  Управлением.</w:t>
      </w:r>
    </w:p>
    <w:p>
      <w:pPr>
        <w:pStyle w:val="ListParagraph"/>
        <w:autoSpaceDE w:val="false"/>
        <w:ind w:left="0" w:right="0" w:hanging="0"/>
        <w:rPr/>
      </w:pPr>
      <w:r>
        <w:rPr>
          <w:rFonts w:eastAsia="Arial" w:cs="Arial" w:ascii="Arial" w:hAnsi="Arial"/>
          <w:kern w:val="0"/>
          <w:lang w:eastAsia="ru-RU"/>
        </w:rPr>
        <w:t xml:space="preserve">         </w:t>
      </w:r>
      <w:r>
        <w:rPr>
          <w:rFonts w:eastAsia="Calibri" w:cs="Arial" w:ascii="Arial" w:hAnsi="Arial"/>
          <w:kern w:val="0"/>
          <w:lang w:eastAsia="ru-RU"/>
        </w:rPr>
        <w:t>4.2. Муниципальные бюджетные учреждения  - получатели субсидий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eastAsia="Calibri" w:cs="Arial" w:ascii="Arial" w:hAnsi="Arial"/>
          <w:lang w:eastAsia="ru-RU"/>
        </w:rPr>
        <w:t xml:space="preserve">4.3. Муниципальные бюджетные учреждения - получатели субсидий   ежемесячно до 15-го числа месяца, следующего за отчетным, и по итогам года до 25 января очередного финансового года направляет в Управление  </w:t>
      </w:r>
      <w:hyperlink r:id="rId5">
        <w:r>
          <w:rPr>
            <w:rStyle w:val="InternetLink"/>
            <w:rFonts w:eastAsia="Calibri" w:cs="Arial" w:ascii="Arial" w:hAnsi="Arial"/>
            <w:lang w:eastAsia="ru-RU"/>
          </w:rPr>
          <w:t>информацию</w:t>
        </w:r>
      </w:hyperlink>
      <w:r>
        <w:rPr>
          <w:rFonts w:eastAsia="Calibri" w:cs="Arial" w:ascii="Arial" w:hAnsi="Arial"/>
          <w:lang w:eastAsia="ru-RU"/>
        </w:rPr>
        <w:t xml:space="preserve"> и </w:t>
      </w:r>
      <w:hyperlink r:id="rId6">
        <w:r>
          <w:rPr>
            <w:rStyle w:val="InternetLink"/>
            <w:rFonts w:eastAsia="Calibri" w:cs="Arial" w:ascii="Arial" w:hAnsi="Arial"/>
            <w:lang w:eastAsia="ru-RU"/>
          </w:rPr>
          <w:t>отчет</w:t>
        </w:r>
      </w:hyperlink>
      <w:r>
        <w:rPr>
          <w:rFonts w:eastAsia="Calibri" w:cs="Arial" w:ascii="Arial" w:hAnsi="Arial"/>
          <w:lang w:eastAsia="ru-RU"/>
        </w:rPr>
        <w:t xml:space="preserve"> об исполнении подпрограммы по определенной форм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eastAsia="Calibri" w:cs="Arial" w:ascii="Arial" w:hAnsi="Arial"/>
          <w:lang w:eastAsia="ru-RU"/>
        </w:rPr>
        <w:t>.4.4. Управление   ежегодно готовит доклад об исполнении  под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autoSpaceDE w:val="false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 Оценка социально-экономической эффективност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ных мероприятий позволит:</w:t>
      </w:r>
    </w:p>
    <w:p>
      <w:pPr>
        <w:pStyle w:val="ConsPlusCel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-увеличить удельный вес молодых граждан, проживающих в Иланском районе, вовлеченных в массовые мероприятия патриотической направленности до 8% в 2020 году относительно 2014года 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-увеличить удельный вес молодых граждан, проживающих </w:t>
        <w:br/>
        <w:t xml:space="preserve">в Иланском районе, являющихся членами или участниками патриотических объединений, участниками клубов патриотического воспитания, </w:t>
        <w:br/>
        <w:t xml:space="preserve">в их общей численности  до 3 %  в 2020 году относительно 2014года;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увеличить количество  проектов и других инициатив в области патриотического воспитания, реализованных молодыми гражданами, проживающими на территории Иланского района до 4 единиц в 2020 году относительно 2014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Конечными результатами реализации подпрограммы являются:</w:t>
      </w:r>
    </w:p>
    <w:p>
      <w:pPr>
        <w:pStyle w:val="ConsPlusCel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личество патриотических объединений, клубов, участвующих в патриотическом воспитании молодежи Иланского района, не менее 1 ед. ежегодно и укрепление их материально-технической базы;</w:t>
      </w:r>
    </w:p>
    <w:p>
      <w:pPr>
        <w:pStyle w:val="ConsPlusCel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- удельный вес молодых граждан, проживающих в Иланском районе, вовлеченных в массовые мероприятия патриотической направленности до 8% в 2020 году относительно 2014го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- количество проектов и других инициатив в области патриотического воспитания, реализованных молодыми гражданами, проживающими на территории Иланского района не менее 4 единиц в 2020 году относительно 2014год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Система под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) Укрепление материально-технической базы  патриотических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бъединений, клубов Иланского района и увеличение их количества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создание нормативно – правовой, материально – технической базы для функционирования и развития  клубов, объединений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ткрытие 3-х военно – патриотических, либо спортивно – патриотических клуб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ткрытие клуба военно-исторических настольных игр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) Вовлечение молодежи Иланского района в  социальную практику, совершенствующую основные  направления патриотического воспитания и  повышение уровня социальной активности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реализацию проектов в области патриотического воспитания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и проведение  мероприятий и акций различного уровня в области патриотического воспитания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участие в зональных, краевых мероприятиях и акциях патриотической направленности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Обоснование финансовых, материальных и трудовых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районного 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роки реализации: 2014 – 2030 годы.</w:t>
      </w:r>
    </w:p>
    <w:p>
      <w:pPr>
        <w:pStyle w:val="ConsPlusNormal1"/>
        <w:widowControl/>
        <w:rPr/>
      </w:pPr>
      <w:r>
        <w:rPr>
          <w:sz w:val="24"/>
          <w:szCs w:val="24"/>
        </w:rPr>
        <w:t>Общий объем финансирования  –1 403,4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тыс. руб., в том числе по годам: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4 год –  126,0 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5 год –  126,0 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6 год –  266,0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7 год – 182,0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8 год – 284,6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9 год – 165,0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0 год – 84,6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1 год - 84,6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 год – 84,6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общий объем финансирования за счет средств  районного бюджета –  919,6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тыс. руб., в том числе по годам: 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4 год – 126,0 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5 год –  126,0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6 год –  166,0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7 год –  84,7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8 год –  84,6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9 год –  78,5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0 год – 84,6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1 год – 84,6 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2 год – 84,6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 xml:space="preserve">общий объем финансирования за счет средств  краевого  бюджета –  483,8 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тыс. руб., в том числе по годам: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6 год – 100,0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7 год –  97,3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8 год – 200,0 тыс.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9 год – 86,5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0 год – 0,0 тыс. руб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1 год – 0,0 тыс. руб.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 подпрограмме, реализуемой </w:t>
        <w:br/>
        <w:t>в рамках  программы «Развитие молодежной политики  в Иланском районе»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526"/>
        <w:gridCol w:w="1843"/>
        <w:gridCol w:w="2126"/>
        <w:gridCol w:w="1276"/>
        <w:gridCol w:w="356"/>
        <w:gridCol w:w="106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сточник информации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ы реализации подпрограм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1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2 г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Цель подпрограммы: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</w:rPr>
              <w:t>создание условий для дальнейшего развития и совершенствования системы патриотического воспитания в Иланском районе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дельный вес молодых граждан, проживающих в Иланском районе, вовлеченных в массовые мероприятия патриотической направл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/>
            </w:pPr>
            <w:r>
              <w:rPr>
                <w:rFonts w:eastAsia="Calibri" w:cs="Arial" w:ascii="Arial" w:hAnsi="Arial"/>
              </w:rPr>
              <w:t>Удельный вес молодых граждан, проживающих в Иланском районе, являющихся  членами или участниками патриотических объединений, клубов патриотического воспитания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Количество проектов и других инициатив в области патриотического воспитания, реализованных молодыми гражданами, проживающими на территории Илан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 подпрограмме № 2, реализуемой </w:t>
        <w:br/>
        <w:t>в рамках программы  «Развитие молодежной политики в Иланском районе»</w:t>
      </w:r>
    </w:p>
    <w:p>
      <w:pPr>
        <w:pStyle w:val="Normal"/>
        <w:widowControl w:val="false"/>
        <w:tabs>
          <w:tab w:val="clear" w:pos="708"/>
          <w:tab w:val="left" w:pos="9774" w:leader="none"/>
        </w:tabs>
        <w:suppressAutoHyphens w:val="false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suppressAutoHyphens w:val="false"/>
        <w:jc w:val="lef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801"/>
        <w:gridCol w:w="567"/>
        <w:gridCol w:w="709"/>
        <w:gridCol w:w="567"/>
        <w:gridCol w:w="425"/>
        <w:gridCol w:w="900"/>
        <w:gridCol w:w="850"/>
        <w:gridCol w:w="992"/>
        <w:gridCol w:w="794"/>
        <w:gridCol w:w="45"/>
        <w:gridCol w:w="672"/>
        <w:gridCol w:w="1700"/>
        <w:gridCol w:w="2601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Код бюджетной классификаци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0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1 г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2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Цель подпрограммы: </w:t>
            </w:r>
            <w:r>
              <w:rPr>
                <w:rFonts w:cs="Arial" w:ascii="Arial" w:hAnsi="Arial"/>
                <w:b/>
              </w:rPr>
              <w:t>Создание условий для дальнейшего развития и совершенствования системы  патриотического воспитания в Иланском районе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13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Задача 1:  </w:t>
            </w: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b/>
                <w:bCs/>
              </w:rPr>
              <w:t>крепить материально-техническую базу патриотических объединений, клубов Иланского района и увеличить их количество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Мероприятие 2.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влечение молодежи Иланского района в социальную практику, совершенствующую основные направления патриотического воспит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pacing w:val="-4"/>
                <w:lang w:eastAsia="ru-RU"/>
              </w:rPr>
            </w:pPr>
            <w:r>
              <w:rPr>
                <w:rFonts w:cs="Arial" w:ascii="Arial" w:hAnsi="Arial"/>
                <w:bCs/>
                <w:spacing w:val="-4"/>
                <w:lang w:eastAsia="ru-RU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415,2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нормативно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й, материально – технической базы для функционирования и развития  клубов, объединений</w:t>
            </w:r>
          </w:p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eastAsia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2008302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15,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Мероприятия 2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Cs/>
              </w:rPr>
              <w:t>Софинансирование на развитие  системы патриотического воспит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20074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0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6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86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8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711,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PlusTitle"/>
        <w:spacing w:lineRule="auto" w:line="240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муниципальной  программе «Развитие молодежной политики в Иланском районе» </w:t>
      </w:r>
    </w:p>
    <w:p>
      <w:pPr>
        <w:pStyle w:val="ConsPlusNormal1"/>
        <w:widowControl/>
        <w:ind w:left="6237" w:hanging="425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3</w:t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овременного искусства и молодежных субкультур в Иланском районе»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</w:rPr>
        <w:t>1.Паспорт подпрограммы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5812"/>
      </w:tblGrid>
      <w:tr>
        <w:trPr>
          <w:trHeight w:val="57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Развитие современного искусства и молодежных субкультур в Иланском районе»</w:t>
            </w:r>
          </w:p>
        </w:tc>
      </w:tr>
      <w:tr>
        <w:trPr>
          <w:trHeight w:val="8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 xml:space="preserve">«Развитие молодежной политики в Иланском районе» </w:t>
            </w:r>
          </w:p>
        </w:tc>
      </w:tr>
      <w:tr>
        <w:trPr>
          <w:trHeight w:val="59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  <w:t>Управление по делам культуры, молодежной политики, физической культуры и спорта</w:t>
            </w:r>
          </w:p>
        </w:tc>
      </w:tr>
      <w:tr>
        <w:trPr>
          <w:trHeight w:val="80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Муниципальное бюджетное учреждение «Молодежный центр Иланского района»</w:t>
            </w:r>
          </w:p>
        </w:tc>
      </w:tr>
      <w:tr>
        <w:trPr>
          <w:trHeight w:val="556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Администрация Иланского района Красноярского края</w:t>
            </w:r>
          </w:p>
        </w:tc>
      </w:tr>
      <w:tr>
        <w:trPr>
          <w:trHeight w:val="564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2"/>
              </w:rPr>
              <w:t>Развитие форм поддержки  одаренной, талантливой молодежи и молодежных субкультур Ила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тие молодежных объединений, клубов действующих на территории Иланского райо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тие уличных и экстремальных видов спор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Увеличение количества инструментов поддержки инфраструктурного характера в области развития современного искусства и молодежных субкультур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Обеспечение участия жителей Иланского района в возрасте от 14 до 30 лет в крупных АРТ-проектах.  </w:t>
            </w:r>
          </w:p>
        </w:tc>
      </w:tr>
      <w:tr>
        <w:trPr>
          <w:trHeight w:val="26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 2030 годы.</w:t>
            </w:r>
          </w:p>
        </w:tc>
      </w:tr>
      <w:tr>
        <w:trPr>
          <w:trHeight w:val="402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 </w:t>
              <w:br/>
              <w:t xml:space="preserve">подпрограммы   и показатели результативности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Удельный вес  жителей Иланского района в возрасте от 14 до 30 лет принявших участие в крупных АРТ-проектах различного уровня- 7% к 2020 году 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Количество АРТ- проектов реализованных жителями Иланского района в возрасте от 14 до 30 лет- 5 ед. к 2020 году 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Количество творческих групп, молодежных объединений, клубов действующих на территории Иланского района под руководством молодежного центра-7 ед. к 2020 году 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Удельный вес участников и  благополучателей из числа молодежи Иланского района принимающих участие в мероприятиях различного уровня-78% к 2020 году 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.</w:t>
            </w:r>
          </w:p>
        </w:tc>
      </w:tr>
      <w:tr>
        <w:trPr>
          <w:trHeight w:val="80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щий объем финансирования  – 934,5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91,0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15 год –  91,0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16 год –  107,5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18 год – 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19 год – 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20 год– 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21 год – 107,5 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2022 год –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щий объем финансирования за счет средств  районного бюджета – 934,5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 91,0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 91,0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16 год –  107,5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 107,5 тыс. руб.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  107,5 тыс. руб,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20 год –   107,5 тыс. руб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2021 год – 107,5 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107,5 тыс. руб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.Основные разделы подпрограммы.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.Постановка  проблемы и обоснование необходимости разработки подпрограммы.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27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1 году на основании закона Красноярского края «О государственной молодежной политике Красноярского края» от 08.12.2006г. №20-5445 создан молодежный центр Иланского района. Одной из целей которого является  поддержка творческой молодёжи Иланского района, перспективных молодёжных коллективов в организации их творческой деятельности, а также пропаганда активного и здорового образа жизни.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По данным статистики на 1 января 2015 года в Иланском  районе проживает </w:t>
      </w:r>
      <w:r>
        <w:rPr>
          <w:rFonts w:eastAsia="Calibri" w:cs="Arial" w:ascii="Arial" w:hAnsi="Arial"/>
        </w:rPr>
        <w:t xml:space="preserve">5408 </w:t>
      </w:r>
      <w:r>
        <w:rPr>
          <w:rFonts w:cs="Arial" w:ascii="Arial" w:hAnsi="Arial"/>
        </w:rPr>
        <w:t xml:space="preserve"> человек  возрасте от 14 до 30 лет.</w:t>
      </w:r>
    </w:p>
    <w:p>
      <w:pPr>
        <w:pStyle w:val="Normal"/>
        <w:ind w:firstLine="540"/>
        <w:rPr/>
      </w:pPr>
      <w:r>
        <w:rPr>
          <w:rFonts w:cs="Arial" w:ascii="Arial" w:hAnsi="Arial"/>
          <w:shd w:fill="FFFFFF" w:val="clear"/>
        </w:rPr>
        <w:t xml:space="preserve">В Иланском районе существует большое количество учреждений и объектов культуры, спорта и образования, которые частично решают проблему занятости молодежи. Но молодость-это время проб, ошибок и эксперимента, это поиск адреналина и новых ощущений. Отсюда так много движений, течений, групп или субкультур сформировано в молодежной среде района. И если в уже существующих учреждениях молодые люди не находят своего места, возможностей для самореализации и самовыражения, то зачастую они выходят на «улицу». Следствием этого обычно являются агрессия, выраженная в разных формах, вандализм, приобщение к опасным для здоровья зависимостям, подростковая преступность. В результате формируется  общественное мнение по отношению к молодежным субкультурам как к  группам асоциальных субъектов.  Именно молодежная политика, как наиболее гибкая структура способна ориентироваться в молодежных настроениях и потребностях и </w:t>
      </w:r>
      <w:r>
        <w:rPr>
          <w:rFonts w:cs="Arial" w:ascii="Arial" w:hAnsi="Arial"/>
        </w:rPr>
        <w:t xml:space="preserve">целенаправленно снижать негативные тенденции присущие молодежи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2011 по 2013 год в районе действовала  целевая программа «Молодежь Иланского района», в результате реализации которой были сделаны целенаправленные шаги для  развития современного искусства,  молодежных субкультур, экстремальных видов спорта в Иланском районе. В 2012 году впервые был проведен зональный фестиваль хип-хоп культур </w:t>
      </w:r>
      <w:r>
        <w:rPr>
          <w:rFonts w:cs="Arial" w:ascii="Arial" w:hAnsi="Arial"/>
          <w:sz w:val="24"/>
          <w:szCs w:val="24"/>
          <w:lang w:val="en-US"/>
        </w:rPr>
        <w:t>Urb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ega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z w:val="24"/>
          <w:szCs w:val="24"/>
        </w:rPr>
        <w:t xml:space="preserve">, который стал ежегодным (2012 год- более 30 участников и 150 зрителей, 2013-2015 год  более 40 участников и 150 зрителей ежегодно),   фестиваль молодежного творчества «Вариации для реализации», с 2015 года получил новое название «Арт-квадрат» (2015 год- более 30 участников), успешно развивается паркур, появились первые граффитисты, работает медиастудия и клуб геймеров, создан пентбольный клуб «Спарта» (более 50 постоянных участников) и спортивный клуб по месту жительства граждан, построена трасса для автомобильных гонок на выживание, где несколько раз в год проводятся межрайонные соревнования, для любителей экстремального отдыха организован сплав по р.Кан.; в районный конкурс проектов «Иланский2020» включены номинации по направлениям флагманских программ «Х-спорт», «Арт-парад», в рамках которых поддерживаются инициативы, направленные на развитие современного творчества, субкультур и экстремальных видов спорта. </w:t>
      </w:r>
    </w:p>
    <w:p>
      <w:pPr>
        <w:pStyle w:val="Style2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чайшим проектом 2014 года стал «</w:t>
      </w:r>
      <w:r>
        <w:rPr>
          <w:rFonts w:cs="Arial" w:ascii="Arial" w:hAnsi="Arial"/>
          <w:sz w:val="24"/>
          <w:szCs w:val="24"/>
          <w:lang w:val="en-US"/>
        </w:rPr>
        <w:t>Let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o</w:t>
      </w:r>
      <w:r>
        <w:rPr>
          <w:rFonts w:cs="Arial" w:ascii="Arial" w:hAnsi="Arial"/>
          <w:sz w:val="24"/>
          <w:szCs w:val="24"/>
        </w:rPr>
        <w:t>», возрождение файер-шоу в Иланском районе, в 2015- «Город в красках».</w:t>
      </w:r>
    </w:p>
    <w:p>
      <w:pPr>
        <w:pStyle w:val="Style27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Вместе с тем, потенциал и потребности молодых людей, проживающих в Иланском районе значительно выше, и необходим комплекс мер, который обеспечит увеличение удельного веса молодых граждан, реализующей свой потенциал,  в собственных интересах, интересах развития своей территории от всей молодежи, проживающей в районе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ConsPlusNormal1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- отсутствуют официально зарегистрированные молодежные объединения;</w:t>
      </w:r>
    </w:p>
    <w:p>
      <w:pPr>
        <w:pStyle w:val="ConsPlusNormal1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лаборазвита  инфраструктура молодежной политики района в области экстремального, уличных видов спорта, современного молодежного творчества на сегодняшний день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hd w:fill="FFFFFF" w:val="clear"/>
        </w:rPr>
        <w:t xml:space="preserve"> сформировано необъективное общественное мнение по отношению к молодежным субкультурам как к  группам асоциальных субъектов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 xml:space="preserve">В </w:t>
      </w:r>
      <w:r>
        <w:rPr>
          <w:rFonts w:eastAsia="Calibri" w:cs="Arial" w:ascii="Arial" w:hAnsi="Arial"/>
        </w:rPr>
        <w:t>целях решения указанных проблем разработана настоящая подпрограмма.</w:t>
      </w:r>
    </w:p>
    <w:p>
      <w:pPr>
        <w:pStyle w:val="Style27"/>
        <w:ind w:left="0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27"/>
        <w:ind w:left="0" w:right="0" w:firstLine="3"/>
        <w:jc w:val="both"/>
        <w:rPr/>
      </w:pPr>
      <w:r>
        <w:rPr>
          <w:rFonts w:cs="Arial" w:ascii="Arial" w:hAnsi="Arial"/>
          <w:sz w:val="24"/>
          <w:szCs w:val="24"/>
        </w:rPr>
        <w:t>-увеличение количества творческих групп, молодежных и  объединений, клубов действующих на территории Иланского района под руководством молодежного центра до 7  в 2020 году относительно 2014года;</w:t>
      </w:r>
    </w:p>
    <w:p>
      <w:pPr>
        <w:pStyle w:val="Style27"/>
        <w:ind w:left="0" w:right="0" w:firstLine="3"/>
        <w:jc w:val="both"/>
        <w:rPr/>
      </w:pPr>
      <w:r>
        <w:rPr>
          <w:rFonts w:cs="Arial" w:ascii="Arial" w:hAnsi="Arial"/>
          <w:sz w:val="24"/>
          <w:szCs w:val="24"/>
        </w:rPr>
        <w:t xml:space="preserve">-увеличение удельного веса жителей Иланского района в возрасте от 14 до 30 лет принявших участие в крупных АРТ-проектах различного уровня до 7% в 2020 году относительно 2014года; </w:t>
      </w:r>
    </w:p>
    <w:p>
      <w:pPr>
        <w:pStyle w:val="Normal"/>
        <w:widowControl w:val="false"/>
        <w:rPr/>
      </w:pPr>
      <w:r>
        <w:rPr>
          <w:rFonts w:eastAsia="Calibri" w:cs="Arial" w:ascii="Arial" w:hAnsi="Arial"/>
        </w:rPr>
        <w:t>-увеличение количества проектов и инициатив в области развития современного искусства и молодежных субкультур реализованных жителями Иланского района в возрасте от 14 до 30 лет до 5 в 2020 году относительно 2014года;</w:t>
      </w:r>
    </w:p>
    <w:p>
      <w:pPr>
        <w:pStyle w:val="Normal"/>
        <w:widowControl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увеличение удельного  веса участников и  благополучателей из числа молодежи Иланского района принимающих участие в мероприятиях различного уровня до 78% в 2020 году относительно 2014года.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ConsPlusTitle"/>
        <w:spacing w:lineRule="auto" w:line="240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spacing w:lineRule="auto" w:line="240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rPr/>
      </w:pPr>
      <w:r>
        <w:rPr>
          <w:rFonts w:cs="Arial" w:ascii="Arial" w:hAnsi="Arial"/>
          <w:b/>
        </w:rPr>
        <w:t>Цель</w:t>
      </w:r>
      <w:r>
        <w:rPr>
          <w:rFonts w:cs="Arial" w:ascii="Arial" w:hAnsi="Arial"/>
        </w:rPr>
        <w:t xml:space="preserve"> подпрограммы: </w:t>
      </w:r>
      <w:r>
        <w:rPr>
          <w:rFonts w:eastAsia="Calibri" w:cs="Arial" w:ascii="Arial" w:hAnsi="Arial"/>
          <w:spacing w:val="-2"/>
        </w:rPr>
        <w:t>развитие форм поддержки  одаренной, талантливой молодежи и молодежных субкультур Иланского райо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Выбор мероприятий подпрограммы в рамках решаемых задач обусловлен положениями </w:t>
      </w:r>
      <w:r>
        <w:rPr>
          <w:rFonts w:cs="Arial" w:ascii="Arial" w:hAnsi="Arial"/>
          <w:bCs/>
        </w:rPr>
        <w:t>Стратегии государственной молодежной политики в Российской Федерации (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</w:rPr>
        <w:t>Законом Красноярского края «О государственной молодежной политике Красноярского края» от 08.12.2006 № 20-4554; положениями комплексной программы социально-экономического развития Иланского района Красноярского края (Решение Иланского районного Совета депутатов №  21-149Р дата 28.12.2011); основными направлениями  стратегии культурной политики Иланского района на 2009 – 2020 г.г. «Иланский район: патриотическое самоопределение как ресурс развития территории»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Задачи</w:t>
      </w:r>
      <w:r>
        <w:rPr>
          <w:rFonts w:cs="Arial" w:ascii="Arial" w:hAnsi="Arial"/>
        </w:rPr>
        <w:t xml:space="preserve"> подпрограмм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адача 1</w:t>
      </w:r>
      <w:r>
        <w:rPr>
          <w:rFonts w:cs="Arial" w:ascii="Arial" w:hAnsi="Arial"/>
        </w:rPr>
        <w:t xml:space="preserve"> Развитие молодежных объединений, клубов действующих на территории Ил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Решение данной задачи создает условия для успешной социализации и эффективной самореализации молодежи, развитие потенциала и его использование в интересах развития территории. Развитие молодежных объединений и клубов дает возможность  получать их участникам дополнительную ресурсную поддержку для реализации  инициатив и проектов. </w:t>
      </w:r>
    </w:p>
    <w:p>
      <w:pPr>
        <w:pStyle w:val="Heading4"/>
        <w:shd w:fill="FFFFFF" w:val="clear"/>
        <w:ind w:left="0" w:right="0" w:firstLine="708"/>
        <w:jc w:val="both"/>
        <w:rPr/>
      </w:pPr>
      <w:r>
        <w:rPr>
          <w:rFonts w:cs="Arial" w:ascii="Arial" w:hAnsi="Arial"/>
          <w:szCs w:val="24"/>
        </w:rPr>
        <w:t>Задача 2.</w:t>
      </w:r>
      <w:r>
        <w:rPr>
          <w:rFonts w:cs="Arial" w:ascii="Arial" w:hAnsi="Arial"/>
          <w:b w:val="false"/>
          <w:szCs w:val="24"/>
        </w:rPr>
        <w:t xml:space="preserve"> Развитие уличных и экстремальных видов спорта. Решение данной задачи способствует  формированию культуры здорового образа жизни молодежи через пропаганду здорового образа жизни, идей физического и нравственного совершенства, развитие системы активного досуга молодежи, снижению негативных тенденций присущих молодежи  </w:t>
      </w:r>
    </w:p>
    <w:p>
      <w:pPr>
        <w:pStyle w:val="Style27"/>
        <w:ind w:left="0" w:right="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Задача 3.</w:t>
      </w:r>
      <w:r>
        <w:rPr>
          <w:rFonts w:cs="Arial" w:ascii="Arial" w:hAnsi="Arial"/>
          <w:sz w:val="24"/>
          <w:szCs w:val="24"/>
        </w:rPr>
        <w:t xml:space="preserve"> Увеличение количества инструментов поддержки инфраструктурного характера в области развития современного искусства и молодежных субкультур. Сложившаяся система поддержки молодежных субкультур на сегодняшний день не отвечает всем потребностям молодежи, ее развитие позволит соответствовать интересам, </w:t>
      </w:r>
      <w:r>
        <w:rPr>
          <w:rFonts w:cs="Arial" w:ascii="Arial" w:hAnsi="Arial"/>
          <w:sz w:val="24"/>
          <w:szCs w:val="24"/>
          <w:shd w:fill="FFFFFF" w:val="clear"/>
        </w:rPr>
        <w:t>идеям и реальным запросам подрастающего поколения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Style27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а 4</w:t>
      </w:r>
      <w:r>
        <w:rPr>
          <w:rFonts w:cs="Arial" w:ascii="Arial" w:hAnsi="Arial"/>
          <w:sz w:val="24"/>
          <w:szCs w:val="24"/>
        </w:rPr>
        <w:t xml:space="preserve">. Обеспечение участия жителей Иланского района в возрасте от 14 до 30 лет в крупных АРТ-проектах. Участие в мероприятиях, проектах различного уровня способствует увеличению мотивации, росту мастерства и </w:t>
      </w:r>
      <w:r>
        <w:rPr>
          <w:rFonts w:cs="Arial" w:ascii="Arial" w:hAnsi="Arial"/>
          <w:sz w:val="24"/>
          <w:szCs w:val="24"/>
          <w:shd w:fill="FFFFFF" w:val="clear"/>
        </w:rPr>
        <w:t xml:space="preserve">творческой самореализации молодежи. </w:t>
      </w:r>
    </w:p>
    <w:p>
      <w:pPr>
        <w:pStyle w:val="Normal"/>
        <w:widowControl w:val="false"/>
        <w:ind w:left="709" w:firstLine="707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удельный вес жителей Иланского района в возрасте от 14 до 30 лет принявших участие в крупных АРТ-проектах различного уровня;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количество АРТ- проектов реализованных жителями Иланского района в возрасте от 14 до 30 лет;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количество творческих групп, молодежных  объединений, клубов действующих на территории Иланского района под руководством молодежного центра;</w:t>
      </w:r>
    </w:p>
    <w:p>
      <w:pPr>
        <w:pStyle w:val="Normal"/>
        <w:widowControl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удельный вес участников и  благополучателей из числа молодежи Иланского района принимающих участие в мероприятиях различного уровня.</w:t>
      </w:r>
    </w:p>
    <w:p>
      <w:pPr>
        <w:pStyle w:val="Normal"/>
        <w:widowControl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.</w:t>
      </w:r>
    </w:p>
    <w:p>
      <w:pPr>
        <w:pStyle w:val="Normal"/>
        <w:widowControl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Механизм реализации подпрограммы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точником финансирования программы является районный бюджет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 районного бюджета на финансирование мероприятий программы выделяются на развитие молодежной политики в  Иланском районе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бюджетных средств, установленных в разделе 2.4. подпрограммы является Администрация Иланского района Красноярского края (далее Администрация)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ализация подпрограммных мероприятий осуществляется путем предоставления: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выполнение муниципального задания согласно приложению  2 подпрограммы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3. Реализация мероприятий в рамках подпрограммы осуществляется в порядке, установленном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и бюджетных средств осуществляют функции муниципального заказчика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3.4. Расходования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прочих расходов - приобретение призов, сувениров, благодарственных писем и дипломов для участников мероприятия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Организация управления подпрограммой</w:t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 контроль за ходом ее выполнения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autoSpaceDE w:val="false"/>
        <w:ind w:left="0" w:right="0" w:firstLine="708"/>
        <w:rPr>
          <w:rFonts w:ascii="Arial" w:hAnsi="Arial" w:eastAsia="Calibri" w:cs="Arial"/>
          <w:kern w:val="0"/>
          <w:lang w:eastAsia="ru-RU"/>
        </w:rPr>
      </w:pPr>
      <w:r>
        <w:rPr>
          <w:rFonts w:eastAsia="Calibri" w:cs="Arial" w:ascii="Arial" w:hAnsi="Arial"/>
          <w:kern w:val="0"/>
          <w:lang w:eastAsia="ru-RU"/>
        </w:rPr>
        <w:t>4.1. Текущее управление и контроль за реализацией подпрограммы осуществляется  Управлением.</w:t>
      </w:r>
    </w:p>
    <w:p>
      <w:pPr>
        <w:pStyle w:val="ListParagraph"/>
        <w:autoSpaceDE w:val="false"/>
        <w:ind w:left="0" w:right="0" w:hanging="0"/>
        <w:rPr/>
      </w:pPr>
      <w:r>
        <w:rPr>
          <w:rFonts w:eastAsia="Arial" w:cs="Arial" w:ascii="Arial" w:hAnsi="Arial"/>
          <w:kern w:val="0"/>
          <w:lang w:eastAsia="ru-RU"/>
        </w:rPr>
        <w:t xml:space="preserve">         </w:t>
      </w:r>
      <w:r>
        <w:rPr>
          <w:rFonts w:eastAsia="Calibri" w:cs="Arial" w:ascii="Arial" w:hAnsi="Arial"/>
          <w:kern w:val="0"/>
          <w:lang w:eastAsia="ru-RU"/>
        </w:rPr>
        <w:t>4.2. Муниципальные бюджетные учреждения  - получатели субсидий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eastAsia="Calibri" w:cs="Arial" w:ascii="Arial" w:hAnsi="Arial"/>
          <w:lang w:eastAsia="ru-RU"/>
        </w:rPr>
        <w:t xml:space="preserve">4.3. Муниципальные бюджетные учреждения - получатели субсидий   ежемесячно до 15-го числа месяца, следующего за отчетным, и по итогам года до 25 января очередного финансового года направляет в Управление  </w:t>
      </w:r>
      <w:hyperlink r:id="rId11">
        <w:r>
          <w:rPr>
            <w:rStyle w:val="InternetLink"/>
            <w:rFonts w:eastAsia="Calibri" w:cs="Arial" w:ascii="Arial" w:hAnsi="Arial"/>
            <w:lang w:eastAsia="ru-RU"/>
          </w:rPr>
          <w:t>информацию</w:t>
        </w:r>
      </w:hyperlink>
      <w:r>
        <w:rPr>
          <w:rFonts w:eastAsia="Calibri" w:cs="Arial" w:ascii="Arial" w:hAnsi="Arial"/>
          <w:lang w:eastAsia="ru-RU"/>
        </w:rPr>
        <w:t xml:space="preserve"> и </w:t>
      </w:r>
      <w:hyperlink r:id="rId12">
        <w:r>
          <w:rPr>
            <w:rStyle w:val="InternetLink"/>
            <w:rFonts w:eastAsia="Calibri" w:cs="Arial" w:ascii="Arial" w:hAnsi="Arial"/>
            <w:lang w:eastAsia="ru-RU"/>
          </w:rPr>
          <w:t>отчет</w:t>
        </w:r>
      </w:hyperlink>
      <w:r>
        <w:rPr>
          <w:rFonts w:eastAsia="Calibri" w:cs="Arial" w:ascii="Arial" w:hAnsi="Arial"/>
          <w:lang w:eastAsia="ru-RU"/>
        </w:rPr>
        <w:t xml:space="preserve"> об исполнении подпрограммы по определенной форм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eastAsia="Calibri" w:cs="Arial" w:ascii="Arial" w:hAnsi="Arial"/>
          <w:lang w:eastAsia="ru-RU"/>
        </w:rPr>
        <w:t>4.4. Управление   ежегодно готовит доклад об исполнении  под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eastAsia="Calibri" w:cs="Arial"/>
          <w:b/>
          <w:b/>
          <w:i/>
          <w:i/>
          <w:lang w:eastAsia="ru-RU"/>
        </w:rPr>
      </w:pPr>
      <w:r>
        <w:rPr>
          <w:rFonts w:eastAsia="Calibri" w:cs="Arial" w:ascii="Arial" w:hAnsi="Arial"/>
          <w:b/>
          <w:i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позволит:</w:t>
      </w:r>
    </w:p>
    <w:p>
      <w:pPr>
        <w:pStyle w:val="Style27"/>
        <w:ind w:left="0" w:right="0" w:firstLine="3"/>
        <w:jc w:val="both"/>
        <w:rPr/>
      </w:pPr>
      <w:r>
        <w:rPr>
          <w:rFonts w:cs="Arial" w:ascii="Arial" w:hAnsi="Arial"/>
          <w:sz w:val="24"/>
          <w:szCs w:val="24"/>
        </w:rPr>
        <w:t>-увеличить количество молодежных объединений, клубов действующих на территории Иланского района под руководством молодежного центра до 7  в 2020 году относительно 2014года;</w:t>
      </w:r>
    </w:p>
    <w:p>
      <w:pPr>
        <w:pStyle w:val="Style27"/>
        <w:ind w:left="0" w:right="0" w:firstLine="3"/>
        <w:jc w:val="both"/>
        <w:rPr/>
      </w:pPr>
      <w:r>
        <w:rPr>
          <w:rFonts w:cs="Arial" w:ascii="Arial" w:hAnsi="Arial"/>
          <w:sz w:val="24"/>
          <w:szCs w:val="24"/>
        </w:rPr>
        <w:t xml:space="preserve">-увеличить удельный вес жителей Иланского района в возрасте от 14 до 30 лет принявших участие в крупных АРТ-проектах различного уровня до 7% в 2020 году относительно 2014года;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-увеличить количество проектов и инициатив в области развития современного искусства и молодежных субкультур реализованных жителями Иланского района в возрасте от 14 до 30 лет до 5 в 2020 году относительно 2014года;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- увеличить  удельный  вес участников и  благополучателей из числа молодежи Иланского района принимающих участие в мероприятиях различного уровня до 78% в 2020            году относительно 2014года.</w:t>
      </w:r>
    </w:p>
    <w:p>
      <w:pPr>
        <w:pStyle w:val="Style27"/>
        <w:ind w:left="0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результатами реализации подпрограммы являются:</w:t>
      </w:r>
    </w:p>
    <w:p>
      <w:pPr>
        <w:pStyle w:val="Style27"/>
        <w:ind w:left="0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 менее   5     проектов и инициатив реализованных ежегодно в области развития современного искусства и молодежных субкультур;</w:t>
      </w:r>
    </w:p>
    <w:p>
      <w:pPr>
        <w:pStyle w:val="Style27"/>
        <w:ind w:left="0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 менее 7% жителей Иланского района в возрасте от 14 до 30 лет принявших участие в крупных АРТ-проектах различного уровня;</w:t>
      </w:r>
    </w:p>
    <w:p>
      <w:pPr>
        <w:pStyle w:val="Style27"/>
        <w:ind w:left="0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 менее 7  творческих групп, молодежных  объединений, клубов действующих на территории Иланского района под руководством молодежного центра;</w:t>
      </w:r>
    </w:p>
    <w:p>
      <w:pPr>
        <w:pStyle w:val="Style27"/>
        <w:ind w:left="0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78% участников и  благополучателей из числа молодежи Иланского района принимающих участие в мероприятиях различного уровня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Мероприятия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) Развитие молодежных объединений, клубов, движений действующих на территории Иланского района включает в себ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создание и развитие молодежных клубов, объединений различной направленност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развитие молодежного движения «Беги за мной!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Развитие уличных и экстремальных видов спорта включает себ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развитие экстремальных и уличных видов спорта на территории Иланского район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реализация проектов в области экстремальных и уличных видов спорт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участие в краевых мероприятиях, соревнованиях, слет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) Увеличение количества инструментов поддержки инфраструктурного характера в области развития современного искусства и молодежных субкультур включает себ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организация и поддержка Co-working пространств (зон) на территории Иланского район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организация мероприятий различного уровня и направленност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) Обеспечение участия жителей Иланского района в возрасте от 14 до 30 лет в крупных АРТ-проектах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участие в фестивалях, конкурсах, проектах зонального, регионального и межрегионального уровня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Обоснование финансовых, материальных и трудовых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районного 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роки реализации: 2014 – 2030 годы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Общий объем финансирования  – 934,5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тыс. руб., в том числе по годам: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014 год –  91,0 тыс. руб.;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015 год –  91,0 тыс. руб.;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016 год –  107,5 тыс. руб;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017 год – 107,5 тыс. руб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2018 год – 107,5 тыс. руб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2019 год – 107,5 тыс. руб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2020 год – 107,5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 xml:space="preserve">2021 год – 107,5 тыс. руб.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2 год –  107,5 тыс. руб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 подпрограмме  № 3, реализуемой </w:t>
        <w:br/>
        <w:t>в рамках  программы «Развитие молодежной политики в   Иланском районе»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809"/>
        <w:gridCol w:w="1701"/>
        <w:gridCol w:w="2127"/>
        <w:gridCol w:w="1134"/>
        <w:gridCol w:w="215"/>
        <w:gridCol w:w="1202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сточник информации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19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0 г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1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2022 г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Цель подпрограммы: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pacing w:val="-2"/>
              </w:rPr>
              <w:t>Развитие форм поддержки  одаренной, талантливой молодежи и молодежных субкультур Иланского район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дельный вес жителей Иланского района в возрасте от 14 до 30 лет принявших участие в крупных АРТ-проектах различн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</w:tr>
      <w:tr>
        <w:trPr>
          <w:trHeight w:val="1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left"/>
              <w:rPr/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</w:rPr>
              <w:t>Количество АРТ- проектов реализованных жителями Иланского района в возрасте от 14 до 30 лет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</w:rPr>
              <w:t>Удельный вес участников и  благополучателей из числа молодежи Иланского района принимающих участие в мероприятиях различн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spacing w:val="-4"/>
                <w:lang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6</w:t>
            </w:r>
          </w:p>
        </w:tc>
      </w:tr>
      <w:tr>
        <w:trPr>
          <w:trHeight w:val="2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4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</w:rPr>
              <w:t>Количество творческих групп, молодежных   объединений, клубов действующих на территории Иланского района под руководством молодежного цен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 подпрограмме  № 3, реализуемой </w:t>
        <w:br/>
        <w:t>в рамках программы  «Развитие молодежной политики в  Иланском районе»</w:t>
      </w:r>
    </w:p>
    <w:p>
      <w:pPr>
        <w:pStyle w:val="Normal"/>
        <w:widowControl w:val="false"/>
        <w:tabs>
          <w:tab w:val="clear" w:pos="708"/>
          <w:tab w:val="left" w:pos="9774" w:leader="none"/>
        </w:tabs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uppressAutoHyphens w:val="false"/>
        <w:jc w:val="lef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943"/>
        <w:gridCol w:w="567"/>
        <w:gridCol w:w="709"/>
        <w:gridCol w:w="567"/>
        <w:gridCol w:w="425"/>
        <w:gridCol w:w="758"/>
        <w:gridCol w:w="850"/>
        <w:gridCol w:w="993"/>
        <w:gridCol w:w="743"/>
        <w:gridCol w:w="15"/>
        <w:gridCol w:w="30"/>
        <w:gridCol w:w="805"/>
        <w:gridCol w:w="59"/>
        <w:gridCol w:w="1700"/>
        <w:gridCol w:w="2601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Код бюджетной классификации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Цель подпрограммы: Развитие форм поддержки  одаренной, талантливой молодежи и молодежных субкультур Иланского района</w:t>
            </w:r>
          </w:p>
        </w:tc>
      </w:tr>
      <w:tr>
        <w:trPr>
          <w:trHeight w:val="23" w:hRule="atLeast"/>
        </w:trPr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73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3"/>
            </w:tblGrid>
            <w:tr>
              <w:trPr>
                <w:trHeight w:val="360" w:hRule="atLeast"/>
              </w:trPr>
              <w:tc>
                <w:tcPr>
                  <w:tcW w:w="22273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дача 1: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развитие молодежных объединений, клубов, движений действующих на территории Иланского района</w:t>
                  </w:r>
                </w:p>
              </w:tc>
            </w:tr>
          </w:tbl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Мероприятие 2.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Развитие молодежных объединений, клубов, движений действующих на территории Иланского район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1,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1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05,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детско-молодежного телевидения ДеТИ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зональных, краевых играх КВН, включение в КВНовское движение не менее 8 команд, развитие открытой восточной лиги КВ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3008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61,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61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6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305,0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bCs/>
              </w:rPr>
              <w:t>Задача 2</w:t>
            </w:r>
            <w:r>
              <w:rPr>
                <w:rFonts w:cs="Arial" w:ascii="Arial" w:hAnsi="Arial"/>
                <w:bCs/>
              </w:rPr>
              <w:t>. Развитие уличных и экстремальных видов спор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роприятие 2.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ых и экстремальных видов спорта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3008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5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5,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25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Организация качественного досуга, поддержка талантливой молодежи вовлечение в проект не менее 10 подростков категории СОП, вовлечение в проект не менее 15 команд-участников и 1000 благополучателей ежегодно</w:t>
            </w:r>
          </w:p>
        </w:tc>
      </w:tr>
      <w:tr>
        <w:trPr>
          <w:trHeight w:val="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Задача 3: </w:t>
            </w:r>
            <w:r>
              <w:rPr>
                <w:rFonts w:cs="Arial" w:ascii="Arial" w:hAnsi="Arial"/>
                <w:bCs/>
              </w:rPr>
              <w:t>Увеличение количества инструментов поддержки инфраструктурного характера в области развития современного искусства и молодежных субкультур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роприятие 2.2.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Обеспечение участия жителей Иланского района в крупных АРТ-проекта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430083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5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тартап-community, участники которого обмениваются опытом, идеями и в целом конструктивно проводят время вместе, организация качественного досуга молодеж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ИТ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7,5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37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</w:tbl>
    <w:p>
      <w:pPr>
        <w:pStyle w:val="Normal"/>
        <w:autoSpaceDE w:val="false"/>
        <w:ind w:left="97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ConsPlusTitle"/>
        <w:spacing w:lineRule="auto" w:line="240"/>
        <w:ind w:left="5812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 программе</w:t>
      </w:r>
    </w:p>
    <w:p>
      <w:pPr>
        <w:pStyle w:val="ConsPlusTitle"/>
        <w:spacing w:lineRule="auto" w:line="240"/>
        <w:ind w:left="5812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«Развитие молодежной политики </w:t>
      </w:r>
    </w:p>
    <w:p>
      <w:pPr>
        <w:pStyle w:val="ConsPlusTitle"/>
        <w:spacing w:lineRule="auto" w:line="240"/>
        <w:ind w:left="58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Иланском районе» </w:t>
      </w:r>
    </w:p>
    <w:p>
      <w:pPr>
        <w:pStyle w:val="ConsPlusNormal1"/>
        <w:widowControl/>
        <w:ind w:left="6237" w:hanging="425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4</w:t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безнадзорности, беспризорности и правонарушений среди несовершеннолетних Иланского района Красноярского края»</w:t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rFonts w:ascii="Arial" w:hAnsi="Arial" w:eastAsia="Calibri" w:cs="Arial"/>
                <w:spacing w:val="-2"/>
              </w:rPr>
            </w:pPr>
            <w:r>
              <w:rPr>
                <w:rFonts w:cs="Arial" w:ascii="Arial" w:hAnsi="Arial"/>
              </w:rPr>
              <w:t>Профилактика безнадзорности, беспризорности и правонарушений среди несовершеннолетних Ила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</w:rPr>
              <w:t xml:space="preserve">«Развитие молодежной политики в Иланском районе» </w:t>
            </w:r>
          </w:p>
        </w:tc>
      </w:tr>
      <w:tr>
        <w:trPr>
          <w:trHeight w:val="47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2"/>
                <w:sz w:val="24"/>
                <w:szCs w:val="24"/>
              </w:rPr>
              <w:t>Управление по делам культуры, молодежной политики, физической культуры и спор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2"/>
              </w:rPr>
            </w:pPr>
            <w:r>
              <w:rPr>
                <w:rFonts w:eastAsia="Calibri" w:cs="Arial" w:ascii="Arial" w:hAnsi="Arial"/>
                <w:spacing w:val="-2"/>
              </w:rPr>
              <w:t>Муниципальное бюджетное учреждение «Молодежный центр Иланского района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е образовательные учреждения район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системы служб                                                        профилактики безнадзорности и                                                        правонарушений</w:t>
            </w:r>
          </w:p>
        </w:tc>
      </w:tr>
      <w:tr>
        <w:trPr>
          <w:trHeight w:val="543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Администрация Ила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 решение  проблем профилактики  безнадзорности и правонарушений несовершеннолетних, защиты  их прав,  социальной  реабилитации  и  адаптации</w:t>
            </w:r>
          </w:p>
        </w:tc>
      </w:tr>
      <w:tr>
        <w:trPr>
          <w:trHeight w:val="255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оздание условий для обеспечения защиты прав детей, их социальной реабилитации и адаптации в обществе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вовлечение подростков, стоящих на учете в КДН в мероприятия различного уровн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удоустройство и обеспечение участия в профильных палаточных  и иных лагерях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в летний период времени;</w:t>
            </w:r>
          </w:p>
        </w:tc>
      </w:tr>
      <w:tr>
        <w:trPr>
          <w:trHeight w:val="284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</w:r>
            <w:r>
              <w:rPr>
                <w:rFonts w:eastAsia="Times New Roman" w:cs="Arial" w:ascii="Arial" w:hAnsi="Arial"/>
                <w:spacing w:val="-4"/>
                <w:kern w:val="0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30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 </w:t>
              <w:br/>
              <w:t xml:space="preserve">подпрограммы и показатели результативности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количество подростков, стоящих на учете в КДН – 8 к 2020 г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количество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трудоустроенных в летний период времени – 12 чел. К 2020 г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количество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принявших участие  в профильных палаточных  и иных лагерях – 5 чел к 2020 го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финансирования  – 5 172,6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 –  474</w:t>
            </w:r>
            <w:r>
              <w:rPr>
                <w:rFonts w:cs="Arial" w:ascii="Arial" w:hAnsi="Arial"/>
                <w:lang w:eastAsia="ru-RU"/>
              </w:rPr>
              <w:t>,4</w:t>
            </w:r>
            <w:r>
              <w:rPr>
                <w:rFonts w:cs="Arial" w:ascii="Arial" w:hAnsi="Arial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 486,0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 494,4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-    494,4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-  542,0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601,9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626,5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-  626,5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 -  626,5 тыс. ру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финансирования за счет средств краевого бюджета –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 xml:space="preserve"> 4 738,6, в  том числе по года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448,4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460,0 тыс.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468,4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од-  468,4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- 516,0 тыс.руб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575,9 тыс.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600,5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 600,5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 -  600,5 тыс. ру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щий объем финансирования за счет средств  районного бюджета – </w:t>
            </w:r>
            <w:r>
              <w:rPr>
                <w:rFonts w:cs="Arial" w:ascii="Arial" w:hAnsi="Arial"/>
                <w:lang w:eastAsia="ru-RU"/>
              </w:rPr>
              <w:t xml:space="preserve"> 234,0 </w:t>
            </w:r>
            <w:r>
              <w:rPr>
                <w:rFonts w:cs="Arial" w:ascii="Arial" w:hAnsi="Arial"/>
              </w:rPr>
              <w:t xml:space="preserve">тыс. руб., в том числе по годам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6,0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26,0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26,0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 26,0 тыс.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 26,0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26,0 тыс.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26,0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 26,0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 -  26,0 тыс. ру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щий объем финансирования за счет средств  переданных полномочий – </w:t>
            </w:r>
            <w:r>
              <w:rPr>
                <w:rFonts w:cs="Arial" w:ascii="Arial" w:hAnsi="Arial"/>
                <w:lang w:eastAsia="ru-RU"/>
              </w:rPr>
              <w:t xml:space="preserve"> 200,0 </w:t>
            </w:r>
            <w:r>
              <w:rPr>
                <w:rFonts w:cs="Arial" w:ascii="Arial" w:hAnsi="Arial"/>
              </w:rPr>
              <w:t xml:space="preserve">тыс. руб., в том числе по годам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-200,0 тыс.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jc w:val="center"/>
        <w:rPr/>
      </w:pPr>
      <w:r>
        <w:rPr>
          <w:rFonts w:cs="Arial" w:ascii="Arial" w:hAnsi="Arial"/>
          <w:b/>
        </w:rPr>
        <w:t>2.Основные разделы подпрограммы.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.Постановка проблемы и обоснование необходимости разработки подпрограмм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9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Основой разработки программы по профилактике безнадзорности, беспризорности и правонарушений несовершеннолетних является анализ совершаемых несовершеннолетними преступлений, общественно-опасных деяний и правонарушений, состояние безнадзорности детей и подростков, социальная неустроенность несовершеннолетних, совершающих преступления и правонарушения, неблагополучие в семьях, что является одной из основных причин преступности среди несовершеннолетних. По данным Иланского РОВД на территории района на протяжении нескольких лет наблюдается волнообразная криминогенная ситуация в подростковой среде: </w:t>
      </w:r>
    </w:p>
    <w:p>
      <w:pPr>
        <w:pStyle w:val="Style19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з года в год увеличивается число родителей, не исполняющих должным образом обязанности по воспитанию, обучению и содержанию детей. На конец 2013 года в Иланском районе в социально- опасном положении находится 25 семей.</w:t>
      </w:r>
    </w:p>
    <w:p>
      <w:pPr>
        <w:pStyle w:val="Style19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 преступности обусловлен социальной нестабильностью ситуации во многих семьях, отсутствием материальных средств и возможностей трудоустроиться. Характеризуя семьи, относящиеся к группе «риска», можно отметить ряд неблагополучных факторов: </w:t>
      </w:r>
    </w:p>
    <w:p>
      <w:pPr>
        <w:pStyle w:val="Style19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социально-экономические факторы (низкий материальный уровень жизни семьи, нерегулярные доходы, плохие жилищные условия, либо их полное отсутствие); </w:t>
      </w:r>
    </w:p>
    <w:p>
      <w:pPr>
        <w:pStyle w:val="Style19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медико-социальные факторы (экономически неблагоприятные условия, либо хронические заболевания родителей, пренебрежение санитарно-гигиеническими требованиями); </w:t>
      </w:r>
    </w:p>
    <w:p>
      <w:pPr>
        <w:pStyle w:val="Style19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социально – демографические факторы (неполная семья, многодетная, семьи с несовершеннолетними родителями, семьи с повторным браком и сводными детьми); </w:t>
      </w:r>
    </w:p>
    <w:p>
      <w:pPr>
        <w:pStyle w:val="Style19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социально-психологические факторы (семьи с деструктивными эмоциально-конфликтными отношениями супругов, родителей, детей, педагогической несостоятельности родителей и их низким общеобразовательным уровнем, деформированными ценностными ориентациями); </w:t>
      </w:r>
    </w:p>
    <w:p>
      <w:pPr>
        <w:pStyle w:val="Style19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криминальные факторы (алкоголизм, наркомания, аморальный и паразитический образ жизни, наличие судимых членов семьи, разделяющих нормы и традиции преступной субкультуры).</w:t>
      </w:r>
    </w:p>
    <w:p>
      <w:pPr>
        <w:pStyle w:val="Style19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аличие того или иного фактора социального риска в большинстве означают возникновение социальных отклонений в поведении детей, рождают беспризорность и преступность среди несовершеннолетних и требуют к себе повышенного внимания всех субъектов профилактики. Остается высоким количество детей и подростков, оказавшихся в трудной жизненной ситуации (ТЖС) 592 человека, социально-опасном положении (СОП) от 14 до 18 лет 22 человека,  совершающих преступления и правонарушения, нуждающихся в социальной реабилитации. Все это обуславливает необходимость создания комплексной программы по профилактике безнадзорности, беспризорности и правонарушений несовершеннолетних. 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pacing w:lineRule="auto" w:line="240"/>
        <w:ind w:firstLine="709"/>
        <w:jc w:val="center"/>
        <w:rPr/>
      </w:pPr>
      <w:r>
        <w:rPr>
          <w:rFonts w:cs="Arial" w:ascii="Arial" w:hAnsi="Arial"/>
          <w:i/>
          <w:sz w:val="24"/>
          <w:szCs w:val="24"/>
        </w:rPr>
        <w:t>2.2. Основная цель, задачи, этапы и сроки выполнения подпрограммы, целевые индикаторы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ConsPlusTitle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rFonts w:cs="Arial" w:ascii="Arial" w:hAnsi="Arial"/>
          <w:b/>
        </w:rPr>
        <w:t>Цель</w:t>
      </w:r>
      <w:r>
        <w:rPr>
          <w:rFonts w:cs="Arial" w:ascii="Arial" w:hAnsi="Arial"/>
        </w:rPr>
        <w:t xml:space="preserve"> подпрограммы: комплексное решение проблемы профилактики безнадзорности и правонарушений детей и подростков, их социальной реабилитации в современном обществе. </w:t>
      </w:r>
    </w:p>
    <w:p>
      <w:pPr>
        <w:pStyle w:val="Heading2"/>
        <w:shd w:fill="FFFFFF" w:val="clear"/>
        <w:spacing w:before="0" w:after="0"/>
        <w:ind w:left="0" w:right="0" w:firstLine="708"/>
        <w:rPr/>
      </w:pPr>
      <w:r>
        <w:rPr>
          <w:b w:val="false"/>
          <w:i w:val="false"/>
          <w:sz w:val="24"/>
          <w:szCs w:val="24"/>
        </w:rPr>
        <w:t xml:space="preserve">Выбор мероприятий подпрограммы в рамках решаемых задач обусловлен положениями </w:t>
      </w:r>
      <w:r>
        <w:rPr>
          <w:b w:val="false"/>
          <w:bCs/>
          <w:i w:val="false"/>
          <w:sz w:val="24"/>
          <w:szCs w:val="24"/>
          <w:shd w:fill="FFFFFF" w:val="clear"/>
        </w:rPr>
        <w:t>Конвенция о правах ребенка  (Нью-Йорк, 20 ноября 1989 г.),</w:t>
      </w:r>
      <w:r>
        <w:rPr>
          <w:b w:val="false"/>
          <w:i w:val="false"/>
          <w:sz w:val="24"/>
          <w:szCs w:val="24"/>
        </w:rPr>
        <w:t xml:space="preserve"> Стратегии государственной молодежной политики в Российской Федерации (Р</w:t>
      </w:r>
      <w:r>
        <w:rPr>
          <w:rStyle w:val="A1"/>
          <w:b/>
          <w:i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b w:val="false"/>
          <w:i w:val="false"/>
          <w:sz w:val="24"/>
          <w:szCs w:val="24"/>
        </w:rPr>
        <w:t>), федеральным законом от 24 июля 1998 г. N 124-ФЗ "Об основных гарантиях прав ребенка в Российской Федерации"; законом Красноярского края "О защите прав ребенка"</w:t>
      </w:r>
      <w:r>
        <w:rPr>
          <w:b w:val="false"/>
          <w:bCs/>
          <w:i w:val="false"/>
          <w:sz w:val="24"/>
          <w:szCs w:val="24"/>
        </w:rPr>
        <w:t>2 ноября 2000,</w:t>
      </w:r>
      <w:r>
        <w:rPr>
          <w:b w:val="false"/>
          <w:i w:val="false"/>
          <w:sz w:val="24"/>
          <w:szCs w:val="24"/>
        </w:rPr>
        <w:t xml:space="preserve"> федеральным законом от 24 июня 1999 г. N 120-ФЗ "Об основах системы профилактики безнадзорности и правонарушений несовершеннолетних"</w:t>
      </w:r>
      <w:r>
        <w:rPr>
          <w:rStyle w:val="Appleconvertedspace"/>
          <w:b/>
          <w:i/>
          <w:sz w:val="24"/>
          <w:szCs w:val="24"/>
        </w:rPr>
        <w:t xml:space="preserve">; положениями </w:t>
      </w:r>
      <w:r>
        <w:rPr>
          <w:b w:val="false"/>
          <w:i w:val="false"/>
          <w:sz w:val="24"/>
          <w:szCs w:val="24"/>
        </w:rPr>
        <w:t>концепции совершенствования государственной системы профилактики безнадзорности и правонарушений, несовершеннолетних в современных условиях. (Решения межведомственной комиссии при Правительстве РФ от 7.07.98 №1/10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cs="Arial" w:ascii="Arial" w:hAnsi="Arial"/>
        </w:rPr>
        <w:t xml:space="preserve"> подпрограммы:</w:t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Задача 1</w:t>
      </w:r>
      <w:r>
        <w:rPr>
          <w:rFonts w:cs="Arial" w:ascii="Arial" w:hAnsi="Arial"/>
        </w:rPr>
        <w:t xml:space="preserve">. создание условий для обеспечения защиты прав детей, их социальной реабилитации и адаптации в обществе; </w:t>
      </w:r>
    </w:p>
    <w:p>
      <w:pPr>
        <w:pStyle w:val="Style27"/>
        <w:ind w:left="0" w:right="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Задача 2</w:t>
      </w:r>
      <w:r>
        <w:rPr>
          <w:rFonts w:cs="Arial" w:ascii="Arial" w:hAnsi="Arial"/>
          <w:sz w:val="24"/>
          <w:szCs w:val="24"/>
        </w:rPr>
        <w:t>. вовлечение подростков, состоящих на учете в КДН, в мероприятия различного уровня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Style27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отношении данной категории подростков, считаются наиболее эффективными меры, носящие комплексный и профилактический характер. Важно найти новые подходы и методы для решения данной задачи.</w:t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Задача 3.</w:t>
      </w:r>
      <w:r>
        <w:rPr>
          <w:rFonts w:cs="Arial" w:ascii="Arial" w:hAnsi="Arial"/>
        </w:rPr>
        <w:t xml:space="preserve"> трудоустройство и обеспечение участия в профильных палаточных  и иных лагерях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в летний период времен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Летняя занятость подростков является наиважнейшей формой профилактики негативных проявлений в молодежной среде. 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подростков, состоящих на учете в КДН, вовлеченных в мероприятия различного уровн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личество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трудоустроенных в летний период времен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личество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принявших участие  в профильных палаточных  и иных лагерях.</w:t>
      </w:r>
    </w:p>
    <w:p>
      <w:pPr>
        <w:pStyle w:val="Normal"/>
        <w:widowControl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Механизм реализации подпрограммы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точником финансирования программы является районный бюджет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 районного бюджета на финансирование мероприятий программы выделяются на развитие молодежной политики в  Иланском районе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бюджетных средств, установленных в разделе 2.4. подпрограммы является Администрация Иланского района Красноярского края (далее Администрация)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ализация подпрограммных мероприятий осуществляется путем предоставления: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выполнение муниципального задания согласно приложению  2 подпрограммы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3. Реализация мероприятий в рамках подпрограммы осуществляется в порядке, установленном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и бюджетных средств осуществляют функции муниципального заказчика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4. Расходования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прочих расходов - приобретение призов, сувениров, благодарственных писем и дипломов для участников мероприятия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Организация управления подпрограммой</w:t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 контроль за ходом ее выполнения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Текущее управление и контроль за реализацией подпрограммы осуществляется  Управлением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Муниципальные бюджетные учреждения  - получатели субсидий  несут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3. Муниципальные бюджетные учреждения - получатели субсидий   ежемесячно до 15-го числа месяца, следующего за отчетным, и по итогам года до 25 января очередного финансового года направляет в Управление 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информацию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б исполнении подпрограммы по определенной форме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Управление   ежегодно готовит доклад об исполнении  под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 Оценка социально-экономической эффективности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позволит:</w:t>
      </w:r>
    </w:p>
    <w:p>
      <w:pPr>
        <w:pStyle w:val="Normal"/>
        <w:rPr/>
      </w:pPr>
      <w:r>
        <w:rPr>
          <w:rFonts w:cs="Arial" w:ascii="Arial" w:hAnsi="Arial"/>
        </w:rPr>
        <w:t>- снизить количества подростков, состоящих на учете в КДН до 8 человек в 2020 году относительно 2015 года;</w:t>
      </w:r>
    </w:p>
    <w:p>
      <w:pPr>
        <w:pStyle w:val="Normal"/>
        <w:rPr/>
      </w:pPr>
      <w:r>
        <w:rPr>
          <w:rFonts w:cs="Arial" w:ascii="Arial" w:hAnsi="Arial"/>
        </w:rPr>
        <w:t>- увеличить количество подростков, трудоустроенных в летний период времени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до 12 в 2020 году относительно 2015года;</w:t>
      </w:r>
    </w:p>
    <w:p>
      <w:pPr>
        <w:pStyle w:val="Normal"/>
        <w:widowControl w:val="false"/>
        <w:autoSpaceDE w:val="false"/>
        <w:ind w:firstLine="654"/>
        <w:rPr/>
      </w:pPr>
      <w:r>
        <w:rPr>
          <w:rFonts w:cs="Arial" w:ascii="Arial" w:hAnsi="Arial"/>
        </w:rPr>
        <w:t>- увеличить количество подростков, принявших участие  в профильных палаточных  и иных лагерях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до 5 в 2020году относительно 2015года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одпрограммы являются.</w:t>
      </w:r>
    </w:p>
    <w:p>
      <w:pPr>
        <w:pStyle w:val="Normal"/>
        <w:rPr/>
      </w:pPr>
      <w:r>
        <w:rPr>
          <w:rFonts w:cs="Arial" w:ascii="Arial" w:hAnsi="Arial"/>
        </w:rPr>
        <w:t>- количество подростков, состоящих на учете в органах профилактики,  вовлеченных в - снизить количества подростков, состоящих на учете в КДН до 8 человек в 2019 году относительно 2015 года;</w:t>
      </w:r>
    </w:p>
    <w:p>
      <w:pPr>
        <w:pStyle w:val="Normal"/>
        <w:rPr/>
      </w:pPr>
      <w:r>
        <w:rPr>
          <w:rFonts w:cs="Arial" w:ascii="Arial" w:hAnsi="Arial"/>
        </w:rPr>
        <w:t>- увеличить количество подростков, трудоустроенных в летний период времени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до 12 в 2020 году относительно 2015года;</w:t>
      </w:r>
    </w:p>
    <w:p>
      <w:pPr>
        <w:pStyle w:val="Normal"/>
        <w:widowControl w:val="false"/>
        <w:autoSpaceDE w:val="false"/>
        <w:ind w:firstLine="654"/>
        <w:rPr/>
      </w:pPr>
      <w:r>
        <w:rPr>
          <w:rFonts w:cs="Arial" w:ascii="Arial" w:hAnsi="Arial"/>
        </w:rPr>
        <w:t>- увеличить количество подростков, принявших участие  в профильных палаточных  и иных лагерях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до 5 в 2020 году относительно 2015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Мероприятия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) Создание условий для обеспечения защиты прав детей, их социальной реабилитации и адаптации в обществе включает в себя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беспечение деятельности комиссии по делам несовершеннолетних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комплекс мероприятий по защите прав ребенка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вопросы предупреждения безнадзорности и правонарушений несовершеннолетних рассматривать на заседаниях КДН и ЗП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рейды по проверке неблагополучных семей имеющих несовершеннолетних детей; по местам концентрации подростк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2) Вовлечение подростков, состоящих на учете в органах профилактики в мероприятия различного уровня включает в себя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проведение конкурсов, мероприятий, слетов и акций различной направленности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цикл деловых игр с привлечением учреждений системы профилактики и  сформированных в районе молодежных организаций и  к профилактической работе и противодействию возникновения среди детей и подростков алкоголизма, наркомании, беспризорности и правонарушений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включение подростков группы СОП и ТЖС в работу районных объединений и клубов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) Трудоустройство и обеспечение участия в профильных палаточных  и иных лагерях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в летний период времени включает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отдыха в краевых и районном палаточных лагерях, организация летней занятости подростков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организацию специализированных рубрик в СМИ и сети Интернет для родителей, несовершеннолетних по интересующим их вопросам и  проблемам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Обоснование финансовых, материальных и трудовых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районного 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роки реализации подпрограммы: 2014 – 2030 годы.</w:t>
      </w:r>
    </w:p>
    <w:p>
      <w:pPr>
        <w:pStyle w:val="Normal"/>
        <w:rPr/>
      </w:pPr>
      <w:r>
        <w:rPr>
          <w:rFonts w:cs="Arial" w:ascii="Arial" w:hAnsi="Arial"/>
        </w:rPr>
        <w:t>Общий объем финансирования  –5 172,6 тыс. руб., в том числе по годам:</w:t>
      </w:r>
    </w:p>
    <w:p>
      <w:pPr>
        <w:pStyle w:val="Normal"/>
        <w:rPr/>
      </w:pPr>
      <w:r>
        <w:rPr>
          <w:rFonts w:cs="Arial" w:ascii="Arial" w:hAnsi="Arial"/>
        </w:rPr>
        <w:t>2014 год –  474</w:t>
      </w:r>
      <w:r>
        <w:rPr>
          <w:rFonts w:cs="Arial" w:ascii="Arial" w:hAnsi="Arial"/>
          <w:lang w:eastAsia="ru-RU"/>
        </w:rPr>
        <w:t>,4</w:t>
      </w:r>
      <w:r>
        <w:rPr>
          <w:rFonts w:cs="Arial" w:ascii="Arial" w:hAnsi="Arial"/>
        </w:rPr>
        <w:t>тыс. 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5 год –  486,0 тыс. руб.;</w:t>
      </w:r>
    </w:p>
    <w:p>
      <w:pPr>
        <w:pStyle w:val="Normal"/>
        <w:rPr/>
      </w:pPr>
      <w:r>
        <w:rPr>
          <w:rFonts w:cs="Arial" w:ascii="Arial" w:hAnsi="Arial"/>
        </w:rPr>
        <w:t>2016 год –  694,4тыс. 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7 год-    494,4тыс. руб.;</w:t>
      </w:r>
    </w:p>
    <w:p>
      <w:pPr>
        <w:pStyle w:val="Normal"/>
        <w:rPr/>
      </w:pPr>
      <w:r>
        <w:rPr>
          <w:rFonts w:cs="Arial" w:ascii="Arial" w:hAnsi="Arial"/>
        </w:rPr>
        <w:t>2018 год-     542,0 тыс. руб.;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9 год –   601,9 тыс. руб.;</w:t>
      </w:r>
    </w:p>
    <w:p>
      <w:pPr>
        <w:pStyle w:val="Normal"/>
        <w:rPr/>
      </w:pPr>
      <w:r>
        <w:rPr>
          <w:rFonts w:cs="Arial" w:ascii="Arial" w:hAnsi="Arial"/>
        </w:rPr>
        <w:t>2020 год –   626,5 тыс. руб.;</w:t>
      </w:r>
    </w:p>
    <w:p>
      <w:pPr>
        <w:pStyle w:val="Normal"/>
        <w:rPr/>
      </w:pPr>
      <w:r>
        <w:rPr>
          <w:rFonts w:cs="Arial" w:ascii="Arial" w:hAnsi="Arial"/>
        </w:rPr>
        <w:t xml:space="preserve">2021 год -    626,9 тыс. 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22 год -  626,9 тыс. руб.</w:t>
      </w:r>
    </w:p>
    <w:p>
      <w:pPr>
        <w:pStyle w:val="Normal"/>
        <w:rPr/>
      </w:pPr>
      <w:r>
        <w:rPr>
          <w:rFonts w:cs="Arial" w:ascii="Arial" w:hAnsi="Arial"/>
        </w:rPr>
        <w:t>Общий объем финансирования за счет средств краевого бюджета –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  4 738,6 тыс. рублей,  том числе по год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4 год – 448,4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5 год – 460,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6 год – 468,4 тыс. руб.</w:t>
      </w:r>
    </w:p>
    <w:p>
      <w:pPr>
        <w:pStyle w:val="Normal"/>
        <w:rPr/>
      </w:pPr>
      <w:r>
        <w:rPr>
          <w:rFonts w:cs="Arial" w:ascii="Arial" w:hAnsi="Arial"/>
        </w:rPr>
        <w:t>2017год - 468,4 тыс. руб.</w:t>
      </w:r>
    </w:p>
    <w:p>
      <w:pPr>
        <w:pStyle w:val="Normal"/>
        <w:rPr/>
      </w:pPr>
      <w:r>
        <w:rPr>
          <w:rFonts w:cs="Arial" w:ascii="Arial" w:hAnsi="Arial"/>
        </w:rPr>
        <w:t>2018 год – 516,0 тыс.руб..</w:t>
      </w:r>
    </w:p>
    <w:p>
      <w:pPr>
        <w:pStyle w:val="Normal"/>
        <w:rPr/>
      </w:pPr>
      <w:r>
        <w:rPr>
          <w:rFonts w:cs="Arial" w:ascii="Arial" w:hAnsi="Arial"/>
        </w:rPr>
        <w:t>2019 год – 575,9 тыс. руб.</w:t>
      </w:r>
    </w:p>
    <w:p>
      <w:pPr>
        <w:pStyle w:val="Normal"/>
        <w:rPr/>
      </w:pPr>
      <w:r>
        <w:rPr>
          <w:rFonts w:cs="Arial" w:ascii="Arial" w:hAnsi="Arial"/>
        </w:rPr>
        <w:t>2020 год – 600,5 тыс. руб.</w:t>
      </w:r>
    </w:p>
    <w:p>
      <w:pPr>
        <w:pStyle w:val="Normal"/>
        <w:rPr/>
      </w:pPr>
      <w:r>
        <w:rPr>
          <w:rFonts w:cs="Arial" w:ascii="Arial" w:hAnsi="Arial"/>
        </w:rPr>
        <w:t>2021 год – 600,5 тыс. руб.</w:t>
      </w:r>
    </w:p>
    <w:p>
      <w:pPr>
        <w:pStyle w:val="Normal"/>
        <w:rPr/>
      </w:pPr>
      <w:r>
        <w:rPr>
          <w:rFonts w:cs="Arial" w:ascii="Arial" w:hAnsi="Arial"/>
        </w:rPr>
        <w:t>2022 год -  600,5 тыс. руб</w:t>
      </w:r>
    </w:p>
    <w:p>
      <w:pPr>
        <w:pStyle w:val="Normal"/>
        <w:rPr/>
      </w:pPr>
      <w:r>
        <w:rPr>
          <w:rFonts w:cs="Arial" w:ascii="Arial" w:hAnsi="Arial"/>
        </w:rPr>
        <w:t xml:space="preserve">общий объем финансирования за счет средств  районного бюджета – </w:t>
      </w:r>
      <w:r>
        <w:rPr>
          <w:rFonts w:cs="Arial" w:ascii="Arial" w:hAnsi="Arial"/>
          <w:lang w:eastAsia="ru-RU"/>
        </w:rPr>
        <w:t xml:space="preserve"> 234,0 </w:t>
      </w:r>
      <w:r>
        <w:rPr>
          <w:rFonts w:cs="Arial" w:ascii="Arial" w:hAnsi="Arial"/>
        </w:rPr>
        <w:t xml:space="preserve">тыс. руб., в том числе по года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4 год – 26,0 тыс. 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5 год – 26,0тыс. 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6 год –26,0 тыс. руб.</w:t>
      </w:r>
    </w:p>
    <w:p>
      <w:pPr>
        <w:pStyle w:val="Normal"/>
        <w:rPr/>
      </w:pPr>
      <w:r>
        <w:rPr>
          <w:rFonts w:cs="Arial" w:ascii="Arial" w:hAnsi="Arial"/>
        </w:rPr>
        <w:t>2017 год – 26,0 тыс. руб.</w:t>
      </w:r>
    </w:p>
    <w:p>
      <w:pPr>
        <w:pStyle w:val="Normal"/>
        <w:rPr/>
      </w:pPr>
      <w:r>
        <w:rPr>
          <w:rFonts w:cs="Arial" w:ascii="Arial" w:hAnsi="Arial"/>
        </w:rPr>
        <w:t>2018 год –  26,0,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9 год – 26,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20 год – 260 тыс. руб.</w:t>
      </w:r>
    </w:p>
    <w:p>
      <w:pPr>
        <w:pStyle w:val="Normal"/>
        <w:rPr/>
      </w:pPr>
      <w:r>
        <w:rPr>
          <w:rFonts w:cs="Arial" w:ascii="Arial" w:hAnsi="Arial"/>
        </w:rPr>
        <w:t>2021 год – 26,0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2 год – 26,0 тыс. руб.</w:t>
      </w:r>
    </w:p>
    <w:p>
      <w:pPr>
        <w:pStyle w:val="Normal"/>
        <w:rPr/>
      </w:pPr>
      <w:r>
        <w:rPr>
          <w:rFonts w:cs="Arial" w:ascii="Arial" w:hAnsi="Arial"/>
        </w:rPr>
        <w:t xml:space="preserve">общий объем финансирования за счет средств  переданных полномочий – </w:t>
      </w:r>
      <w:r>
        <w:rPr>
          <w:rFonts w:cs="Arial" w:ascii="Arial" w:hAnsi="Arial"/>
          <w:lang w:eastAsia="ru-RU"/>
        </w:rPr>
        <w:t xml:space="preserve"> 200,0 </w:t>
      </w:r>
      <w:r>
        <w:rPr>
          <w:rFonts w:cs="Arial" w:ascii="Arial" w:hAnsi="Arial"/>
        </w:rPr>
        <w:t xml:space="preserve">тыс. руб., в том числе по года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6 год—200,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10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 подпрограмме 4,  реализуемой </w:t>
        <w:br/>
        <w:t>в рамках  программы «Развитие молодежной политики в   Иланском районе»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7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526"/>
        <w:gridCol w:w="2126"/>
        <w:gridCol w:w="1843"/>
        <w:gridCol w:w="1134"/>
        <w:gridCol w:w="1559"/>
        <w:gridCol w:w="1528"/>
        <w:gridCol w:w="121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сточник информации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ы реализации подпрограммы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2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Цель подпрограммы: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Комплексное  решение  проблем профилактики  безнадзорности и правонарушений несовершеннолетних, защиты  их прав,  социальной  реабилитации  и  адаптации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4"/>
                <w:u w:val="single"/>
                <w:lang w:eastAsia="ru-RU"/>
              </w:rPr>
              <w:t>Задачи подпрограммы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; </w:t>
            </w:r>
            <w:r>
              <w:rPr>
                <w:rFonts w:cs="Arial" w:ascii="Arial" w:hAnsi="Arial"/>
              </w:rPr>
              <w:t xml:space="preserve">создание условий для обеспечения защиты прав детей, их социальной реабилитации и адаптации в обществе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влечение подростков, стоящих на учете в КДН в мероприятия различного уровня;</w:t>
            </w:r>
          </w:p>
          <w:p>
            <w:pPr>
              <w:pStyle w:val="Normal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- трудоустройство и обеспечение участия в профильных палаточных  и иных лагерях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в летний период времени;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количество подростков, состоящих на учете в КД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    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Челове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left"/>
              <w:rPr/>
            </w:pPr>
            <w:r>
              <w:rPr>
                <w:rFonts w:eastAsia="Calibri" w:cs="Arial" w:ascii="Arial" w:hAnsi="Arial"/>
              </w:rPr>
              <w:t>количество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трудоустроенных в летний период времени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Челове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 xml:space="preserve">Показатель результативности </w:t>
            </w:r>
            <w:r>
              <w:rPr>
                <w:rFonts w:eastAsia="Calibri" w:cs="Arial" w:ascii="Arial" w:hAnsi="Arial"/>
                <w:i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</w:rPr>
              <w:t>количество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принявших участие  в профильных палаточных  и иных лагер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че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дов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подпрограмме 4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амках муниципальной програм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 молодежной политики в Иланском районе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uppressAutoHyphens w:val="false"/>
        <w:jc w:val="lef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801"/>
        <w:gridCol w:w="567"/>
        <w:gridCol w:w="616"/>
        <w:gridCol w:w="851"/>
        <w:gridCol w:w="567"/>
        <w:gridCol w:w="850"/>
        <w:gridCol w:w="851"/>
        <w:gridCol w:w="850"/>
        <w:gridCol w:w="819"/>
        <w:gridCol w:w="15"/>
        <w:gridCol w:w="17"/>
        <w:gridCol w:w="850"/>
        <w:gridCol w:w="44"/>
        <w:gridCol w:w="1324"/>
        <w:gridCol w:w="2601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Код бюджетной классификации</w:t>
            </w:r>
          </w:p>
        </w:tc>
        <w:tc>
          <w:tcPr>
            <w:tcW w:w="5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Цель подпрограммы: </w:t>
            </w:r>
            <w:r>
              <w:rPr>
                <w:rFonts w:cs="Arial" w:ascii="Arial" w:hAnsi="Arial"/>
                <w:b/>
              </w:rPr>
              <w:t>комплексное  решение  проблем профилактики  безнадзорности и правонарушений несовершеннолетних, защиты  их прав,  социальной  реабилитации  и  адаптаци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Задача 1: </w:t>
            </w:r>
            <w:r>
              <w:rPr>
                <w:rFonts w:cs="Arial" w:ascii="Arial" w:hAnsi="Arial"/>
                <w:b/>
                <w:bCs/>
              </w:rPr>
              <w:t>создание условий для обеспечения защиты прав детей, их социальной реабилитации и адаптации в обществе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 xml:space="preserve">Мероприятие 1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00,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00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00,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 893,4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Снижение количества несовершеннолетних совершивших правонарушения, увеличение числа несовершеннолетних снятых с учета по ходатайству служб, входящих в состав КД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044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43,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43,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43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 614,9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044007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6,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6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6,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pacing w:val="-4"/>
                <w:lang w:eastAsia="ru-RU"/>
              </w:rPr>
              <w:t>278,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bCs/>
              </w:rPr>
              <w:t>Задача 2. вовлечение подростков, состоящих на учете в КДН в мероприятия различного уровн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роприятие 21.</w:t>
            </w:r>
          </w:p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защиты прав детей, их социальной реабилитации и адаптации в обществе</w:t>
            </w:r>
          </w:p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044008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10,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1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50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Сформировать в молодежной среде менталитета, основанного на потребности в здоровом образе жизни, предоставить молодежи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возможность участия в альтернативных негативным явлениям формах проведения досуга, обратить внимание общественности на проблему сохранения здорового поколения. Вовлечение не менее 150 человек ежегодно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ча 3: трудоустройство и обеспечение участия в профильных палаточных  и иных лагерях подростков, находящихся в трудной жизненной ситуации (ТЖС), и подростков, находящихся в социально-опасном положении (СОП), проживающих на территории  Иланского района в летний период времен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роприятие 3.1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Преодоление тенденции роста числа правонарушений несовершеннолетн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0083070</w:t>
            </w:r>
          </w:p>
          <w:p>
            <w:pPr>
              <w:pStyle w:val="Normal"/>
              <w:suppressAutoHyphens w:val="false"/>
              <w:ind w:right="-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16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16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lang w:eastAsia="ru-RU"/>
              </w:rPr>
              <w:t>80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трудовой занятостью не менее 10 % подростков групп СОП и ТЖС через трудоустройство в летнее время в трудовых отрядах старшеклассник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uppressAutoHyphens w:val="false"/>
              <w:ind w:left="-57" w:right="-57" w:hanging="0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ab/>
              <w:t>62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6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6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 023,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spacing w:val="-4"/>
          <w:lang w:eastAsia="ru-RU"/>
        </w:rPr>
      </w:pPr>
      <w:r>
        <w:rPr>
          <w:rFonts w:cs="Arial" w:ascii="Arial" w:hAnsi="Arial"/>
          <w:spacing w:val="-4"/>
          <w:lang w:eastAsia="ru-RU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10861" w:leader="none"/>
        </w:tabs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 муниципальной программе   «Развитие молодежной политики </w:t>
      </w:r>
      <w:r>
        <w:rPr>
          <w:rFonts w:cs="Arial" w:ascii="Arial" w:hAnsi="Arial"/>
        </w:rPr>
        <w:t xml:space="preserve"> Иланского район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5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условий реализации программы и прочие мероприятия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Муниципальная программа  «Развитие молодежной политики Иланского района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правление по делам культуры, молодёжной политики, физической культуры и спорта Администрации Ил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Муниципальное бюджетное учреждение «Молодежный центр Иланского район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Главный распорядитель бюджетных средств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-2"/>
              </w:rPr>
              <w:t>Администрация Илан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оздание условий для устойчивого развития молодежной политики в Иланском райо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и развитие системы молодежной политики в Иланском райо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подпрограммы и показатели результативности</w:t>
            </w:r>
          </w:p>
          <w:p>
            <w:pPr>
              <w:pStyle w:val="ConsPlusCel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до 3 человек ежегодно в 2020 году относительно 2014 года;</w:t>
            </w:r>
          </w:p>
          <w:p>
            <w:pPr>
              <w:pStyle w:val="ConsPlusNormal1"/>
              <w:widowControl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доля молодежи, привлекаемой к участию </w:t>
            </w:r>
          </w:p>
          <w:p>
            <w:pPr>
              <w:pStyle w:val="ConsPlusNormal1"/>
              <w:widowControl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 мероприятиях различного уровня- 78% в 2020 году относительно 2014 год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-количество творческих групп, молодежных и  объединений, клубов действующих на территории Иланского района под руководством молодежного центра- 10 единиц в 2020 году относительно 2014 года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  результативности подпрограммы с расшифровкой плановых значений по годам представлены в приложении №1 к паспорту подпрограммы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3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Общий объем финансирования  –  37 811,5             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  3 507,7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 3 432,1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6 год –  3 798,4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4 083,2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4 640,8 тыс.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 491,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0 год – 4 651,3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1 год – 4 603,5 тыс. руб.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2 год – 4 603,5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Общий объем финансирования за счет средств краевого бюджета – 6 322,8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619,7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558,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6 год – 919,4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7 год – 869,8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8 год – 930,5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676,1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0 год – 629,1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1 год – 582,1 тыс.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2 год – 582,1 тыс.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за счет средств  районного бюджета –   31 288,7тыс. руб., в том числе по годам: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2 888,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 2 874,1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6 год – 2 879,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7 год – 3 213,4  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 510,3 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9 год – 3 814,9 тыс.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20 </w:t>
            </w:r>
            <w:r>
              <w:rPr>
                <w:rFonts w:cs="Arial" w:ascii="Arial" w:hAnsi="Arial"/>
              </w:rPr>
              <w:t>год – 4 022,2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1 год – 4 021,4тыс.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22 год – 4 021,4 тыс.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общий объем финансирования за счет средств  переданных полномочий –   200,0 тыс. руб., в том числе по годам: 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200,0 тыс. руб.,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дпрограмма направлена на решение задачи создание условий для устойчивого развития молодежной политики в Иланском районе Программы, а также оказывает влияние на все остальные подпрограммы, осуществляемые в рамках Программы.</w:t>
      </w:r>
    </w:p>
    <w:p>
      <w:pPr>
        <w:pStyle w:val="Style27"/>
        <w:ind w:left="0" w:right="0" w:firstLine="360"/>
        <w:jc w:val="both"/>
        <w:rPr/>
      </w:pPr>
      <w:r>
        <w:rPr>
          <w:rFonts w:cs="Arial" w:ascii="Arial" w:hAnsi="Arial"/>
          <w:sz w:val="24"/>
          <w:szCs w:val="24"/>
        </w:rPr>
        <w:t>В 2011 году на основании закона Красноярского края «О государственной молодежной политике Красноярского края» от 08.12.2006г. №20-5445 создан молодежный центр Иланского района. Молодежи, систематически посещающей центр, - 7,2%, охваченной мероприятиями и проектами, - 73 %.  Среди посетителей центра не менее 40 % ребят, находящихся в трудной жизненной ситуации. Они максимально включены в реализацию мероприятий флагманских программ. Целями, которого являются развитие потенциала муниципального образования через организацию социальной практики, включение молодежи в социально-экономические процессы территории, поддержка творческой молодёжи Иланского района, перспективных молодёжных коллективов в организации их творческой деятельности, а также пропаганда активного и здорового образа жизни. На сегодняшний день молодежный центр является основным учреждением в области молодежной политики Иланского района, которое несет ответственность за выполнение мероприятий Программы и подпрограмм, осуществляет координацию и поддержку деятельности молодежных движений, объединений, клубов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Молодежный центр находится в ведомственном подчинении  управления по делам культуры, молодежной политики, физической культуры и спорта Администрации Иланского района Красноярского края,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числе наиболее острых проблем, решаемых в рамках реализации подпрограммы, – кадровые проблемы (отсутствие в районе специалистов с профильным образованием), несоответствие инфраструктуры в области молодежной политики современным нуждам молодежи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Решение кадровой проблемы одно из важнейших направлений молодежной политики края,  в  которой   участвует  район. На начальном уровне данная проблема решается с помощью ежегодных курсов повышения квалификации, также в 2014 учебном году открыты курсы по переподготовке кадров в области молодежной политики на базе КГПУ им. Астафьева. Вместе с тем невысокая заработная плата не только в сравнении                   с экономикой, но и в целом с социальной сферой не способствует притоку и удержанию профессиональных кадров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Для молодежи, как для отдельной социальной группы, независимо от места проживания, характерны следующие черты: активность, свобода мышления и социального выбора, мобильность, прагматичность, оптимистичность. При этом: неопытность, зависимость от родителей, подверженность чужому влиянию, модным социальным течениям</w:t>
      </w:r>
      <w:r>
        <w:rPr>
          <w:rFonts w:cs="Arial" w:ascii="Arial" w:hAnsi="Arial"/>
          <w:shd w:fill="FFFFFF" w:val="clear"/>
        </w:rPr>
        <w:t xml:space="preserve">. Именно молодежная политика, как наиболее гибкая структура способна ориентироваться в молодежных настроениях и потребностях и </w:t>
      </w:r>
      <w:r>
        <w:rPr>
          <w:rFonts w:cs="Arial" w:ascii="Arial" w:hAnsi="Arial"/>
        </w:rPr>
        <w:t>целенаправленно снижать негативные тенденции присущие молодежи. Но на сегодняшний день инфраструктура в области молодежной политики района развита очень слабо, мало соответствует тем молодежным течениям, которые появляются и развиваются на нашей территории. Сохраняется потребность и в укреплении материально-технической базы уже существующих клубов, объединений и молодежного центра.</w:t>
      </w:r>
    </w:p>
    <w:p>
      <w:pPr>
        <w:pStyle w:val="Style30"/>
        <w:spacing w:lineRule="auto" w:line="240" w:before="0" w:after="0"/>
        <w:ind w:firstLine="708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  <w:t xml:space="preserve">На сегодняшний день подавляющее число молодежи являются активными пользователями сети Интернет, обладателями различного рода «гаджетов» и «девайсов», что делает развитие информационных ресурсов одним из приоритетных направлений молодежной политики в масштабах страны. Освещение мероприятий, деятельности учреждений в области молодежной политики района осуществляется через социальные сети, сайты молодежного центра и управления по делам культуры, молодежной политики, физической культуры и спорта Администрации Иланского района Красноярского края,  районные СМИ. В 2013 году в рамках долгосрочной целевой программы Красноярского края  «Обеспечение доступности услуг в </w:t>
      </w:r>
    </w:p>
    <w:p>
      <w:pPr>
        <w:pStyle w:val="Style30"/>
        <w:spacing w:lineRule="auto" w:line="240" w:before="0" w:after="0"/>
        <w:ind w:firstLine="708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Style30"/>
        <w:spacing w:lineRule="auto" w:line="240" w:before="0" w:after="0"/>
        <w:ind w:firstLine="708"/>
        <w:rPr/>
      </w:pPr>
      <w:r>
        <w:rPr>
          <w:rFonts w:eastAsia="Calibri" w:cs="Arial" w:ascii="Arial" w:hAnsi="Arial"/>
          <w:sz w:val="24"/>
        </w:rPr>
        <w:t xml:space="preserve">сфере молодёжной политики» на 2011 – 2013 годы на базе молодежного центра Иланского района  создана единая инфосеть для молодежи, которая обеспечивает доступ к информации о молодежных мероприятиях в других территориях Красноярского края. Но данных мер недостаточно для удовлетворения «цифровых» потребностей современной молодежи, ощущается нехватка скоростей и свободного доступа в Интернет. Маленькая выделенная линия </w:t>
      </w:r>
      <w:r>
        <w:rPr>
          <w:rFonts w:eastAsia="Calibri" w:cs="Arial" w:ascii="Arial" w:hAnsi="Arial"/>
          <w:sz w:val="24"/>
          <w:lang w:val="en-US"/>
        </w:rPr>
        <w:t>ADSL</w:t>
      </w:r>
      <w:r>
        <w:rPr>
          <w:rFonts w:eastAsia="Calibri" w:cs="Arial" w:ascii="Arial" w:hAnsi="Arial"/>
          <w:sz w:val="24"/>
        </w:rPr>
        <w:t xml:space="preserve"> Интернет-соединения в молодежном центре не позволяет находиться в сети одновременно всем желающим, свободный </w:t>
      </w:r>
      <w:r>
        <w:rPr>
          <w:rFonts w:eastAsia="Calibri" w:cs="Arial" w:ascii="Arial" w:hAnsi="Arial"/>
          <w:sz w:val="24"/>
          <w:lang w:val="en-US"/>
        </w:rPr>
        <w:t>Wi</w:t>
      </w:r>
      <w:r>
        <w:rPr>
          <w:rFonts w:eastAsia="Calibri" w:cs="Arial" w:ascii="Arial" w:hAnsi="Arial"/>
          <w:sz w:val="24"/>
        </w:rPr>
        <w:t>-</w:t>
      </w:r>
      <w:r>
        <w:rPr>
          <w:rFonts w:eastAsia="Calibri" w:cs="Arial" w:ascii="Arial" w:hAnsi="Arial"/>
          <w:sz w:val="24"/>
          <w:lang w:val="en-US"/>
        </w:rPr>
        <w:t>Fi</w:t>
      </w:r>
      <w:r>
        <w:rPr>
          <w:rFonts w:eastAsia="Calibri" w:cs="Arial" w:ascii="Arial" w:hAnsi="Arial"/>
          <w:sz w:val="24"/>
        </w:rPr>
        <w:t xml:space="preserve"> доступ есть только в  ограниченном количестве учреждений района. </w:t>
      </w:r>
    </w:p>
    <w:p>
      <w:pPr>
        <w:pStyle w:val="Normal"/>
        <w:ind w:firstLine="709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Calibri" w:cs="Arial" w:ascii="Arial" w:hAnsi="Arial"/>
          <w:b/>
        </w:rPr>
        <w:t>Цель</w:t>
      </w:r>
      <w:r>
        <w:rPr>
          <w:rFonts w:eastAsia="Calibri" w:cs="Arial" w:ascii="Arial" w:hAnsi="Arial"/>
        </w:rPr>
        <w:t xml:space="preserve"> подпрограммы:  создание условий для устойчивого развития молодежной политики в Иланском районе</w:t>
      </w:r>
    </w:p>
    <w:p>
      <w:pPr>
        <w:pStyle w:val="Normal"/>
        <w:ind w:firstLine="708"/>
        <w:rPr/>
      </w:pPr>
      <w:r>
        <w:rPr>
          <w:rFonts w:eastAsia="Calibri" w:cs="Arial" w:ascii="Arial" w:hAnsi="Arial"/>
        </w:rPr>
        <w:t>Выбор мероприятий подпрограммы в рамках</w:t>
      </w:r>
      <w:r>
        <w:rPr>
          <w:rFonts w:cs="Arial" w:ascii="Arial" w:hAnsi="Arial"/>
        </w:rPr>
        <w:t xml:space="preserve"> решаемых задач обусловлен положениями </w:t>
      </w:r>
      <w:r>
        <w:rPr>
          <w:rFonts w:cs="Arial" w:ascii="Arial" w:hAnsi="Arial"/>
          <w:bCs/>
        </w:rPr>
        <w:t>Стратегии государственной молодежной политики в Российской Федерации (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</w:rPr>
        <w:t>Законом Красноярского края «О государственной молодежной политике Красноярского края» от 08.12.2006 № 20-4554; положениями комплексной программы социально-экономического развития Иланского района Красноярского края (Решение Иланского районного Совета депутатов №  21-149Р дата 28.12.2011); основными направлениями  стратегии культурной политики Иланского района на 2009 – 2020 г.г. «Иланский район: патриотическое самоопределение как ресурс развития территории».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Задача</w:t>
      </w:r>
      <w:r>
        <w:rPr>
          <w:rFonts w:cs="Arial" w:ascii="Arial" w:hAnsi="Arial"/>
        </w:rPr>
        <w:t xml:space="preserve"> подпрограммы: обеспечение эффективного управления и развитие системы молодежной политики в Иланском районе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ConsPlusNormal1"/>
        <w:widowControl/>
        <w:ind w:hanging="0"/>
        <w:rPr/>
      </w:pPr>
      <w:r>
        <w:rPr>
          <w:sz w:val="24"/>
          <w:szCs w:val="24"/>
        </w:rPr>
        <w:t>- 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- доля молодежи, привлекаемой к участию в  мероприятиях различного уровня;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-количество творческих групп, молодежных и  объединений, клубов действующих на территории Иланского района под руководством молодежного центра.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Механизм реализации подпрограммы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сточником финансирования программы является районный бюджет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ства районного бюджета на финансирование мероприятий программы выделяются на развитие молодежной политики в  Иланском районе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бюджетных средств, установленных в разделе 2.4. подпрограммы является Управление по делам культуры, молодёжной политики, физической культуры и спорта Администрации Иланского района (далее Управление)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ализация подпрограммных мероприятий осуществляется путем предоставления: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цели, не связанные с финансовым обеспечением выполнения муниципального задания на оказание муниципальных услуг (выполнение работ) согласно приложения 2 подпрограммы;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муниципальному бюджетному учреждению «Молодежный центр Иланского района» на выполнение муниципального задания согласно приложению  2 подпрограммы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3. Реализация мероприятий в рамках подпрограммы осуществляется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и бюджетных средств осуществляют функции муниципального заказчика.</w:t>
      </w:r>
    </w:p>
    <w:p>
      <w:pPr>
        <w:pStyle w:val="Style27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4. Расходования средств осуществляется на оплату контрактов, договоров, включающих в себя выполнение работ, оказание услуг, приобретение основных средств и материальных запасов. 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прочих расходов - приобретение призов, сувениров, благодарственных писем и дипломов для участников мероприятия.</w:t>
      </w:r>
    </w:p>
    <w:p>
      <w:pPr>
        <w:pStyle w:val="Style27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Организация управления подпрограммой</w:t>
      </w:r>
    </w:p>
    <w:p>
      <w:pPr>
        <w:pStyle w:val="Style27"/>
        <w:ind w:left="0" w:right="0"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 контроль за ходом ее выполнения</w:t>
      </w:r>
    </w:p>
    <w:p>
      <w:pPr>
        <w:pStyle w:val="Style27"/>
        <w:ind w:left="0" w:right="0"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Текущее управление и контроль за реализацией программы осуществляет Управление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Главные распорядители бюджетных средств несут ответственность за реализацию 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Style27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3. Главные распорядители бюджетных средств ежемесячно до 15-го числа месяца, следующего за отчетным, и по итогам года до 25 января очередного финансового года направляет в Управление культуры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информацию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б исполнении программы по форме, согласно приложению 2 к долгосрочной целевой программе.</w:t>
      </w:r>
    </w:p>
    <w:p>
      <w:pPr>
        <w:pStyle w:val="Style27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Управление   ежегодно готовит доклад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, следующего за отчетным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Оценка социально-экономической эффективности</w:t>
      </w:r>
    </w:p>
    <w:p>
      <w:pPr>
        <w:pStyle w:val="ConsPlusNormal1"/>
        <w:widowControl/>
        <w:ind w:firstLine="5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</w:rPr>
        <w:t>-на семинарах, семинарах-тренингах, курсах повышения квалификации, курсах переподготовки будут обучено 3 специалиста ежегодно к 2020 году относительно 2014 год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</w:rPr>
        <w:t xml:space="preserve">-увеличен удельный  вес участников и  благополучателей из числа молодежи Иланского района </w:t>
      </w:r>
      <w:r>
        <w:rPr>
          <w:rFonts w:eastAsia="Calibri" w:cs="Arial" w:ascii="Arial" w:hAnsi="Arial"/>
        </w:rPr>
        <w:t>принимающих участие в мероприятиях различного уровня до 78% в 2020 году</w:t>
      </w:r>
      <w:r>
        <w:rPr>
          <w:rFonts w:cs="Arial" w:ascii="Arial" w:hAnsi="Arial"/>
        </w:rPr>
        <w:t xml:space="preserve"> относительно 2014 года</w:t>
      </w:r>
      <w:r>
        <w:rPr>
          <w:rFonts w:eastAsia="Calibri" w:cs="Arial" w:ascii="Arial" w:hAnsi="Arial"/>
        </w:rPr>
        <w:t>;</w:t>
      </w:r>
    </w:p>
    <w:p>
      <w:pPr>
        <w:pStyle w:val="Style27"/>
        <w:ind w:left="0" w:right="0" w:firstLine="3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увеличить количество молодежных  объединений, клубов до 10  в 2020 году</w:t>
      </w:r>
      <w:r>
        <w:rPr>
          <w:rFonts w:eastAsia="Times New Roman" w:cs="Arial" w:ascii="Arial" w:hAnsi="Arial"/>
          <w:sz w:val="24"/>
          <w:szCs w:val="24"/>
        </w:rPr>
        <w:t xml:space="preserve"> относительно 2014 год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1"/>
        <w:widowControl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ind w:firstLine="7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азвитию информационных ресурсов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Calibri" w:cs="Arial" w:ascii="Arial" w:hAnsi="Arial"/>
        </w:rPr>
        <w:t>развитию инфраструктуры,  модернизации материально-технической</w:t>
      </w:r>
      <w:r>
        <w:rPr>
          <w:rFonts w:cs="Arial" w:ascii="Arial" w:hAnsi="Arial"/>
        </w:rPr>
        <w:t xml:space="preserve"> базы молодежных клубов, объединений, молодежного центра;</w:t>
      </w:r>
    </w:p>
    <w:p>
      <w:pPr>
        <w:pStyle w:val="Normal"/>
        <w:widowControl w:val="false"/>
        <w:autoSpaceDE w:val="false"/>
        <w:spacing w:lineRule="auto" w:line="228"/>
        <w:ind w:firstLine="7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овышению эффективности управления в области молодежной политики, расходования бюджетных средств;</w:t>
      </w:r>
    </w:p>
    <w:p>
      <w:pPr>
        <w:pStyle w:val="Normal"/>
        <w:widowControl w:val="false"/>
        <w:autoSpaceDE w:val="false"/>
        <w:spacing w:lineRule="auto" w:line="228"/>
        <w:ind w:firstLine="7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 и  задач.</w:t>
      </w:r>
    </w:p>
    <w:p>
      <w:pPr>
        <w:pStyle w:val="Normal"/>
        <w:widowControl w:val="false"/>
        <w:autoSpaceDE w:val="false"/>
        <w:spacing w:lineRule="auto" w:line="228"/>
        <w:ind w:firstLine="7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Мероприятия подпрограммы</w:t>
      </w:r>
    </w:p>
    <w:p>
      <w:pPr>
        <w:pStyle w:val="Style27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Обеспечение эффективного управления и развитие системы молодежной политики в Иланском районе включает:</w:t>
      </w:r>
    </w:p>
    <w:p>
      <w:pPr>
        <w:pStyle w:val="Style27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обеспечение функционирования муниципального бюджетного учреждения «Молодежный центр Иланского района».</w:t>
      </w:r>
    </w:p>
    <w:p>
      <w:pPr>
        <w:pStyle w:val="Style27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профессиональная переподготовка и повышение квалификации    работников в сфере молодежной политики.</w:t>
      </w:r>
    </w:p>
    <w:p>
      <w:pPr>
        <w:pStyle w:val="Style27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ремонта помещения  молодежного центра;</w:t>
      </w:r>
    </w:p>
    <w:p>
      <w:pPr>
        <w:pStyle w:val="Style27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 современными системами безопасности, внедрение современных средств противопожарной защиты проведение профилактических, противопожарных мероприятий;</w:t>
      </w:r>
    </w:p>
    <w:p>
      <w:pPr>
        <w:pStyle w:val="Style27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ие оборудованием.</w:t>
      </w:r>
    </w:p>
    <w:p>
      <w:pPr>
        <w:pStyle w:val="Style27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расширение парка компьютеров, </w:t>
      </w:r>
    </w:p>
    <w:p>
      <w:pPr>
        <w:pStyle w:val="Style27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дополнительных свободных точек доступа в Сеть;</w:t>
      </w:r>
    </w:p>
    <w:p>
      <w:pPr>
        <w:pStyle w:val="Style27"/>
        <w:ind w:left="4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ение и распространение новых     информационных продуктов и технологий;</w:t>
      </w:r>
    </w:p>
    <w:p>
      <w:pPr>
        <w:pStyle w:val="Style27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тие новых электронных услуг.</w:t>
      </w:r>
    </w:p>
    <w:p>
      <w:pPr>
        <w:pStyle w:val="Style27"/>
        <w:autoSpaceDE w:val="false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программных мероприятий оформляется в соответствии с приложением № 2 к подпрограмме, реализуемой в рамках муниципальной программы Иланского района.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местного и краев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роки реализации подпрограммы: 2014-2030 годы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rPr/>
      </w:pPr>
      <w:r>
        <w:rPr>
          <w:rFonts w:eastAsia="Times New Roman"/>
          <w:sz w:val="24"/>
          <w:szCs w:val="24"/>
        </w:rPr>
        <w:t>Общий объем финансирования  –  37 811,5   тыс. руб., в том числе по годам: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4 год –   3 507,7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  3 432,1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6 год –  3 798,4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7 год  - 4 083,2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8 год  - 4 640,8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9 год – 4 491,0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0 год – 4 651,3 тыс.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1 год -  4 603,5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2 год -  4 603,5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Общий объем финансирования за счет средств краевого бюджета – 6 322,8  тыс. руб., в том числе по годам: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4 год – 619,7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558,0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6 год – 919,4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7 год – 869,8 тыс.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8 год – 930,5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9 год – 676,1 тыс.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0 год – 629,1 тыс.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1 год – 582,1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2 год – 582,1 тыс. руб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 xml:space="preserve">общий объем финансирования за счет средств  районного бюджета –   31 288,7 тыс. руб., в том числе по годам: 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4 год – 2 888,0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 2 874,1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6 год – 2 879,0 тыс.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7 год – 3 213,4 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8 год – 3 510,3 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19 год – 3 814,9 тыс. руб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 xml:space="preserve">2020 год – 4 022,2 тыс. руб.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1 год -  4 021,4 тыс.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 год –4 021,4 тыс. руб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общий объем финансирования за счет средств  переданных полномочий – 200,0 тыс. рублей, в том числе по годам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8 год -  200,0  тыс. руб.;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ind w:left="8789" w:hanging="0"/>
        <w:jc w:val="right"/>
        <w:rPr/>
      </w:pPr>
      <w:r>
        <w:rPr>
          <w:rFonts w:cs="Arial" w:ascii="Arial" w:hAnsi="Arial"/>
          <w:lang w:eastAsia="ru-RU"/>
        </w:rPr>
        <w:t xml:space="preserve">к  подпрограмме № 5, реализуемой </w:t>
        <w:br/>
        <w:t>в рамках  программы «Развитие молодежной политики в    Иланском  районе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668"/>
        <w:gridCol w:w="1701"/>
        <w:gridCol w:w="1701"/>
        <w:gridCol w:w="1652"/>
        <w:gridCol w:w="61"/>
        <w:gridCol w:w="1405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сточник информации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Цель подпрограммы: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создание условий для устойчивого развития молодежной политики в Иланском районе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u w:val="single"/>
                <w:lang w:eastAsia="ru-RU"/>
              </w:rPr>
              <w:t>Задачи подпрограммы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; </w:t>
            </w:r>
            <w:r>
              <w:rPr>
                <w:rFonts w:cs="Arial" w:ascii="Arial" w:hAnsi="Arial"/>
              </w:rPr>
              <w:t>обеспечение эффективного управления и развитие системы молодежной политики в Иланском районе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Количество специалистов, повысивших  квалификацию, прошедших переподготовку, обученных на семинарах и других меро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    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Челове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9" w:right="-79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Показатель результативности 2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олодежи, привлекаемой к участию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79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в  мероприятиях различн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овая отчет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8</w:t>
            </w:r>
          </w:p>
        </w:tc>
      </w:tr>
    </w:tbl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5  реализуемой в рамках муниципальной программы «Развитие молодежной политики в  Иланском  районе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uppressAutoHyphens w:val="false"/>
        <w:jc w:val="lef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660"/>
        <w:gridCol w:w="567"/>
        <w:gridCol w:w="191"/>
        <w:gridCol w:w="709"/>
        <w:gridCol w:w="850"/>
        <w:gridCol w:w="567"/>
        <w:gridCol w:w="709"/>
        <w:gridCol w:w="709"/>
        <w:gridCol w:w="850"/>
        <w:gridCol w:w="843"/>
        <w:gridCol w:w="8"/>
        <w:gridCol w:w="53"/>
        <w:gridCol w:w="939"/>
        <w:gridCol w:w="8"/>
        <w:gridCol w:w="1218"/>
        <w:gridCol w:w="2601"/>
      </w:tblGrid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Код бюджетной классификации</w:t>
            </w:r>
          </w:p>
        </w:tc>
        <w:tc>
          <w:tcPr>
            <w:tcW w:w="5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rFonts w:cs="Arial" w:ascii="Arial" w:hAnsi="Arial"/>
                <w:spacing w:val="-4"/>
                <w:lang w:eastAsia="ru-RU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год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 xml:space="preserve">год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02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14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Цель подпрограммы: </w:t>
            </w:r>
            <w:r>
              <w:rPr>
                <w:rFonts w:cs="Arial" w:ascii="Arial" w:hAnsi="Arial"/>
                <w:b/>
              </w:rPr>
              <w:t>создание условий для устойчивого развития молодежной политики в Иланском районе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  <w:t>Мероприятие 1. 1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деятель-ности (оказание услуг)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left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администраци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 3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  689,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 895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 895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3 895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18 760,9 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начимость в развитии района проводимых молодежных акций и мероприятий – как результат качественного руководства отраслью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045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spacing w:val="-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cs="Arial"/>
                <w:i/>
                <w:i/>
                <w:spacing w:val="-4"/>
                <w:lang w:eastAsia="ru-RU"/>
              </w:rPr>
            </w:pPr>
            <w:r>
              <w:rPr>
                <w:rFonts w:cs="Arial" w:ascii="Arial" w:hAnsi="Arial"/>
                <w:i/>
                <w:spacing w:val="-4"/>
                <w:lang w:eastAsia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</w:rPr>
              <w:t>0450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 3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 6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 895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 895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3 895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  <w:t>18  760,9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-4"/>
                <w:lang w:eastAsia="ru-RU"/>
              </w:rPr>
            </w:pPr>
            <w:r>
              <w:rPr>
                <w:rFonts w:cs="Arial" w:ascii="Arial" w:hAnsi="Arial"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роприятие 2.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держка деятельности муниципальных молодежных центров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финансирование на поддержку  деятельности 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ых молодежных центров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i/>
                <w:iCs/>
                <w:spacing w:val="-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7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i/>
                <w:iCs/>
                <w:spacing w:val="-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0074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8,7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97,4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82,1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25,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82,1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25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82,1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25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 969,4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628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роприятие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 xml:space="preserve">Частичное финансирование расходов на повышение  размеров оплаты труда по работе  с молодежью, методистов молодежных центр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001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59,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роприятие 4</w:t>
            </w:r>
          </w:p>
          <w:p>
            <w:pPr>
              <w:pStyle w:val="Normal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ерсональные выплаты, установленные в целях повышения оплаты труда молодым специалист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0010430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001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1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1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роприятие 5</w:t>
            </w:r>
          </w:p>
          <w:p>
            <w:pPr>
              <w:pStyle w:val="Normal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Региональные выплаты и выплаты, обеспечивающие уровень заработной платы работникам бюджетной  сферы не ниже размера минимальной заработной пл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05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роприятие 6</w:t>
            </w:r>
          </w:p>
          <w:p>
            <w:pPr>
              <w:pStyle w:val="Normal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Средства на повышение размеров оплаты труда работников бюджетной сферы Красноярского края с 1 января 2018 года на 4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5001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118,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left"/>
              <w:rPr>
                <w:rFonts w:ascii="Arial" w:hAnsi="Arial" w:eastAsia="Calibri" w:cs="Arial"/>
                <w:b/>
                <w:b/>
                <w:spacing w:val="-4"/>
                <w:lang w:eastAsia="ru-RU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ru-RU"/>
              </w:rPr>
            </w:pPr>
            <w:r>
              <w:rPr>
                <w:rFonts w:cs="Arial" w:ascii="Arial" w:hAnsi="Arial"/>
                <w:b/>
                <w:iCs/>
                <w:lang w:eastAsia="ru-RU"/>
              </w:rPr>
              <w:t>ИТО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lang w:eastAsia="ru-RU"/>
              </w:rPr>
            </w:pPr>
            <w:r>
              <w:rPr>
                <w:rFonts w:cs="Arial" w:ascii="Arial" w:hAnsi="Arial"/>
                <w:b/>
                <w:i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 xml:space="preserve">4 440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03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4 60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  <w:t>22 790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Hps">
    <w:name w:val="hps"/>
    <w:basedOn w:val="Style5"/>
    <w:qFormat/>
    <w:rPr/>
  </w:style>
  <w:style w:type="character" w:styleId="Style16">
    <w:name w:val="Название Знак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">
    <w:name w:val="Заголовок 2 Знак"/>
    <w:basedOn w:val="Style5"/>
    <w:qFormat/>
    <w:rPr>
      <w:rFonts w:ascii="Arial" w:hAnsi="Arial" w:cs="Arial"/>
      <w:b/>
      <w:i/>
      <w:sz w:val="28"/>
    </w:rPr>
  </w:style>
  <w:style w:type="character" w:styleId="4">
    <w:name w:val="Заголовок 4 Знак"/>
    <w:basedOn w:val="Style5"/>
    <w:qFormat/>
    <w:rPr>
      <w:b/>
      <w:sz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1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2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8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29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30">
    <w:name w:val="Основной"/>
    <w:basedOn w:val="Normal"/>
    <w:qFormat/>
    <w:pPr>
      <w:spacing w:lineRule="auto" w:line="360" w:before="0" w:after="20"/>
      <w:ind w:firstLine="709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8229F2DEDA769222A0D40086300BE5B3A52CF464B78F9E023F471BF22E5DDD70A6DB059697DF6F63D0C7v2j3J" TargetMode="External"/><Relationship Id="rId3" Type="http://schemas.openxmlformats.org/officeDocument/2006/relationships/hyperlink" Target="consultantplus://offline/ref=AA8229F2DEDA769222A0D40086300BE5B3A52CF464B78F9E023F471BF22E5DDD70A6DB059697DF6F63D0C9v2jFJ" TargetMode="External"/><Relationship Id="rId4" Type="http://schemas.openxmlformats.org/officeDocument/2006/relationships/hyperlink" Target="consultantplus://offline/ref=9B0FA41F05B4312C08B4F7CC544CEE3EABBCEB817DB9317A426ECDD882B57300AE07BB12A4F15C02y4wCF" TargetMode="External"/><Relationship Id="rId5" Type="http://schemas.openxmlformats.org/officeDocument/2006/relationships/hyperlink" Target="consultantplus://offline/ref=AA8229F2DEDA769222A0D40086300BE5B3A52CF464B78F9E023F471BF22E5DDD70A6DB059697DF6F63D0C7v2j3J" TargetMode="External"/><Relationship Id="rId6" Type="http://schemas.openxmlformats.org/officeDocument/2006/relationships/hyperlink" Target="consultantplus://offline/ref=AA8229F2DEDA769222A0D40086300BE5B3A52CF464B78F9E023F471BF22E5DDD70A6DB059697DF6F63D0C9v2jF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AA8229F2DEDA769222A0D40086300BE5B3A52CF464B78F9E023F471BF22E5DDD70A6DB059697DF6F63D0C7v2j3J" TargetMode="External"/><Relationship Id="rId12" Type="http://schemas.openxmlformats.org/officeDocument/2006/relationships/hyperlink" Target="consultantplus://offline/ref=AA8229F2DEDA769222A0D40086300BE5B3A52CF464B78F9E023F471BF22E5DDD70A6DB059697DF6F63D0C9v2jFJ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yperlink" Target="consultantplus://offline/ref=AA8229F2DEDA769222A0D40086300BE5B3A52CF464B78F9E023F471BF22E5DDD70A6DB059697DF6F63D0C7v2j3J" TargetMode="External"/><Relationship Id="rId18" Type="http://schemas.openxmlformats.org/officeDocument/2006/relationships/hyperlink" Target="consultantplus://offline/ref=AA8229F2DEDA769222A0D40086300BE5B3A52CF464B78F9E023F471BF22E5DDD70A6DB059697DF6F63D0C9v2jFJ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hyperlink" Target="consultantplus://offline/ref=AA8229F2DEDA769222A0D40086300BE5B3A52CF464B78F9E023F471BF22E5DDD70A6DB059697DF6F63D0C7v2j3J" TargetMode="External"/><Relationship Id="rId24" Type="http://schemas.openxmlformats.org/officeDocument/2006/relationships/hyperlink" Target="consultantplus://offline/ref=AA8229F2DEDA769222A0D40086300BE5B3A52CF464B78F9E023F471BF22E5DDD70A6DB059697DF6F63D0C9v2jFJ" TargetMode="External"/><Relationship Id="rId25" Type="http://schemas.openxmlformats.org/officeDocument/2006/relationships/header" Target="header13.xml"/><Relationship Id="rId26" Type="http://schemas.openxmlformats.org/officeDocument/2006/relationships/footer" Target="footer1.xml"/><Relationship Id="rId27" Type="http://schemas.openxmlformats.org/officeDocument/2006/relationships/header" Target="header14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9:00Z</dcterms:created>
  <dc:creator>Новичихина Любовь Геннадьевна</dc:creator>
  <dc:description/>
  <dc:language>en-US</dc:language>
  <cp:lastModifiedBy>servereconomiki</cp:lastModifiedBy>
  <cp:lastPrinted>2019-11-08T13:53:00Z</cp:lastPrinted>
  <dcterms:modified xsi:type="dcterms:W3CDTF">2019-12-09T09:19:00Z</dcterms:modified>
  <cp:revision>2</cp:revision>
  <dc:subject/>
  <dc:title>ПАСПОРТ</dc:title>
</cp:coreProperties>
</file>