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РОССИЙСКАЯ   ФЕДЕРАЦИЯ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АДМИНИСТРАЦИЯ ИЛАНСКОГО РАЙОНА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751" w:leader="none"/>
          <w:tab w:val="left" w:pos="5492" w:leader="none"/>
        </w:tabs>
        <w:jc w:val="both"/>
        <w:rPr/>
      </w:pPr>
      <w:r>
        <w:rPr>
          <w:rFonts w:cs="Arial" w:ascii="Arial" w:hAnsi="Arial"/>
          <w:lang w:eastAsia="en-US"/>
        </w:rPr>
        <w:t>30.10.2019</w:t>
        <w:tab/>
        <w:t xml:space="preserve">            </w:t>
      </w:r>
      <w:r>
        <w:rPr>
          <w:rFonts w:cs="Arial" w:ascii="Arial" w:hAnsi="Arial"/>
        </w:rPr>
        <w:t>г. Иланский</w:t>
      </w:r>
      <w:r>
        <w:rPr>
          <w:rFonts w:cs="Arial" w:ascii="Arial" w:hAnsi="Arial"/>
          <w:lang w:eastAsia="en-US"/>
        </w:rPr>
        <w:tab/>
        <w:t xml:space="preserve">                                     № 583-п</w:t>
      </w:r>
    </w:p>
    <w:p>
      <w:pPr>
        <w:pStyle w:val="Normal"/>
        <w:tabs>
          <w:tab w:val="clear" w:pos="708"/>
          <w:tab w:val="left" w:pos="2751" w:leader="none"/>
          <w:tab w:val="left" w:pos="5492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</w:r>
    </w:p>
    <w:p>
      <w:pPr>
        <w:pStyle w:val="Normal"/>
        <w:tabs>
          <w:tab w:val="clear" w:pos="708"/>
          <w:tab w:val="left" w:pos="7860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О внесении изменений в постановление Администрации Иланского района Красноярского края от 22.10.2014 № 1410-п «Об утверждении  муниципальной программы «Развитие культуры Иланского района»  (в редакции от 23.07.2019 № 381-п)</w:t>
      </w:r>
    </w:p>
    <w:p>
      <w:pPr>
        <w:pStyle w:val="Normal"/>
        <w:tabs>
          <w:tab w:val="clear" w:pos="708"/>
          <w:tab w:val="left" w:pos="1607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соответствии со  статьей 179 Бюджетного кодекса Российской Федерации, постановления  Администрации района   № 342-п от 09.04.2015 «Об утверждении Порядка принятия решений о разработке муниципальных программ Иланского района, их формировании и реализации, Методики оценки эффективности реализации муниципальных программ в Иланском районе» (в редакции от 01.10.2018 № 430-п),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постановления Администрации Иланского района  «О перечне муниципальных программ Иланского района на 2014 год и плановый период до 2016 года» (в редакции от 31.07.2018 № 346-п),  в соответствии со ст. 34   Устава   Иланского   района Красноярского края, ПОСТАНОВЛЯЮ:</w:t>
      </w:r>
    </w:p>
    <w:p>
      <w:pPr>
        <w:pStyle w:val="Style16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860" w:leader="none"/>
        </w:tabs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Иланского района Красноярского края от 22.10.2014 № 1410-п «Об утверждении  муниципальной программы «Развитие культуры Иланского района»  (в редакции от 23.07.2019 № 381-п) следующее изменени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ую  программу «Развитие культуры Иланского района»  изложить в новой редакции согласно приложению.</w:t>
      </w:r>
    </w:p>
    <w:p>
      <w:pPr>
        <w:pStyle w:val="Style16"/>
        <w:tabs>
          <w:tab w:val="clear" w:pos="708"/>
          <w:tab w:val="left" w:pos="1134" w:leader="none"/>
        </w:tabs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2.  Контроль   за  исполнением   настоящего постановления   возложить на первого заместителя  Главы района  М.С. Кузнецова.</w:t>
      </w:r>
    </w:p>
    <w:p>
      <w:pPr>
        <w:pStyle w:val="Style16"/>
        <w:widowControl w:val="false"/>
        <w:numPr>
          <w:ilvl w:val="0"/>
          <w:numId w:val="19"/>
        </w:numPr>
        <w:suppressAutoHyphens w:val="false"/>
        <w:autoSpaceDE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Опубликовать постановление в газете «Иланские вести» и разместить на официальном интернет - сайте Администрации Иланского района Красноярского края» (http://ilansk-adm.org/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Постановление вступает в силу со дня официального  опубликов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О.А. Альхименк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  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от 30.10.2019 № 583-п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  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от  22.10.2014 № 1410-п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культуры Иланского района» </w:t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643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/>
      </w:pPr>
      <w:r>
        <w:rPr/>
        <w:t xml:space="preserve">1. Паспорт  программ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8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ая  программ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«Развитие культуры Иланского района» 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ановление Администрации Иланского  района от  09.04.2015 г.   № 342-п   «Об утверждении Порядка принятия решений о разработке муниципальных программ Иланского района, их формировании и реализации, методики оценки эффективности реализации муниципальных программ в Иланском районе»; Постановление Администрации Иланского района от 26.08.2013 года № 792-п «О перечне муниципальных программ Иланского района на 2014 год и плановый период до 2016 года» (в редакции от 11.08.2016 № 328-п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 по делам культуры, молодежной  политики, физической культуры и спорта Администрации Иланского район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Иланского  района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 xml:space="preserve">1. «Сохранение культурного наследия»; 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2. «Поддержка искусства и народного творчества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3. «Обеспечение условий реализации муниципальной  программы и прочие мероприятия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 для развития и реализации культурного и духовного потенциала населения Илан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Программы   </w:t>
            </w:r>
          </w:p>
          <w:p>
            <w:pPr>
              <w:pStyle w:val="ConsPlusCel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«С</w:t>
            </w:r>
            <w:r>
              <w:rPr>
                <w:rFonts w:cs="Arial" w:ascii="Arial" w:hAnsi="Arial"/>
                <w:bCs/>
              </w:rPr>
              <w:t xml:space="preserve">охранение и эффективное использование культурного наследия </w:t>
            </w:r>
            <w:r>
              <w:rPr>
                <w:rFonts w:cs="Arial" w:ascii="Arial" w:hAnsi="Arial"/>
              </w:rPr>
              <w:t>Иланского района</w:t>
            </w:r>
            <w:r>
              <w:rPr>
                <w:rFonts w:cs="Arial" w:ascii="Arial" w:hAnsi="Arial"/>
                <w:bCs/>
              </w:rPr>
              <w:t>»;</w:t>
            </w:r>
          </w:p>
          <w:p>
            <w:pPr>
              <w:pStyle w:val="ConsPlusCel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.«С</w:t>
            </w:r>
            <w:r>
              <w:rPr>
                <w:rFonts w:cs="Arial" w:ascii="Arial" w:hAnsi="Arial"/>
                <w:bCs/>
              </w:rPr>
              <w:t>оздание условий для устойчивого развития отрасли «культура» в Иланском районе»;</w:t>
            </w:r>
          </w:p>
          <w:p>
            <w:pPr>
              <w:pStyle w:val="ConsPlusCel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3.«О</w:t>
            </w:r>
            <w:r>
              <w:rPr>
                <w:rFonts w:cs="Arial" w:ascii="Arial" w:hAnsi="Arial"/>
                <w:bCs/>
              </w:rPr>
              <w:t>беспечение доступа населения Иланского района к культурным благам и участию в культурной  жизни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2014 - 2030 годы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оказатели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) удельный вес населения, участвующего в платных культурно-досуговых мероприятиях, проводимых муниципальными  учреждениями культуры  будет увеличено до  199 %  к  2020 году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2) среднее число книговыдач в расчете на 1000 человек населения  увеличится до  19 221 экз. к 2020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речень показателей результативности Программы с расшифровкой плановых значений по годам представлен  в приложении  № 1 к паспорту Программы.</w:t>
            </w:r>
          </w:p>
        </w:tc>
      </w:tr>
      <w:tr>
        <w:trPr>
          <w:trHeight w:val="1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урсное обеспечение Программы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щий объем финансирования Программы: 321 053,7  тыс. руб., в том числе по годам: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4 год – 35 574,4    тыс.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5 год – 37 970,9 тыс.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6 год – 36 494,2  тыс. рублей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64 248,2 тыс. рублей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96 242,2 тыс. рублей,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9 год – 124 522,0 тыс. рублей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-  90 198,6 тыс. рублей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- 67 901,6 тыс. рублей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- 67 901,6 тыс. рублей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 xml:space="preserve">общий объем финансирования Программы за счет средств  районного  бюджета – 502 738,6 тыс. руб., в том числе по годам: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4 год –  32 084,5 тыс.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5 год –   33 398,1 тыс.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6 год –  34 841,7 тыс. рублей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-   37 266,2 тыс. рублей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-   64 647,7 тыс. рублей,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-   77 198,6 тыс. рублей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-   89 298,6 тыс. рублей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-   67 001,6 тыс. рублей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- 67 001,6 тыс. рублей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 xml:space="preserve">общий объем финансирования Программы за счет средств  краевого бюджета –  95 102,8  тыс. рублей, в том числе по годам: 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1 689,7 тыс. рублей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5 год –2 685,0 тыс. рублей,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934,1 тыс. рублей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-   23 525,9 тыс.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8 год – 30 112,1тыс. рублей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9 год – 36  156,0 тыс. рублей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общий объем финансирования Программы за счет средств федерального бюджета –11 519,2 тыс.рублей, в том числе по годам: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663,2тыс.рублей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18,4 тыс.рублей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137,5 тыс.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8 год – 582,4 тыс.рублей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9 год – 10 117,4 тыс. рублей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общий объем финансирования Программы за счет средств бюджетов поселений района  – 11 693,1 тыс.руб., в том числе по годам: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4 год – 1 800,2 тыс.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5 год –  1 224,6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Arial" w:ascii="Arial" w:hAnsi="Arial"/>
              </w:rPr>
              <w:t>2016 год – 700,0 тыс. рублей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Arial" w:ascii="Arial" w:hAnsi="Arial"/>
              </w:rPr>
              <w:t>2017 год - 3 318,3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Arial" w:ascii="Arial" w:hAnsi="Arial"/>
              </w:rPr>
              <w:t>2018 год – 900,0 тыс. рублей;</w:t>
            </w:r>
          </w:p>
          <w:p>
            <w:pPr>
              <w:pStyle w:val="Normal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 050,0 тыс. рублей;</w:t>
            </w:r>
          </w:p>
          <w:p>
            <w:pPr>
              <w:pStyle w:val="Normal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-   900,0 тыс. рублей;</w:t>
            </w:r>
          </w:p>
          <w:p>
            <w:pPr>
              <w:pStyle w:val="Normal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- 900,0 тыс. рублей;</w:t>
            </w:r>
          </w:p>
          <w:p>
            <w:pPr>
              <w:pStyle w:val="Normal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-  900,0 тыс. рублей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ланского района, 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ланский район обладает достаточным культурным потенциалом, обеспечивающим населению  доступ к культурным ценностям, информации и знаниям. Муниципальные услуги населению оказывают библиотеки, учреждения  культурно-досугового типа, музейно – выставочный центр и  учреждение дополнительного образования детей  в области культур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Сеть муниципальных бюджетных  учреждений культуры и дополнительного образования  детей  в области культуры состоит из 25 учреждений культурно- досугового типа, из которых 23 объединены  в 8 сельских централизованных клубных систем,  22 библиотеки в составе межпоселенческой библиотечной системы, одна детская школа искусств и музейно – выставочный центр – филиал МБУК межпоселенческого культурно – досугового центра «Орион». В составе  этих 49 объектов – семь многофункциональных учреждений, 7  кино – медиа установок. Учреждения других ведомств представлены  Домом  культуры железнодорожник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Настоящая сеть, преимущественно обеспечивает потребности населения  района   в  качественных  услугах   в  сфере   «культура».   Статистические  данные   по  отрасли   не  отличаются  от   среднекраевых   показателей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айон активно участвует в зональных и краевых арт – событиях, результативно занимается привлечением дополнительных средств на технологическое переоснащение, реконструкцию и ремонт объектов культуры через участие  в краевых целевых программах и конкурсах грантовых  проектов на получение субсид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отрасли работает 277 человек, из них 150 специалистов. По уровню образования и квалификации персонала 139 специалистов имеют профессиональное образование, что составляет 98,7 %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>В  последние  2  года    улучшились  условия  труда  работников  культуры и условия для организации культурного досуга населения.  В  3  учреждениях  проведен  капитальный ремонт    (Новогородский СДК, ДШИ, в 2015 году  завершился капитальный ремонт Карапсельского СДК). Капитально отремонтирован спортзал Южно – Александровского Дома культуры, учреждения  культуры в п. Росляки размещены в пригодном для работы здании школы. В 100%  учреждений   установлены  системы ОПС,  что   позволяет  обеспечить безопасность  пребывания  в  зданиях  как   работников,  так и население - получателей  услуг. Но при этом, ни одно сельское учреждение не охраняется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месте с тем обеспеченность жителей района услугами учреждений культуры и образовательных учреждений в области культуры не в полной мере соответствует нормативам, рекомендованным распоряжением Правительства Российской Федерации от 03.07.1996 № 1063-р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 процессе внедрения новых видов социальных услуг и электронных способов получения информации культура как отрасль сохранила статус муниципального социально – культурного института и подтвердила свою популярность у населения район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Удельный вес населения,  участвующего в платных культурно-досуговых мероприятиях, проводимых муниципальными учреждениями культуры, составляет 184% в 2014 год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На территории  Иланского района находятся 42  памятно – мемориальных объекта  истории и археологии. Из них – 5, посвящены революционным событиям, 25 -  воинам – землякам, погибшим в годы Великой Отечественной войны и при исполнении воинского долга в мирное время, 5 – увековечивающих память земляков – иланцев, внесших большой вклад в  развитие района, края и Российской Федерации, 7 памятников археологического наследия (произошло увеличение за 2014-2015 гг. на 6 объектов)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 задачи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районе способствует проведение фестивалей, конкурсов, выставок декоративно-прикладного искусства, мастер-классов, творческих мастерских,</w:t>
      </w:r>
      <w:r>
        <w:rPr>
          <w:rFonts w:cs="Arial" w:ascii="Arial" w:hAnsi="Arial"/>
          <w:bCs/>
        </w:rPr>
        <w:t xml:space="preserve"> оснащение </w:t>
      </w:r>
      <w:r>
        <w:rPr>
          <w:rFonts w:cs="Arial" w:ascii="Arial" w:hAnsi="Arial"/>
        </w:rPr>
        <w:t xml:space="preserve">учреждений культурно-досугового типа </w:t>
      </w:r>
      <w:r>
        <w:rPr>
          <w:rFonts w:cs="Arial" w:ascii="Arial" w:hAnsi="Arial"/>
          <w:bCs/>
        </w:rPr>
        <w:t>музыкальными инструментами, костюмами, специальным оборудованием.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  рамках стратегии культурной политики района на 2009-2020 годы «Иланский район: патриотическое самоопределение, как ресурс развития территории» реализуется   пять   проектов:   «Традиции  и  современность»,  «Бархатная  книга»,  «Дорога  на  Байкал», «Железнодорожный вокзал как феномен культурной среды территории», «Сквозной однодневный базовый культурный маршрут Канск- Иланский- Нижний Ингаш».  В  стадии  реализации    за  счет  участия  в  конкурсах  грантовых  проектов с   2011 г. по 2015 г.   было   получено  более  3,5  млн. рублей ,  что   позволило  открыть   молодежную медиостудию   и   оснастить  13  учреждений   культуры   комплектами  медийного  оборудования, Новониколаевский СДК и МКДЦ «Орион» приобрели комплекты звукоусилительной аппаратуры и музыкальные инструменты.  Проектом   «Традиции и современность»  реализовано 5 крупных социокультурных проектов, сохраняющих и развивающих виды деятельности в области традиционной  народной культуры территории, в том числе развитию ДПИ и ремесленничества. Реализуется муниципально – корпоративный  проект  по  выявлению  и поддержке   талантливых  жителей района  «РЖД  зажигает  звезд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районе более 10 лет проводится краевой фестиваль  народного художественного творчества им. К.Скопцова «Родники народные», что является брендом территор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ажную роль в сохранении культурного наследия играют библиотеки   и музейно – выставочный центр, в которых собраны  образцы местной материальной и духовной культуры. Основной объем библиотечных услуг населению района оказывают общедоступные библиотеки, услугами которых пользуются 73% населения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жный  фонд   муниципальных  библиотек  района  на 01.01.2014 составляет  258,08 тыс.  экземпляров. Ежегодно   единиц   хранения  фонда приобретается  на  сумму   около  500,0 тыс.   рублей.  за  счет   федеральных,  краевых   и  местных   источников  финансир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Обновление библиотечных фондов идет медленными темпами, доля морально устаревшей и ветхой  литературы составляет до 50%. В 2014 году фонды библиотек района обновились на 3,1% при нормативе, рекомендуемом Международной федерацией библиотечных ассоциаций и учреждений (ИФЛА), – 5%. Объем новых поступлений составил 287 экземпляров на 1000 жителей, при нормативе -250 ( уменьшение количества новых поступлений  по сравнению с 2013 годом –74 экз. на 1000 жителей произошло в связи с отсутствием финансирования из федерального бюджета и уменьшения финансирования из краевого бюджета). Книгообеспеченность составляет 10 экземпляров на 1 жителя, что соответствует краевому показателю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Средства, полученные в результате реализации  проекта  «ФЭС»  (файловая  электронная   система) позволили межпоселенческой библиотеке  установить современный файловый  сервер  с  обновленным  программным обеспечением «Системы автоматизации библиотек  ИРБИС»,  ежедневным обновлением справочно – правовых систем «Консультант  Плюс», «Гарант»,  созданию сайта МБС с удаленным доступом пользователей к электронному каталогу библиотеки, что способствует  в будущем созданию единой  базы   библиотечного фонда  муниципальных  библиотек  района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а 01.11.2015 года 13 сельских библиотек филиалов подключено к сети Интернет, что позволит жителям и  представителям  малого бизнеса, проживающим  в любой точке района, доступ к дистанционному бизнес – инкубатору Красноярского кра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районе  100% оснащение муниципальных  библиотек     компьютерной  техникой для  работы  специалистов,  что  значительно улучшает   условия  труда   персонала  и расширяет   спектр   оказываемых  услуг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а фоне относительного благополучия библиотек, большую тревогу вызывают учреждения клубного типа, обеспечивающие досуг населения, условия для развития народного творчества и самодеятельного искусства, социально-культурных инициатив населения.  Однако, несмотря на явные позитивные изменения,  в области предоставления социокультурных услуг существует ряд  необходимых  проблем. Состояние материально-технической базы этих учреждений  остается крайне неудовлетворительным, особенно  в сельской местности, срок эксплуатации большинства зданий составляет более 70% износа ,все они  нуждаются в капитальном ремонт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Срочная реконструкции или  капитальный  ремонт необходим межпоселенческому культурно-досуговому  центру «Орион»,  в  строительстве многофункциональных сельских культурных центров-модулей нуждаются  поселения  Ельники и Соколовка,  либо выделении средств на капитальный ремонт приспособленных зданий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ует необходимость оформления  в муниципальную собственность объекты культуры и их земельные участки, в том числе памятно-мемориальные объекты местного значе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олее 80% сельских учреждений не соответствуют рекомендуемым нормам по оснащению оборудованием, что негативно сказывается на количестве и качестве оказываемых услуг и не соответствует запросам населения. Требуется замена стационарного комплекта звукоусилительной аппаратуры МБУК «Межпоселенческий культурно-досуговый центр «Орион».</w:t>
      </w:r>
    </w:p>
    <w:p>
      <w:pPr>
        <w:pStyle w:val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Снижение  финансирования лишает отрасль  возможности формирования эффективно кадровой политики,  о чем свидетельствует показатель «прошедших» обучение и «повысивших»   квалификацию специалистов,  в 2014 году 61 специалист при 88 в 2012 г Низкий  уровень оплаты труда, нерешенные проблемы охраны здоровья работников культуры села в части зданий учреждений культуры, отсутствия жилья обнажают еще одну, очень важную проблему – старение кадрового состава.  Краснинский СК,  Новогеоргиевский сельский клуб - библиотека, Соколовский СДК, Троицкий СК - в зимний период очень низкий  температурный  режим.  Существует дефицит финансирования развития ДПТ и других традиционных и современных видов и жанров любительского художественного  творчества, и крупных арт - событий, способствующих решению приоритетных целей и задач, стоящих перед отраслью культура  район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связи с этим 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района. Сложившаяся система поиска, поддержки  и сопровождения детей, одаренных в области культуры и искусства, направлена на развитие их творческого потенциала, а также профессиональное самоопределение в сфере музыкального, изобразительного, хореографического искусства. </w:t>
      </w:r>
      <w:r>
        <w:rPr>
          <w:rFonts w:cs="Arial" w:ascii="Arial" w:hAnsi="Arial"/>
          <w:bCs/>
        </w:rPr>
        <w:t>Число учащихся детской школы искусств к численности учащихся общеобразовательных школ в районе (процент охвата) составляет чуть меньше 10%.  В краевых образовательных учреждениях культуры и искусства обучаются 8 выпускников  ДШИ. Ежегодно выпускники школы искусств продолжают свое обучение в краевых учреждениях культуры и искус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 xml:space="preserve">Прошел в 2013 году  капитальный ремонт  помещений  ДШИ, созданы благоприятные и комфортные условия для учащихся школы, но нерешенным остается вопрос по оснащению оборудованием, укомплектованием учебно-методических пособий.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Для улучшения ситуации  сложившейся в сфере культуры  района  необходимо сосредоточить усилия на повышении доступности, качества и обеспечении многообразия  муниципальных  услуг через внедрение  информационных технологий  и развитие существующей инфраструктуры, исходя из критериев наиболее полного удовлетворения потребностей населения, сохранения и приумножения культурного потенциала района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спешность и эффективность реализации Программы может проявиться ряд внешних и внутренних рисков, которые могут оказать  влияние для достижения заявленных   в Программе цели и задач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 риски законодательных изменений, проявляющиеся в вероятности изменений действующих норм, с выходом новых нормативных правовых актов и невозможностью выполнения каких – либо обязательств в связи с данными изменениям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 риски, связанные   с ухудшением  состояния экономики вследствие  финансового и экономического кризиса, природными и техногенными условиями, а также катастрофами и стихийными бедствиям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 мерам регулирования и управления  рисками, способным минимизировать последствия неблагоприятных явлений и процессов, следует отнест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8"/>
        <w:jc w:val="both"/>
        <w:rPr/>
      </w:pPr>
      <w:r>
        <w:rPr>
          <w:rFonts w:cs="Arial" w:ascii="Arial" w:hAnsi="Arial"/>
        </w:rPr>
        <w:t>создание  эффективной системы контроля за использованием бюджетных средств и оценки их эффективност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8"/>
        <w:jc w:val="both"/>
        <w:rPr/>
      </w:pPr>
      <w:r>
        <w:rPr>
          <w:rFonts w:cs="Arial" w:ascii="Arial" w:hAnsi="Arial"/>
        </w:rPr>
        <w:t>совершенствования мер правового регулирования, предусмотренных программой, путем улучшения организации межведомственного взаимодействия, повышения ответственности должностных лиц и ответственных исполнителей, участников Программы за своевременное и высокопрофессиональное исполнение мероприятий программы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</w:rPr>
        <w:t>обеспечение широкого привлечения населения к участию в муниципальной Программе.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autoSpaceDE w:val="false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  Приоритеты и цели социально-экономического развития в сфере культуры Иланского района, описание основных целей и задач Программы,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ноз развития сферы культуры Ил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ы и цели социально-экономического развития в сфере культуры Иланского района определены в соответствии со  стратегическими документами и нормативными правовыми актами Красноярского края, Илан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ab/>
        <w:t>обеспечение максимальной доступности культурных ценностей для населения района, повышение качества и разнообразия муниципальных  услуг, 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активизация просветительской деятельности учреждений культуры (гражданско-патриотическое просвещение, культурно-историческое  и художественно-эстетическое воспитание, повышение правовой культуры, популяризация научной и инновационной деятельности и др.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развитие системы непрерывного профессионального образования     в области культуры;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социального статуса работников культуры, в том числе путем повышения оплаты труд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е нормативно-правовой базы культурной политики района, обеспечивающей рост и развитие отрасл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инновационное развитие учреждений культуры и образовательного  учреждения в области культуры, в том числе путем внедрения информационных и телекоммуникационных технологий, использования новых форм организации культурной деятельност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, популяризация и эффективное использование культурного наследия района, в том числ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охранение,  пополнение  фонда библиотек и музейно-выстовочного центр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сохранности объектов культурного наследия, введение их в экономический и культурный оборот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азвитие  внутреннего и въездного  туризм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тойчивого культурного образа района как территории культурных традиций и творческих инноваций, интеграция     в краевой культурный процесс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одвижение культурного продукта района за его пределами в форме гастролей, участия в конкурсах, выставках,  фестивалях и  краевых арт-событиях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инфраструктуры отрасли «культура»,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ство в сельских населенных пунктах культурных центров, выполняющих функции клубов, библиотек и выставочных залов,  в том числе на основе проектов повторного примен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апитальный ремонт и реконструкция, техническая и технологическая модернизация учреждений культуры и образовательного учреждения     в области культуры район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район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данной цели должны быть решены следующие задач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Задача 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bCs/>
        </w:rPr>
        <w:t xml:space="preserve">охранение и эффективное использование культурного наследия </w:t>
      </w:r>
      <w:r>
        <w:rPr>
          <w:rFonts w:cs="Arial" w:ascii="Arial" w:hAnsi="Arial"/>
        </w:rPr>
        <w:t xml:space="preserve">Иланского </w:t>
      </w:r>
      <w:r>
        <w:rPr>
          <w:rFonts w:cs="Arial" w:ascii="Arial" w:hAnsi="Arial"/>
          <w:bCs/>
        </w:rPr>
        <w:t>райо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данной задачи будет обеспечено посредством осуществления  подпрограммы – «Сохранение культурного наследия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адача 2. Обеспечение доступа населения района  к культурным благам и участию в культурной  жизн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решения указанной задачи предусматривается выполнение подпрограммы «Поддержка искусства и народного творчества»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а 3. Создание условий для устойчивого развития</w:t>
      </w:r>
      <w:r>
        <w:rPr>
          <w:rFonts w:cs="Arial" w:ascii="Arial" w:hAnsi="Arial"/>
          <w:bCs/>
        </w:rPr>
        <w:t xml:space="preserve"> отрасли «культура» в Иланском районе.</w:t>
      </w:r>
    </w:p>
    <w:p>
      <w:pPr>
        <w:pStyle w:val="ConsPlusCell"/>
        <w:ind w:firstLine="708"/>
        <w:jc w:val="both"/>
        <w:rPr/>
      </w:pPr>
      <w:r>
        <w:rPr>
          <w:rFonts w:cs="Arial" w:ascii="Arial" w:hAnsi="Arial"/>
        </w:rPr>
        <w:t xml:space="preserve">Данная задача решается в рамках подпрограммы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>Обеспечение условий реализации муниципальной программы и прочие мероприятия</w:t>
      </w:r>
      <w:r>
        <w:rPr>
          <w:rFonts w:cs="Arial" w:ascii="Arial" w:hAnsi="Arial"/>
          <w:bCs/>
        </w:rPr>
        <w:t>».</w:t>
      </w:r>
      <w:r>
        <w:rPr>
          <w:rFonts w:cs="Arial" w:ascii="Arial" w:hAnsi="Arial"/>
        </w:rPr>
        <w:t xml:space="preserve">            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Реализация Программы позволит расширить доступ населения    к культурным ценностям и информации, обеспечит поддержку форм творческой самореализации личности, широкое вовлечение граждан в культурную деятельность, активизирует процессы интеграции района в краевое культурное пространство, создаст определенные условия для дальнейшей модернизации деятельности муниципальных учреждений культуры и образовательного учреждения в области культуры.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4. </w:t>
      </w:r>
      <w:r>
        <w:rPr>
          <w:rFonts w:cs="Arial" w:ascii="Arial" w:hAnsi="Arial"/>
          <w:b/>
          <w:sz w:val="24"/>
          <w:szCs w:val="24"/>
        </w:rPr>
        <w:t xml:space="preserve">Механизм реализации основных  мероприятий программы </w:t>
      </w:r>
    </w:p>
    <w:p>
      <w:pPr>
        <w:pStyle w:val="13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ешение задач Программы достигается реализацией подпрограмм, реализация основных мероприятий не предусмотрена.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Иланского район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езультате своевременной и в полном объеме реализации Программы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удельный вес населения, участвующего в платных культурно-досуговых мероприятиях, проводимых муниципальными  учреждениями культуры  составит  к  2020 году  199%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реднее число книговыдач в расчете на 1000 человек населения  до  19 221  экз. в 202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  в сравнении  с 2014 г.-17 629 экз.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и, целевые показатели, задачи, показатели результативности приведены в приложении №1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Для достижения цели и решения задач Программы предполагается реализация трех </w:t>
      </w:r>
      <w:r>
        <w:rPr>
          <w:rFonts w:cs="Arial" w:ascii="Arial" w:hAnsi="Arial"/>
          <w:bCs/>
        </w:rPr>
        <w:t xml:space="preserve">подпрограмм. </w:t>
      </w:r>
    </w:p>
    <w:p>
      <w:pPr>
        <w:pStyle w:val="ConsPlusCel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программа 1. «Сохранение культурного наследия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>Сроки реализации подпрограммы: 2014 - 2030 годы.</w:t>
      </w:r>
    </w:p>
    <w:p>
      <w:pPr>
        <w:pStyle w:val="ConsPlusCell"/>
        <w:ind w:firstLine="720"/>
        <w:jc w:val="both"/>
        <w:rPr/>
      </w:pPr>
      <w:r>
        <w:rPr>
          <w:rFonts w:cs="Arial" w:ascii="Arial" w:hAnsi="Arial"/>
          <w:bCs/>
        </w:rPr>
        <w:t xml:space="preserve">Целью подпрограммы является </w:t>
      </w:r>
      <w:r>
        <w:rPr>
          <w:rFonts w:cs="Arial" w:ascii="Arial" w:hAnsi="Arial"/>
        </w:rPr>
        <w:t>сохранение и эффективное использование культурного наследия Иланского района</w:t>
      </w:r>
    </w:p>
    <w:p>
      <w:pPr>
        <w:pStyle w:val="ConsPlusCel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амках подпрограммы решаются следующие задачи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охранности объектов культурного наследи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азвитие библиотечного де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организация музейного дел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создание условий, обеспечивающих сохранность объектов культурного наследия,  рациональное использование памятно-мемориальных объект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обеспечение развития сферы культурного туризма, роста инвестиционной привлекательности района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ие прав населения района на свободный доступ к информации, культурным ценностям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уровня комплектования библиотечных и музейно-выставочных фондов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ширение разнообразия библиотечных услуг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рост востребованности услуг библиотек у населения района, в том числе через систему Интерне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программа 2. «Поддержка искусства и народного творчеств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Сроки реализации подпрограммы: 2014 - 2030 годы.</w:t>
      </w:r>
    </w:p>
    <w:p>
      <w:pPr>
        <w:pStyle w:val="ConsPlusCel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лью подпрограммы является обеспечение доступа населения Иланского района к культурным благам и участию в культурной жизни</w:t>
      </w:r>
    </w:p>
    <w:p>
      <w:pPr>
        <w:pStyle w:val="ConsPlusCel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амках подпрограммы решаются следующие задачи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и развитие традиционной народной культуры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поддержка творческих инициатив населения, творческих объединений и организаций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и проведение   культурных событий, в том числе на краевом и межрайонном уровн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проектной грамотности  через увеличение проектных заявок, их количества и качества реализ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доступа к произведениям кинематограф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традиционной народной культуры, содействие сохранению       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увеличение количества населения вовлечению  в активную творческую деятельность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увеличение мероприятий по обеспечению  муниципальной и государственной поддержки творческих инициатив населения и организаций культур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повышение  уровня проведения культурных мероприятий за счет инновационных форм рабо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крепление материально-технической базы учреждения культуры    в области культуры, в том числе обеспечение безопасного и комфортного пребывания посетител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одернизация материально-технической базы муниципального  учреждения, проведение капитального ремонта;</w:t>
      </w:r>
    </w:p>
    <w:p>
      <w:pPr>
        <w:pStyle w:val="ConsPlusCel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межрайонного сотрудничества в сфере культуры.</w:t>
      </w:r>
    </w:p>
    <w:p>
      <w:pPr>
        <w:pStyle w:val="ConsPlusCel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ind w:firstLine="720"/>
        <w:jc w:val="both"/>
        <w:rPr/>
      </w:pPr>
      <w:r>
        <w:rPr>
          <w:rFonts w:cs="Arial" w:ascii="Arial" w:hAnsi="Arial"/>
          <w:b/>
          <w:bCs/>
        </w:rPr>
        <w:t>Подпрограмма 3. «</w:t>
      </w:r>
      <w:r>
        <w:rPr>
          <w:rFonts w:cs="Arial" w:ascii="Arial" w:hAnsi="Arial"/>
          <w:b/>
        </w:rPr>
        <w:t>Обеспечение условий реализации муниципальной программы и прочие мероприятия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Сроки реализации подпрограммы: 2014 - 2030 годы.</w:t>
      </w:r>
    </w:p>
    <w:p>
      <w:pPr>
        <w:pStyle w:val="ConsPlusCell"/>
        <w:ind w:firstLine="720"/>
        <w:jc w:val="both"/>
        <w:rPr/>
      </w:pPr>
      <w:r>
        <w:rPr>
          <w:rFonts w:cs="Arial" w:ascii="Arial" w:hAnsi="Arial"/>
          <w:bCs/>
        </w:rPr>
        <w:t xml:space="preserve">Целью подпрограммы является </w:t>
      </w:r>
      <w:r>
        <w:rPr>
          <w:rFonts w:cs="Arial" w:ascii="Arial" w:hAnsi="Arial"/>
        </w:rPr>
        <w:t>создание условий для устойчивого развития отрасли «культура».</w:t>
      </w:r>
    </w:p>
    <w:p>
      <w:pPr>
        <w:pStyle w:val="ConsPlusCel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амках подпрограммы решаются следующие задачи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обеспечение эффективного управления отраслью «Культура»  и развитие системы непрерывного профессионального образования в области культуры, в том числе поддержка художественного образования  детей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поддержка  творческих работников учреждений культуры и дополнительного образования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внедрение информационно-коммуникационных технологий в отрасли «культура», развитие информационных ресурсов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развитие  инфраструктуры отрасли «культура»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материально-технической базы муниципальных учреждений культуры в сельской мест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повышение профессионального уровня работников, укреплению кадрового потенциала: - 45 специалистов к 2020 году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создание условий для привлечения в отрасль «культура» высококвалифицированных кадров, в том числе молодых специалистов- 7 человек к 2020 год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участие в сохранении и непрерывном воспроизводстве творческого потенциала района  посредством муниципальной  поддержки одаренных детей и молодежи вне зависимости от места проживания, типов и видов учреждений, включенных в работу с ребенком – 10.1 % к 2020 году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расширение использования современных информационно-коммуникационных технологий и электронных продуктов в отрасли «культура», развитие информационных ресурсов – 22 библиотеки к 2020 году будут подключены к сети Интерне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обеспечение сохранности и увеличение библиотечных  фондов – 10  848 ежегодн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укрепление материально-технической базы учреждений культуры    и образовательного учреждения в области культуры, в том числе обеспечение безопасного и комфортного пребывания посетителей- 8 учреждений к 2020 году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обеспечение процесса  муниципальных образовательных учреждений и учреждений культуры, в том числе  находящихся на территориях сельских поселений, и их работник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необходимой нормативно-правовой базы, направленной на развитие отрасли «культура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эффективности управления отраслью «культура», расходования бюджетных расходов, внедрение современных подходов бюджетного планир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эффективной системы управления реализацией Программы, реализация в полном объеме мероприятий Программы, достижение ее целей и задач;</w:t>
      </w:r>
    </w:p>
    <w:p>
      <w:pPr>
        <w:pStyle w:val="13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13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7. </w:t>
      </w:r>
      <w:r>
        <w:rPr>
          <w:rFonts w:cs="Arial" w:ascii="Arial" w:hAnsi="Arial"/>
          <w:b/>
          <w:sz w:val="24"/>
          <w:szCs w:val="24"/>
        </w:rPr>
        <w:t>Информация о распределении планируемых расходов по основным  мероприятиям Программы, подпрограммам</w:t>
      </w:r>
    </w:p>
    <w:p>
      <w:pPr>
        <w:pStyle w:val="13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бщий объем финансирования Программы:  621  053,7  тыс. рублей, в том числе по годам: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>2014 год – 35 574,4    тыс. рублей;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– 37 970,9   тыс. рублей;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>2016 год – 36 494,2  тыс. рублей;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>2017 год – 64 248,2 тыс. рублей;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 96 242,2 тыс. рублей;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– 124 522,0  тыс.рублей;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 90 198,6 тыс. рублей;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>2021 год - 67 901,6 тыс. рублей.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>2022 год - 67 901,6 тыс. рублей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 xml:space="preserve">общий объем финансирования Программы за счет средств  районного  бюджета –  502 738,6 тыс. рублей, в том числе по годам: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–  32 084,5 тыс. рублей;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–   33 398,1 тыс. рублей;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>2016 год – 34 841,7 тыс. рублей;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>2017 год -   37 266,2 тыс. рублей;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64 647,7 тыс. рублей;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- 77 198,6 тыс. рублей;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-  89 298,6 тыс. рублей;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>2021 год –  67 001,6 тыс. рублей.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>2022 год - 67 001,6 тыс. рублей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 xml:space="preserve">общий объем финансирования Программы за счет средств  краевого бюджета –   95 102,8 тыс. рублей, в том числе по годам: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–1 689,7 тыс. рублей;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>2015 год – 2 685,0 тыс. рублей.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– 934,1 тыс.рублей;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>2017 год – 23 525,9 тыс. рублей.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8 год –30 112,1 тыс. рублей;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>2019 год – 36  156,0 тыс. рублей;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>общий объем финансирования Программы за счет средств федерального бюджета – 11 519,2 тыс.рублей  , в том числе по годам: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>2015 год -663,2 тыс.рублей;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>2016 год -18,4 тыс.рублей;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>2017 год – 137,8 тыс.рублей;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>2018 год – 582,4 тыс. рублей.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>2019 год –10 117,4 тыс. рублей;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>общий объем финансирования Программы за счет средств бюджетов поселений района –11 693,1 тыс.рублей, в том числе по годам: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– 1 800,2 тыс. рублей;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–  1 224,6 тыс. рублей.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–  700,0 тыс. рублей.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>2017 год – 3 318,3 тыс. рублей;</w:t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</w:rPr>
        <w:t>2018 год –900,0 тыс. рублей;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– 1 050,0 тыс. рублей;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900,0 тыс. рублей;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>2021 год – 900,0 ты. рублей;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  <w:t>2022 год -  900,0 тыс. рублей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Arial" w:ascii="Arial" w:hAnsi="Arial"/>
          <w:sz w:val="24"/>
          <w:szCs w:val="24"/>
          <w:lang w:eastAsia="ru-RU"/>
        </w:rPr>
        <w:t>Распределение планируемых расходов по основным мероприятиям программы, подпрограммам осуществляется по следующим направлениям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существление мероприятий в рамках реализации полномочий         в области сохранения, использования, популяризации муниципальных  объектов культурного наследия. в том числе ремонтно-реставрационные работы памятно-мемориальных объектов местного   знач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услуг (выполнение работ) муниципальными библиотеками, музейно - выставочного центр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мплектование библиотечных фондов муниципальных библиотек; </w:t>
      </w:r>
    </w:p>
    <w:p>
      <w:pPr>
        <w:pStyle w:val="ConsPlusCel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услуг (выполнение работ) муниципальными учреждениями культурно-досугового типа;</w:t>
      </w:r>
    </w:p>
    <w:p>
      <w:pPr>
        <w:pStyle w:val="ConsPlusCel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ие  муниципальных учреждений культуры и образовательного учреждения в области культуры в краевых конкурсах социокультурных проектов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ведение крупномасштабных мероприятий районного, межрайонного уровня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 поддержке детей и молодежи, одаренных в области культуры и искус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осуществление поддержки работников отрасли «культура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аспределение планируемых расходов по подпрограммам с указанием главных распорядителей средств районного бюджета, а также по годам реализации программы приведено в приложении № 4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Par922"/>
      <w:bookmarkStart w:id="1" w:name="Par92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 Прогноз сводных показа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муниципальных заданий, в случае оказания муниципальными учреждениями муниципальных услуг юридическим и (или) физическим лицам,   выполнения рабо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(выполнение работ):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оказ концертов и концертных программ, спектаклей театральных коллективов, иных зрелищных мероприятий – 342 мероприятия к 2020 год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библиотечное, библиографическое и информационное обслуживание пользователей  библиотек – 443664 к 2020 году;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едставление музейных предметов, документов путем публичного    показа, воспроизведения в  печатных изданиях, на электронных и других видах носителей, в том  числе в виртуальном режиме- до 10 выставок ежегодно;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еализация  программ дополнительного образования  детей  ДШИ- для 250 учащихся ежегодно;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хранение нематериального культурного наследия народов района, края в области традиционной  народной культуры;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формирование, учет, сохранение фондов библиотеки- до 260238 экземпляров книжного фонда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, учет, сохранение фонда МВЦ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методическая работа в установленной сфере деятельности- разработка до 15 методических рекомендаций  и консультаций ежегодно;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кат художественных и документальных фильм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оведение фестивалей, выставок, смотров, конкурсов, конференций и иных программных мероприятий, в том числе в рамках районного и межрайонного сотрудничества – 385 мероприятий  к 2020 году. 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.                                                            </w:t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 муниципальной  программе «Развитие культуры  Иланского района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 о сводных показателях муниципальных заданий</w:t>
      </w:r>
    </w:p>
    <w:p>
      <w:pPr>
        <w:pStyle w:val="Normal"/>
        <w:widowControl w:val="false"/>
        <w:autoSpaceDE w:val="false"/>
        <w:jc w:val="center"/>
        <w:rPr/>
      </w:pPr>
      <w:r>
        <w:rPr/>
        <w:t>учреждений культуры Иланского района</w:t>
      </w:r>
    </w:p>
    <w:tbl>
      <w:tblPr>
        <w:tblW w:w="229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682"/>
        <w:gridCol w:w="2973"/>
        <w:gridCol w:w="3553"/>
        <w:gridCol w:w="506"/>
        <w:gridCol w:w="912"/>
        <w:gridCol w:w="378"/>
        <w:gridCol w:w="1039"/>
        <w:gridCol w:w="378"/>
        <w:gridCol w:w="1040"/>
        <w:gridCol w:w="4199"/>
        <w:gridCol w:w="3823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№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п/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Наименование муниципальной услуги (работы)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Содержание муниципальной услуги (работы)</w:t>
            </w:r>
            <w:r>
              <w:rPr>
                <w:rFonts w:cs="Arial" w:ascii="Arial" w:hAnsi="Arial"/>
                <w:spacing w:val="-4"/>
                <w:vertAlign w:val="superscript"/>
              </w:rPr>
              <w:t>1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Значение показателя объема муниципальной услуги (работы) по годам реализации программы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год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год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21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</w:t>
            </w:r>
          </w:p>
        </w:tc>
        <w:tc>
          <w:tcPr>
            <w:tcW w:w="1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b/>
                <w:spacing w:val="-4"/>
              </w:rPr>
              <w:t>МБУК «Межпоселенческая библиотечная система Иланского район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1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  <w:t>Муниципальная услуга  1</w:t>
            </w:r>
            <w:r>
              <w:rPr>
                <w:rFonts w:cs="Arial" w:ascii="Arial" w:hAnsi="Arial"/>
                <w:b/>
                <w:i/>
                <w:spacing w:val="-4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Библиотечное, библиографическое и информационное  обслуживание пользователей библиотеки: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</w:rPr>
              <w:t>-</w:t>
            </w:r>
            <w:r>
              <w:rPr>
                <w:rFonts w:cs="Arial" w:ascii="Arial" w:hAnsi="Arial"/>
                <w:spacing w:val="-6"/>
              </w:rPr>
              <w:t xml:space="preserve"> в стационарных условиях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вне стационара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6"/>
              </w:rPr>
              <w:t>- удалено через сеть Интерне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6"/>
              </w:rPr>
              <w:t>Количество  документов выданных из фондов библиоте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</w:rPr>
              <w:t>Количество посещений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Количество выполненных справок и консультаций посетителям библиотеки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6"/>
              </w:rPr>
              <w:t>( в стационарных условиях, вне стационарных условиях, удалено через сеть Интерне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</w:rPr>
              <w:t>Количество документов выданных из фонда библиоте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443756,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1488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43700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488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43700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4882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количество посещ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171423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6528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71423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65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71423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6528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количество выполненных справок и консультация посетителям библиотеки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78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78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7868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количество посещений  сай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027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08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027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08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027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50845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1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Муниципальная работа 1: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</w:rPr>
              <w:t>Формирование, учет, изучение, обеспечение физического сохранения и безопасности фондов библиотеки, включая оцифровку фондов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книжного фон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цифрованных изданий хранящихся в библиотеках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</w:rPr>
              <w:t>Объем книжного фон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76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7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763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135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цифрованных изданий хранящихся в библиотека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396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2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i/>
                <w:u w:val="single"/>
              </w:rPr>
              <w:t>Муниципальная работа 2</w:t>
            </w:r>
            <w:r>
              <w:rPr>
                <w:rFonts w:cs="Arial" w:ascii="Arial" w:hAnsi="Arial"/>
                <w:i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</w:rPr>
              <w:t>Библиографическая  обработка документов  и создание каталогов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несенных в электронный каталог запис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графическая обработка документов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несенных в электронный каталог запис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графическая обработка докумен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5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,3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Муниципальная работа 3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</w:rPr>
              <w:t>Организация  и проведение культурно-массовых мероприятий  Творческие  (фестиваль, выставка, конкурс, смотр)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нкурсы, смотры, </w:t>
            </w:r>
            <w:r>
              <w:rPr>
                <w:rFonts w:cs="Arial" w:ascii="Arial" w:hAnsi="Arial"/>
                <w:spacing w:val="-6"/>
              </w:rPr>
              <w:t>Выставки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Фестивали</w:t>
            </w:r>
            <w:r>
              <w:rPr>
                <w:rFonts w:cs="Arial" w:ascii="Arial" w:hAnsi="Arial"/>
                <w:spacing w:val="-6"/>
              </w:rPr>
              <w:t xml:space="preserve"> , тожественные мероприятия, памятные даты по месту расположения  организаци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количество участников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84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  <w:lang w:eastAsia="en-US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количество проведенных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Муниципальная работа 4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личество предметов </w:t>
            </w:r>
            <w:r>
              <w:rPr>
                <w:rFonts w:cs="Arial" w:ascii="Arial" w:hAnsi="Arial"/>
                <w:spacing w:val="-6"/>
              </w:rPr>
              <w:t>по месту расположения организаци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6"/>
              </w:rPr>
              <w:t>количество предме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 районного бюджета на оказание (выполнение) муниципальной услуги (работы), тыс. руб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 87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 87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 870,9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4"/>
                <w:lang w:eastAsia="en-US"/>
              </w:rPr>
            </w:pPr>
            <w:r>
              <w:rPr>
                <w:rFonts w:eastAsia="Times New Roman"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2.  МБУК «Межпоселенческий культурно - досуговый центр «Орион»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3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.1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  <w:t>Муниципальная услуга  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оказ концертов и концертных программ сборный концерт):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платно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стационар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eastAsia="Times New Roman" w:cs="Arial" w:ascii="Arial" w:hAnsi="Arial"/>
              </w:rPr>
              <w:t>-на выезде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учетом всех форм</w:t>
            </w:r>
          </w:p>
          <w:p>
            <w:pPr>
              <w:pStyle w:val="Normal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Сборный концерт</w:t>
            </w:r>
          </w:p>
          <w:p>
            <w:pPr>
              <w:pStyle w:val="Normal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Количество рабо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10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4"/>
                <w:lang w:eastAsia="en-US"/>
              </w:rPr>
            </w:pPr>
            <w:r>
              <w:rPr>
                <w:rFonts w:eastAsia="Times New Roman"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i/>
                <w:spacing w:val="-4"/>
                <w:u w:val="singl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Количество  рабо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15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1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156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4"/>
                <w:lang w:eastAsia="en-US"/>
              </w:rPr>
            </w:pPr>
            <w:r>
              <w:rPr>
                <w:rFonts w:eastAsia="Times New Roman"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i/>
                <w:spacing w:val="-4"/>
                <w:u w:val="singl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Количество рабо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33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4"/>
                <w:lang w:eastAsia="en-US"/>
              </w:rPr>
            </w:pPr>
            <w:r>
              <w:rPr>
                <w:rFonts w:eastAsia="Times New Roman"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.2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  <w:t>Муниципальная услуга  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Times New Roman" w:cs="Arial" w:ascii="Arial" w:hAnsi="Arial"/>
              </w:rPr>
              <w:t>Показ кинофильмов  в стационарных условиях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платно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eastAsia="Times New Roman" w:cs="Arial" w:ascii="Arial" w:hAnsi="Arial"/>
              </w:rPr>
              <w:t xml:space="preserve">- бесплат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демонстрации кинофильм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учрежд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закрытой площадк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тационарных условия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но</w:t>
            </w:r>
          </w:p>
          <w:p>
            <w:pPr>
              <w:pStyle w:val="Normal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cs="Arial" w:ascii="Arial" w:hAnsi="Arial"/>
              </w:rPr>
              <w:t>бесплатно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зрител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i/>
                <w:spacing w:val="-4"/>
                <w:u w:val="singl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киносеан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i/>
                <w:spacing w:val="-4"/>
                <w:u w:val="singl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зрител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0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i/>
                <w:spacing w:val="-4"/>
                <w:u w:val="singl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киносеан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.3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Муниципальная услуга 3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eastAsia="Times New Roman" w:cs="Arial" w:ascii="Arial" w:hAnsi="Arial"/>
              </w:rPr>
              <w:t>Организация  и проведение культурно- массовых мероприятий ( творческих). Фестивали, выставки, конкурсы, смотры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рганизация  и проведение культурно- массовых мероприятий ( творческих). Фестивали, выставки, конкурсы, смотры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Все типы учреждений</w:t>
            </w:r>
          </w:p>
          <w:p>
            <w:pPr>
              <w:pStyle w:val="Normal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</w:rPr>
              <w:t>Бесплатно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cs="Arial" w:ascii="Arial" w:hAnsi="Arial"/>
              </w:rPr>
              <w:t>Количество участников 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0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u w:val="single"/>
              </w:rPr>
            </w:pPr>
            <w:r>
              <w:rPr>
                <w:rFonts w:eastAsia="Times New Roman" w:cs="Arial" w:ascii="Arial" w:hAnsi="Arial"/>
                <w:b/>
                <w:i/>
                <w:u w:val="singl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оведенных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u w:val="single"/>
              </w:rPr>
            </w:pPr>
            <w:r>
              <w:rPr>
                <w:rFonts w:eastAsia="Times New Roman" w:cs="Arial" w:ascii="Arial" w:hAnsi="Arial"/>
                <w:b/>
                <w:i/>
                <w:u w:val="singl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оеденных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.4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Муниципальная услуга 4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Times New Roman" w:cs="Arial" w:ascii="Arial" w:hAnsi="Arial"/>
              </w:rPr>
              <w:t xml:space="preserve">Организация  и проведение культурно- массовых мероприятий ( иные зрелищные мероприятия)  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но-массовые мероприятия (иной деятельности, в результате которой сохраняются, создаются, распространяются и осваиваются культурные ценности)</w:t>
            </w:r>
          </w:p>
          <w:p>
            <w:pPr>
              <w:pStyle w:val="Normal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</w:rPr>
              <w:t>Все типы учреждений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cs="Arial" w:ascii="Arial" w:hAnsi="Arial"/>
              </w:rPr>
              <w:t>Количество участников 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0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оведенных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оведенных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.5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Муниципальная работа 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Times New Roman" w:cs="Arial" w:ascii="Arial" w:hAnsi="Arial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учетом всех фор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зрелищно-развлекательная прочая, не включенная в другие группировки</w:t>
            </w:r>
          </w:p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</w:rPr>
              <w:t>Услуги, оказываемые объединениями по проведению культурных и развлекательных мероприятий, стационар, бесплатно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6"/>
              </w:rPr>
              <w:t>Количество  клубных формиров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</w:rPr>
              <w:t xml:space="preserve">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участников клубных формиров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88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02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.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>Расходы  районного бюджета на оказание (выполнение) муниципальной услуги (работы), тыс. руб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i/>
                <w:spacing w:val="-4"/>
                <w:u w:val="singl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61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  66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 661,0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b/>
                <w:spacing w:val="-4"/>
              </w:rPr>
              <w:t>3</w:t>
            </w:r>
            <w:r>
              <w:rPr>
                <w:rFonts w:cs="Arial" w:ascii="Arial" w:hAnsi="Arial"/>
                <w:spacing w:val="-4"/>
              </w:rPr>
              <w:t>.</w:t>
            </w:r>
          </w:p>
        </w:tc>
        <w:tc>
          <w:tcPr>
            <w:tcW w:w="14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eastAsia="Times New Roman" w:cs="Arial" w:ascii="Arial" w:hAnsi="Arial"/>
                <w:b/>
              </w:rPr>
              <w:t>Муниципальное бюджетное учреждение культуры «Централизованная клубная система Иланского района Красноярского края»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.1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  <w:t>Муниципальная услуга  1: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оказ (организация показа) концертных программ  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Платно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стационар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- на выезде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Концерт коллективов самодеятельного творчест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учетом всех форм</w:t>
            </w:r>
          </w:p>
          <w:p>
            <w:pPr>
              <w:pStyle w:val="Normal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Сборный концерт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eastAsia="Times New Roman" w:cs="Arial"/>
                <w:spacing w:val="-4"/>
              </w:rPr>
            </w:pPr>
            <w:r>
              <w:rPr>
                <w:rFonts w:eastAsia="Times New Roman" w:cs="Arial" w:ascii="Arial" w:hAnsi="Arial"/>
                <w:spacing w:val="-4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Количество  рабо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50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4"/>
                <w:lang w:eastAsia="en-US"/>
              </w:rPr>
            </w:pPr>
            <w:r>
              <w:rPr>
                <w:rFonts w:eastAsia="Times New Roman"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Times New Roman" w:cs="Arial"/>
                <w:spacing w:val="-4"/>
              </w:rPr>
            </w:pPr>
            <w:r>
              <w:rPr>
                <w:rFonts w:eastAsia="Times New Roman" w:cs="Arial" w:ascii="Arial" w:hAnsi="Arial"/>
                <w:spacing w:val="-4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Количество рабо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1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1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124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4"/>
                <w:lang w:eastAsia="en-US"/>
              </w:rPr>
            </w:pPr>
            <w:r>
              <w:rPr>
                <w:rFonts w:eastAsia="Times New Roman"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.2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  <w:t>Муниципальная услуга  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Times New Roman" w:cs="Arial" w:ascii="Arial" w:hAnsi="Arial"/>
              </w:rPr>
              <w:t>Показ кинофильмов  в стационарных условиях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платно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eastAsia="Times New Roman" w:cs="Arial" w:ascii="Arial" w:hAnsi="Arial"/>
              </w:rPr>
              <w:t xml:space="preserve">- бесплат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демонстрации кинофильм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учрежд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закрытой площадке</w:t>
            </w:r>
          </w:p>
          <w:p>
            <w:pPr>
              <w:pStyle w:val="Normal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cs="Arial" w:ascii="Arial" w:hAnsi="Arial"/>
              </w:rPr>
              <w:t>В стационарных условиях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зрителе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4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киносеансо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зрителе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</w:rPr>
              <w:t>166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киносеансо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.3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Муниципальная услуга 3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eastAsia="Times New Roman" w:cs="Arial" w:ascii="Arial" w:hAnsi="Arial"/>
              </w:rPr>
              <w:t>Организация  и проведение культурно- массовых мероприятий ( творческих). Фестивали, выставки, конкурсы, смотры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Все типы учреждений</w:t>
            </w:r>
          </w:p>
          <w:p>
            <w:pPr>
              <w:pStyle w:val="Normal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Иные учреждения в сфере культуры, кинематографии, архивного дела, туризма.</w:t>
            </w:r>
          </w:p>
          <w:p>
            <w:pPr>
              <w:pStyle w:val="Normal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Учреждения клубного типа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cs="Arial" w:ascii="Arial" w:hAnsi="Arial"/>
              </w:rPr>
              <w:t>Количество участников  мероприяти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0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u w:val="single"/>
              </w:rPr>
            </w:pPr>
            <w:r>
              <w:rPr>
                <w:rFonts w:eastAsia="Times New Roman" w:cs="Arial" w:ascii="Arial" w:hAnsi="Arial"/>
                <w:b/>
                <w:i/>
                <w:u w:val="single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 проведенных мероприяти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u w:val="single"/>
              </w:rPr>
            </w:pPr>
            <w:r>
              <w:rPr>
                <w:rFonts w:eastAsia="Times New Roman" w:cs="Arial" w:ascii="Arial" w:hAnsi="Arial"/>
                <w:b/>
                <w:i/>
                <w:u w:val="single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оведенных мероприяти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.4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Муниципальная услуга 4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cs="Arial" w:ascii="Arial" w:hAnsi="Arial"/>
              </w:rPr>
              <w:t xml:space="preserve">Культурно-массовые 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cs="Arial" w:ascii="Arial" w:hAnsi="Arial"/>
              </w:rPr>
              <w:t>Количество участников  мероприяти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23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оведенных мероприяти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8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17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eastAsia="Times New Roman" w:cs="Arial" w:ascii="Arial" w:hAnsi="Arial"/>
              </w:rPr>
              <w:t xml:space="preserve">Организация  и проведение культурно- массовых мероприятий ( иные зрелищные мероприятия)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(иной деятельности, в результате которой сохраняются, создаются, распространяются и осваиваются культурные ценности)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Все типы учрежд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бесплатно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оведенных мероприяти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.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Муниципальная услуга 5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казание туристско –информационных услуг: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 стационарные условия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вне стационарных условий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Times New Roman" w:cs="Arial" w:ascii="Arial" w:hAnsi="Arial"/>
              </w:rPr>
              <w:t>-  удалено через Интернет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 физических лиц о туристических ресурса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посещений  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38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3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  <w:t>387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4"/>
                <w:lang w:eastAsia="en-US"/>
              </w:rPr>
            </w:pPr>
            <w:r>
              <w:rPr>
                <w:rFonts w:eastAsia="Times New Roman"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.6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Муниципальная  работа 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Times New Roman" w:cs="Arial" w:ascii="Arial" w:hAnsi="Arial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учетом всех фор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зрелищно-развлекательная прочая, не включенная в другие группировки</w:t>
            </w:r>
          </w:p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</w:rPr>
              <w:t>Услуги, оказываемые объединениями по проведению культурных и развлекательных мероприятий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6"/>
              </w:rPr>
              <w:t>Количество  клубных формировани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159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Количество участников клубных формировани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.7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Муниципальная  работа 2: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Times New Roman" w:cs="Arial" w:ascii="Arial" w:hAnsi="Arial"/>
              </w:rPr>
              <w:t>Организация  и проведение культурно                  массовых  мероприятий методических (семинары, конференции, мастер-классы)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учреждения в сфере культуры, , туризма;  библиотека,  учреждение клубного типа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ичество участников мероприятий </w:t>
            </w:r>
          </w:p>
          <w:p>
            <w:pPr>
              <w:pStyle w:val="Style17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проведенных мероприяти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проведенных мероприяти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.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Муниципальная  работа 3: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занятий физкультурно- спортивной (физкультурно – оздоровительной) направленности по месту проживания граждан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в интересах общества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мероприяти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.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Муниципальная  работа 4: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>Организация и проведение  официальных  физкультурных  (физкультурно – оздоровительных) мероприяти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, в интересах общества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мероприяти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.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Муниципальная  работа 5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к объектам спорта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, в интересах общества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мероприяти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.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>Расходы  районного бюджета на оказание (выполнение) муниципальной услуги (работы), тыс. руб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i/>
                <w:spacing w:val="-4"/>
                <w:u w:val="single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91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2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3,7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13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eastAsia="Arial" w:cs="Arial" w:ascii="Arial" w:hAnsi="Arial"/>
                <w:b/>
                <w:spacing w:val="-4"/>
              </w:rPr>
              <w:t xml:space="preserve">   </w:t>
            </w:r>
            <w:r>
              <w:rPr>
                <w:rFonts w:cs="Arial" w:ascii="Arial" w:hAnsi="Arial"/>
                <w:b/>
                <w:spacing w:val="-4"/>
              </w:rPr>
              <w:t>3. МБОУ ДО «Иланская детская школа искусств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i/>
                <w:spacing w:val="-4"/>
                <w:u w:val="single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зрителей</w:t>
            </w:r>
          </w:p>
        </w:tc>
      </w:tr>
      <w:tr>
        <w:trPr>
          <w:trHeight w:val="46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.1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  <w:t>Муниципальная услуга  1:</w:t>
            </w:r>
          </w:p>
          <w:p>
            <w:pPr>
              <w:pStyle w:val="Normal"/>
              <w:rPr/>
            </w:pPr>
            <w:r>
              <w:rPr>
                <w:rStyle w:val="Ngisolatescope"/>
                <w:rFonts w:cs="Arial" w:ascii="Arial" w:hAnsi="Arial"/>
              </w:rPr>
              <w:t>Реализация дополнительных общеобразовательных предпрофессиональных программ в области  искусств:</w:t>
            </w:r>
          </w:p>
          <w:p>
            <w:pPr>
              <w:pStyle w:val="Normal"/>
              <w:rPr/>
            </w:pPr>
            <w:r>
              <w:rPr>
                <w:rStyle w:val="Ngisolatescope"/>
                <w:rFonts w:cs="Arial" w:ascii="Arial" w:hAnsi="Arial"/>
              </w:rPr>
              <w:t>- живопись</w:t>
            </w:r>
          </w:p>
          <w:p>
            <w:pPr>
              <w:pStyle w:val="Normal"/>
              <w:rPr/>
            </w:pPr>
            <w:r>
              <w:rPr>
                <w:rStyle w:val="Ngisolatescope"/>
                <w:rFonts w:cs="Arial" w:ascii="Arial" w:hAnsi="Arial"/>
              </w:rPr>
              <w:t>-фортепиан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Style w:val="Ngisolatescope"/>
                <w:rFonts w:cs="Arial" w:ascii="Arial" w:hAnsi="Arial"/>
              </w:rPr>
              <w:t>-народные инструменты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число обучающихся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справочник форм оказания услуги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очная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число обучающихся: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живопис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6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79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-6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6"/>
                <w:u w:val="single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число обучающихся: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фортепиано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</w:rPr>
              <w:t>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6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-6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6"/>
                <w:u w:val="single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число обучающихся: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народные инструменты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5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.2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  <w:t>Муниципальная услуга  2: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Style w:val="Ngisolatescope"/>
                <w:rFonts w:cs="Arial" w:ascii="Arial" w:hAnsi="Arial"/>
              </w:rPr>
              <w:t>Реализация дополнительных общеразвивающих программ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Style w:val="Ngisolatescope"/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изобразительное искусство (художественное направление)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узыкальное исполнительство (инструментальное исполнительство)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</w:rPr>
              <w:t>-  Раннее эстетическое развитие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число обучающихся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справочник форм оказания услуги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очная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Число обучающихс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-6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6"/>
                <w:u w:val="single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Число  обучающихс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-6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6"/>
                <w:u w:val="single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Число  обучающихс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.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</w:rPr>
              <w:t>Расходы  районного бюджета на оказание (выполнение) муниципальной услуги (работы), тыс. руб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b/>
                <w:i/>
                <w:spacing w:val="-4"/>
                <w:u w:val="single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0 645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0 64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0 645,5</w:t>
            </w:r>
          </w:p>
        </w:tc>
        <w:tc>
          <w:tcPr>
            <w:tcW w:w="8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«Развитие культуры Иланского района» </w:t>
      </w:r>
    </w:p>
    <w:p>
      <w:pPr>
        <w:pStyle w:val="Normal"/>
        <w:widowControl w:val="false"/>
        <w:autoSpaceDE w:val="false"/>
        <w:ind w:left="94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Перечень целевых показателей </w:t>
      </w:r>
      <w:r>
        <w:rPr>
          <w:rFonts w:cs="Arial" w:ascii="Arial" w:hAnsi="Arial"/>
          <w:b/>
        </w:rPr>
        <w:t>муниципальной программы  «Развитие культуры Иланского района»</w:t>
      </w:r>
      <w:r>
        <w:rPr>
          <w:rFonts w:cs="Arial" w:ascii="Arial" w:hAnsi="Arial"/>
          <w:b/>
          <w:lang w:eastAsia="en-US"/>
        </w:rPr>
        <w:t xml:space="preserve"> с указанием планируемых  к достижению значений в результате реализации </w:t>
      </w:r>
      <w:r>
        <w:rPr>
          <w:rFonts w:cs="Arial" w:ascii="Arial" w:hAnsi="Arial"/>
          <w:b/>
        </w:rPr>
        <w:t>муниципальной программы «Развитие культуры Иланского района»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957"/>
        <w:gridCol w:w="821"/>
        <w:gridCol w:w="943"/>
        <w:gridCol w:w="950"/>
        <w:gridCol w:w="820"/>
        <w:gridCol w:w="1014"/>
        <w:gridCol w:w="1200"/>
        <w:gridCol w:w="967"/>
        <w:gridCol w:w="940"/>
        <w:gridCol w:w="1188"/>
        <w:gridCol w:w="1246"/>
        <w:gridCol w:w="1596"/>
      </w:tblGrid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№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 xml:space="preserve">Цели, целевые показатели </w:t>
            </w:r>
            <w:r>
              <w:rPr>
                <w:rFonts w:cs="Arial" w:ascii="Arial" w:hAnsi="Arial"/>
              </w:rPr>
              <w:t xml:space="preserve">муниципальной программы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Единица  измерен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</w:rPr>
              <w:t>2016 г.</w:t>
            </w:r>
          </w:p>
        </w:tc>
        <w:tc>
          <w:tcPr>
            <w:tcW w:w="9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 xml:space="preserve">Годы реализации </w:t>
            </w:r>
            <w:r>
              <w:rPr>
                <w:rFonts w:cs="Arial" w:ascii="Arial" w:hAnsi="Arial"/>
              </w:rPr>
              <w:t xml:space="preserve">муниципальной программы 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017г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018г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год</w:t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vertAlign w:val="superscript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019</w:t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vertAlign w:val="superscript"/>
                <w:lang w:eastAsia="en-US"/>
              </w:rPr>
            </w:pPr>
            <w:r>
              <w:rPr>
                <w:rFonts w:cs="Arial" w:ascii="Arial" w:hAnsi="Arial"/>
                <w:spacing w:val="-4"/>
                <w:vertAlign w:val="superscript"/>
                <w:lang w:eastAsia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од</w:t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2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 xml:space="preserve">год </w:t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02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 xml:space="preserve">год </w:t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022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en-US"/>
              </w:rPr>
              <w:t xml:space="preserve">годы до конца реализации </w:t>
            </w:r>
            <w:r>
              <w:rPr>
                <w:rFonts w:cs="Arial" w:ascii="Arial" w:hAnsi="Arial"/>
              </w:rPr>
              <w:t xml:space="preserve">муниципальной программы </w:t>
            </w:r>
            <w:r>
              <w:rPr>
                <w:rFonts w:cs="Arial" w:ascii="Arial" w:hAnsi="Arial"/>
                <w:spacing w:val="-4"/>
                <w:lang w:eastAsia="en-US"/>
              </w:rPr>
              <w:t>в пятилетнем интервале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0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0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030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3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b/>
                <w:spacing w:val="-4"/>
                <w:lang w:eastAsia="en-US"/>
              </w:rPr>
              <w:t xml:space="preserve">Цель </w:t>
            </w:r>
            <w:r>
              <w:rPr>
                <w:rFonts w:cs="Arial" w:ascii="Arial" w:hAnsi="Arial"/>
                <w:spacing w:val="-4"/>
                <w:lang w:eastAsia="en-US"/>
              </w:rPr>
              <w:t>:</w:t>
            </w:r>
            <w:r>
              <w:rPr>
                <w:rFonts w:cs="Arial" w:ascii="Arial" w:hAnsi="Arial"/>
                <w:bCs/>
              </w:rPr>
              <w:t xml:space="preserve"> Создание условий для развития и реализации культурного и духовного потенциала населения Иланского  райо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.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i/>
                <w:i/>
                <w:spacing w:val="-4"/>
                <w:lang w:eastAsia="en-US"/>
              </w:rPr>
            </w:pPr>
            <w:r>
              <w:rPr>
                <w:rFonts w:cs="Arial" w:ascii="Arial" w:hAnsi="Arial"/>
                <w:i/>
                <w:spacing w:val="-4"/>
                <w:lang w:eastAsia="en-US"/>
              </w:rPr>
              <w:t>Целевой    показатель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дельный вес населения, участвующего в платных культурно-досуговых          мероприятиях,  проводимых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муниципальными учреждениями </w:t>
            </w:r>
          </w:p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bCs/>
              </w:rPr>
              <w:t>культур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3</w:t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9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9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9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en-US"/>
              </w:rPr>
              <w:t>199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.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Целевой     </w:t>
              <w:br/>
              <w:t>показатель  2</w:t>
            </w:r>
          </w:p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</w:rPr>
              <w:t xml:space="preserve">среднее число книговыдач в расчете на 1000 человек населения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Экз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8 6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8 6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8 642</w:t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8 64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8 6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8 6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8 642</w:t>
            </w:r>
          </w:p>
        </w:tc>
      </w:tr>
    </w:tbl>
    <w:p>
      <w:pPr>
        <w:pStyle w:val="Normal"/>
        <w:widowControl w:val="false"/>
        <w:autoSpaceDE w:val="false"/>
        <w:ind w:left="666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ind w:left="666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widowControl w:val="false"/>
        <w:autoSpaceDE w:val="false"/>
        <w:ind w:left="666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 муниципальной программы</w:t>
      </w:r>
    </w:p>
    <w:p>
      <w:pPr>
        <w:pStyle w:val="Normal"/>
        <w:widowControl w:val="false"/>
        <w:autoSpaceDE w:val="false"/>
        <w:ind w:left="6663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Развитие культуры Иланского района»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Перечень объектов недвижимого имущества учреждений культуры  Иланского района, </w:t>
        <w:br/>
        <w:t>подлежащих строительству, реконструкции, техническому перевооружению или приобретению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967"/>
        <w:gridCol w:w="1275"/>
        <w:gridCol w:w="1844"/>
        <w:gridCol w:w="1154"/>
        <w:gridCol w:w="142"/>
        <w:gridCol w:w="1559"/>
        <w:gridCol w:w="2693"/>
        <w:gridCol w:w="1134"/>
        <w:gridCol w:w="1276"/>
        <w:gridCol w:w="1306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№</w:t>
            </w:r>
            <w:r>
              <w:rPr>
                <w:rFonts w:eastAsia="Arial" w:cs="Arial" w:ascii="Arial" w:hAnsi="Arial"/>
                <w:spacing w:val="-4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lang w:eastAsia="en-US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Наименование объекта, территория строительства (приобретения)</w:t>
            </w:r>
            <w:r>
              <w:rPr>
                <w:rFonts w:cs="Arial" w:ascii="Arial" w:hAnsi="Arial"/>
                <w:spacing w:val="-4"/>
                <w:vertAlign w:val="superscript"/>
                <w:lang w:eastAsia="en-US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Мощность объекта с указанием ед. измерен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Годы строительства, реконструкции, технического перевооружения (приобретения)</w:t>
            </w:r>
            <w:r>
              <w:rPr>
                <w:rFonts w:cs="Arial" w:ascii="Arial" w:hAnsi="Arial"/>
                <w:spacing w:val="-4"/>
                <w:vertAlign w:val="superscript"/>
                <w:lang w:eastAsia="en-US"/>
              </w:rPr>
              <w:t>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Предельная сметная стоимость объект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 xml:space="preserve">Фактическое финансирование всего на 01.01.2017г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 xml:space="preserve">Остаток стоимости объекта </w:t>
              <w:br/>
              <w:t>в ценах муниципальных контрактов на 01.01 .2017 год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 xml:space="preserve">Объем бюджетных ассигнований, </w:t>
              <w:br/>
              <w:t>в том числе по годам</w:t>
            </w:r>
          </w:p>
        </w:tc>
      </w:tr>
      <w:tr>
        <w:trPr>
          <w:trHeight w:val="8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0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019</w:t>
            </w:r>
          </w:p>
        </w:tc>
      </w:tr>
      <w:tr>
        <w:trPr>
          <w:trHeight w:val="8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Наименование подпрограммы  2</w:t>
            </w:r>
            <w:r>
              <w:rPr>
                <w:rFonts w:cs="Arial" w:ascii="Arial" w:hAnsi="Arial"/>
                <w:bCs/>
              </w:rPr>
              <w:t>«Поддержка искусства и народного творчества»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Главный распорядитель  Администрация Ил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lang w:eastAsia="en-US"/>
              </w:rPr>
              <w:t>Наименование мероприятия 1  проведение противоаварийных работ здания   МБУК МКЦД «Ори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Заказчик  МБУК «Межпоселенческий культурно – досуговый центр «Ори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Объект 1з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400 посадочных мес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Переведен в досуговое учреждение в 1993 году,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1 76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en-US"/>
              </w:rPr>
              <w:t>9 049,2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2 717,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en-US"/>
              </w:rPr>
              <w:t>9 049,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lang w:eastAsia="en-US"/>
              </w:rPr>
              <w:t>краевой бюджет                                                                                       9 049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</w:rPr>
              <w:t>районный бюджет                                                                                   49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967"/>
        <w:gridCol w:w="1275"/>
        <w:gridCol w:w="1844"/>
        <w:gridCol w:w="1154"/>
        <w:gridCol w:w="142"/>
        <w:gridCol w:w="1559"/>
        <w:gridCol w:w="2693"/>
        <w:gridCol w:w="1134"/>
        <w:gridCol w:w="1276"/>
        <w:gridCol w:w="1306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№</w:t>
            </w:r>
            <w:r>
              <w:rPr>
                <w:rFonts w:eastAsia="Arial" w:cs="Arial" w:ascii="Arial" w:hAnsi="Arial"/>
                <w:spacing w:val="-4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lang w:eastAsia="en-US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Наименование объекта, территория строительства (приобретения)</w:t>
            </w:r>
            <w:r>
              <w:rPr>
                <w:rFonts w:cs="Arial" w:ascii="Arial" w:hAnsi="Arial"/>
                <w:spacing w:val="-4"/>
                <w:vertAlign w:val="superscript"/>
                <w:lang w:eastAsia="en-US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Мощность объекта с указанием ед. измерен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Годы строительства, реконструкции, технического перевооружения (приобретения)</w:t>
            </w:r>
            <w:r>
              <w:rPr>
                <w:rFonts w:cs="Arial" w:ascii="Arial" w:hAnsi="Arial"/>
                <w:spacing w:val="-4"/>
                <w:vertAlign w:val="superscript"/>
                <w:lang w:eastAsia="en-US"/>
              </w:rPr>
              <w:t>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Предельная сметная стоимость объект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 xml:space="preserve">Фактическое финансирование всего на 01.01.2018г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 xml:space="preserve">Остаток стоимости объекта </w:t>
              <w:br/>
              <w:t>в ценах муниципальных контрактов на 01.01 .2018 год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 xml:space="preserve">Объем бюджетных ассигнований, </w:t>
              <w:br/>
              <w:t>в том числе по годам</w:t>
            </w:r>
          </w:p>
        </w:tc>
      </w:tr>
      <w:tr>
        <w:trPr>
          <w:trHeight w:val="8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0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019</w:t>
            </w:r>
          </w:p>
        </w:tc>
      </w:tr>
      <w:tr>
        <w:trPr>
          <w:trHeight w:val="8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Наименование подпрограммы  2</w:t>
            </w:r>
            <w:r>
              <w:rPr>
                <w:rFonts w:cs="Arial" w:ascii="Arial" w:hAnsi="Arial"/>
                <w:bCs/>
              </w:rPr>
              <w:t>«Поддержка искусства и народного творчества»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Главный распорядитель  Администрация Ил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Наименование мероприятия 1  проведение  капитальных  работ здания   МБУК МКЦД «Ори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Заказчик  МБУК «Межпоселенческий культурно – досуговый центр «Ори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Объект 1з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400 посадочных мес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Переведен в досуговое учреждение в 1993 году,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7 5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7 51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7 510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 xml:space="preserve">краевой бюджет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</w:rPr>
              <w:t>районный бюджет                                                                                   7 5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967"/>
        <w:gridCol w:w="1275"/>
        <w:gridCol w:w="1844"/>
        <w:gridCol w:w="1154"/>
        <w:gridCol w:w="142"/>
        <w:gridCol w:w="1559"/>
        <w:gridCol w:w="2693"/>
        <w:gridCol w:w="1134"/>
        <w:gridCol w:w="1276"/>
        <w:gridCol w:w="1306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№</w:t>
            </w:r>
            <w:r>
              <w:rPr>
                <w:rFonts w:eastAsia="Arial" w:cs="Arial" w:ascii="Arial" w:hAnsi="Arial"/>
                <w:spacing w:val="-4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lang w:eastAsia="en-US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Наименование объекта, территория строительства (приобретения)</w:t>
            </w:r>
            <w:r>
              <w:rPr>
                <w:rFonts w:cs="Arial" w:ascii="Arial" w:hAnsi="Arial"/>
                <w:spacing w:val="-4"/>
                <w:vertAlign w:val="superscript"/>
                <w:lang w:eastAsia="en-US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Мощность объекта с указанием ед. измерен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Годы строительства, реконструкции, технического перевооружения (приобретения)</w:t>
            </w:r>
            <w:r>
              <w:rPr>
                <w:rFonts w:cs="Arial" w:ascii="Arial" w:hAnsi="Arial"/>
                <w:spacing w:val="-4"/>
                <w:vertAlign w:val="superscript"/>
                <w:lang w:eastAsia="en-US"/>
              </w:rPr>
              <w:t>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Предельная сметная стоимость объект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 xml:space="preserve">Фактическое финансирование всего на 01.01.2020г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 xml:space="preserve">Остаток стоимости объекта </w:t>
              <w:br/>
              <w:t>в ценах муниципальных контрактов на 01.01 .2018 год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 xml:space="preserve">Объем бюджетных ассигнований, </w:t>
              <w:br/>
              <w:t>в том числе по годам</w:t>
            </w:r>
          </w:p>
        </w:tc>
      </w:tr>
      <w:tr>
        <w:trPr>
          <w:trHeight w:val="8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0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020</w:t>
            </w:r>
          </w:p>
        </w:tc>
      </w:tr>
      <w:tr>
        <w:trPr>
          <w:trHeight w:val="8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1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Наименование подпрограммы  2</w:t>
            </w:r>
            <w:r>
              <w:rPr>
                <w:rFonts w:cs="Arial" w:ascii="Arial" w:hAnsi="Arial"/>
                <w:bCs/>
              </w:rPr>
              <w:t>«Поддержка искусства и народного творчества»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Главный распорядитель  Администрация Ил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 xml:space="preserve">Наименование мероприятия: «Капитальный  ремонт  нежилого здания, расположенного по адресу: Красноярский край, г. Иланский, ул. ленина,56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Заказчик  МБУК «Межпоселенческий культурно – досуговый центр «Ори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Объект  - з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400 посадочных мес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Переведен в досуговое учреждение в 1993 году,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2 29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2 296,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2 296,95</w:t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 xml:space="preserve">краевой бюджет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</w:rPr>
              <w:t>районный бюджет                                                                                   22 29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 муниципальной программы </w:t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 культуры  Иланского района»</w:t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en-US"/>
        </w:rPr>
        <w:t xml:space="preserve">Информация о ресурсном обеспечении </w:t>
      </w:r>
      <w:r>
        <w:rPr>
          <w:rFonts w:cs="Arial" w:ascii="Arial" w:hAnsi="Arial"/>
          <w:b/>
        </w:rPr>
        <w:t>муниципальной программы «Развитие культуры Иланского района»</w:t>
      </w:r>
      <w:r>
        <w:rPr>
          <w:rFonts w:cs="Arial" w:ascii="Arial" w:hAnsi="Arial"/>
          <w:b/>
          <w:lang w:eastAsia="en-US"/>
        </w:rPr>
        <w:br/>
        <w:t xml:space="preserve">за счет средств районного бюджета, в том числе средств, поступивших из бюджетов других уровней </w:t>
        <w:br/>
        <w:t>бюджетной системы и бюджетов государственных внебюджетных фондов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52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35"/>
        <w:gridCol w:w="1842"/>
        <w:gridCol w:w="2835"/>
        <w:gridCol w:w="567"/>
        <w:gridCol w:w="426"/>
        <w:gridCol w:w="425"/>
        <w:gridCol w:w="425"/>
        <w:gridCol w:w="1134"/>
        <w:gridCol w:w="992"/>
        <w:gridCol w:w="993"/>
        <w:gridCol w:w="992"/>
        <w:gridCol w:w="20"/>
        <w:gridCol w:w="972"/>
        <w:gridCol w:w="1480"/>
      </w:tblGrid>
      <w:tr>
        <w:trPr>
          <w:trHeight w:val="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№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Статус (</w:t>
            </w:r>
            <w:r>
              <w:rPr>
                <w:rFonts w:cs="Arial" w:ascii="Arial" w:hAnsi="Arial"/>
              </w:rPr>
              <w:t>муниципальная программа Иланского района</w:t>
            </w:r>
            <w:r>
              <w:rPr>
                <w:rFonts w:cs="Arial" w:ascii="Arial" w:hAnsi="Arial"/>
                <w:spacing w:val="-4"/>
              </w:rPr>
              <w:t>, подпрограмм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 xml:space="preserve">Наименование </w:t>
            </w:r>
            <w:r>
              <w:rPr>
                <w:rFonts w:cs="Arial" w:ascii="Arial" w:hAnsi="Arial"/>
              </w:rPr>
              <w:t>муниципальной программы Иланского района</w:t>
            </w:r>
            <w:r>
              <w:rPr>
                <w:rFonts w:cs="Arial" w:ascii="Arial" w:hAnsi="Arial"/>
                <w:spacing w:val="-4"/>
              </w:rPr>
              <w:t xml:space="preserve">, подпрограмм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Наименование главного распорядителя бюджетных средств (далее – ГРБС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 xml:space="preserve">год </w:t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eastAsia="Arial" w:cs="Arial" w:ascii="Arial" w:hAnsi="Arial"/>
                <w:spacing w:val="-4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lang w:eastAsia="en-US"/>
              </w:rPr>
              <w:t xml:space="preserve">год </w:t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202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од</w:t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год </w:t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2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 xml:space="preserve">Итого на очередной финансовый год </w:t>
              <w:br/>
              <w:t>и плановый период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РзП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план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пла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план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</w:rPr>
              <w:t>Муниципальная программа Иланск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итие культуры Иланского района»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 2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4 5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 198,6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 90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 901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446 766,0</w:t>
            </w:r>
          </w:p>
        </w:tc>
      </w:tr>
      <w:tr>
        <w:trPr>
          <w:trHeight w:val="1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b/>
                <w:b/>
                <w:spacing w:val="-4"/>
                <w:lang w:eastAsia="en-US"/>
              </w:rPr>
            </w:pPr>
            <w:r>
              <w:rPr>
                <w:rFonts w:cs="Arial" w:ascii="Arial" w:hAnsi="Arial"/>
                <w:b/>
                <w:spacing w:val="-4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 0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 9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 059,6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 76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 76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07 628,4</w:t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 по делам 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1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 139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 13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 139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39 137,6</w:t>
            </w:r>
          </w:p>
        </w:tc>
      </w:tr>
      <w:tr>
        <w:trPr>
          <w:trHeight w:val="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Подпрограмма 1</w:t>
            </w:r>
          </w:p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«Сохранение культурного наследия»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всего расходные обязательства </w:t>
              <w:br/>
              <w:t xml:space="preserve">по подпрограмм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8 4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9 4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 870,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 870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 870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74 600,0</w:t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b/>
                <w:b/>
                <w:spacing w:val="-4"/>
                <w:lang w:eastAsia="en-US"/>
              </w:rPr>
            </w:pPr>
            <w:r>
              <w:rPr>
                <w:rFonts w:cs="Arial" w:ascii="Arial" w:hAnsi="Arial"/>
                <w:b/>
                <w:spacing w:val="-4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pacing w:val="-4"/>
              </w:rPr>
            </w:pPr>
            <w:r>
              <w:rPr>
                <w:rFonts w:eastAsia="Times New Roman" w:cs="Arial" w:ascii="Arial" w:hAnsi="Arial"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Times New Roman" w:cs="Arial"/>
                <w:spacing w:val="-4"/>
              </w:rPr>
            </w:pPr>
            <w:r>
              <w:rPr>
                <w:rFonts w:eastAsia="Times New Roman" w:cs="Arial" w:ascii="Arial" w:hAnsi="Arial"/>
                <w:spacing w:val="-4"/>
              </w:rPr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8 4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33 1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 870,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 870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 870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74 600,0</w:t>
            </w:r>
          </w:p>
        </w:tc>
      </w:tr>
      <w:tr>
        <w:trPr>
          <w:trHeight w:val="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Подпрограмма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«Поддержка искусства и народного творчества»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 3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 1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 758,7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 461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 46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92 256,7</w:t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b/>
                <w:b/>
                <w:spacing w:val="-4"/>
                <w:lang w:eastAsia="en-US"/>
              </w:rPr>
            </w:pPr>
            <w:r>
              <w:rPr>
                <w:rFonts w:cs="Arial" w:ascii="Arial" w:hAnsi="Arial"/>
                <w:b/>
                <w:spacing w:val="-4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>
          <w:trHeight w:val="4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 3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 1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 758,7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6 461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 46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92 256,7</w:t>
            </w:r>
          </w:p>
        </w:tc>
      </w:tr>
      <w:tr>
        <w:trPr>
          <w:trHeight w:val="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Подпрограмма 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 </w:t>
            </w:r>
            <w:r>
              <w:rPr>
                <w:rFonts w:cs="Arial" w:ascii="Arial" w:hAnsi="Arial"/>
                <w:bCs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 3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 8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 569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 56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 569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9 909,3</w:t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b/>
                <w:b/>
                <w:spacing w:val="-4"/>
                <w:lang w:eastAsia="en-US"/>
              </w:rPr>
            </w:pPr>
            <w:r>
              <w:rPr>
                <w:rFonts w:cs="Arial" w:ascii="Arial" w:hAnsi="Arial"/>
                <w:b/>
                <w:spacing w:val="-4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>
          <w:trHeight w:val="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1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2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 43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0 772,3</w:t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93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5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 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 13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 139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39 137,6</w:t>
            </w:r>
          </w:p>
        </w:tc>
      </w:tr>
    </w:tbl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ы 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культуры Иланского района»,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en-US"/>
        </w:rPr>
        <w:t xml:space="preserve">Информация об источниках финансирования подпрограмм </w:t>
      </w:r>
      <w:r>
        <w:rPr>
          <w:rFonts w:cs="Arial" w:ascii="Arial" w:hAnsi="Arial"/>
          <w:b/>
        </w:rPr>
        <w:t>муниципальной программы «Развитие культуры Иланского района»</w:t>
      </w:r>
      <w:r>
        <w:rPr>
          <w:rFonts w:cs="Arial" w:ascii="Arial" w:hAnsi="Arial"/>
          <w:b/>
          <w:lang w:eastAsia="en-US"/>
        </w:rPr>
        <w:t xml:space="preserve">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955"/>
        <w:gridCol w:w="2268"/>
        <w:gridCol w:w="3119"/>
        <w:gridCol w:w="1134"/>
        <w:gridCol w:w="1134"/>
        <w:gridCol w:w="992"/>
        <w:gridCol w:w="1134"/>
        <w:gridCol w:w="21"/>
        <w:gridCol w:w="1255"/>
        <w:gridCol w:w="1701"/>
      </w:tblGrid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муниципальная программа, подпрограмм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Уровень бюджетной системы/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год </w:t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год </w:t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202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Итого на очередной финансовый год и плановый период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итие культуры Иланского района» </w:t>
            </w:r>
          </w:p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 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4 5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 198,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 90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 9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</w:rPr>
              <w:t>446 766,0</w:t>
            </w:r>
          </w:p>
        </w:tc>
      </w:tr>
      <w:tr>
        <w:trPr>
          <w:trHeight w:val="34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en-US"/>
              </w:rPr>
            </w:pPr>
            <w:r>
              <w:rPr>
                <w:rFonts w:cs="Arial" w:ascii="Arial" w:hAnsi="Arial"/>
                <w:b/>
                <w:spacing w:val="-4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 699,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 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 268,1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ный бюджет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1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 298,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cs="Arial" w:ascii="Arial" w:hAnsi="Arial"/>
              </w:rPr>
              <w:t>64 00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 0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 148,1</w:t>
            </w:r>
          </w:p>
        </w:tc>
      </w:tr>
      <w:tr>
        <w:trPr>
          <w:trHeight w:val="506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ы муниципального образования Ил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50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«Сохранение культурного наследия»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8 4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9 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 870,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 870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 8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74 600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b/>
                <w:b/>
                <w:spacing w:val="-4"/>
                <w:lang w:eastAsia="en-US"/>
              </w:rPr>
            </w:pPr>
            <w:r>
              <w:rPr>
                <w:rFonts w:cs="Arial" w:ascii="Arial" w:hAnsi="Arial"/>
                <w:b/>
                <w:spacing w:val="-4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 186,6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9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664,5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ный бюджет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 7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 4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 870,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 870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 8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748,9</w:t>
            </w:r>
          </w:p>
        </w:tc>
      </w:tr>
      <w:tr>
        <w:trPr>
          <w:trHeight w:val="516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ы муниципального образования Ил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«Поддержка искусства и народного творчества»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 37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 19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 758,7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 461,7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 46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92 256,7</w:t>
            </w:r>
          </w:p>
        </w:tc>
      </w:tr>
      <w:tr>
        <w:trPr>
          <w:trHeight w:val="251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b/>
                <w:b/>
                <w:spacing w:val="-4"/>
                <w:lang w:eastAsia="en-US"/>
              </w:rPr>
            </w:pPr>
            <w:r>
              <w:rPr>
                <w:rFonts w:cs="Arial" w:ascii="Arial" w:hAnsi="Arial"/>
                <w:b/>
                <w:spacing w:val="-4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,2</w:t>
            </w:r>
          </w:p>
        </w:tc>
      </w:tr>
      <w:tr>
        <w:trPr>
          <w:trHeight w:val="218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4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 937,5</w:t>
            </w:r>
          </w:p>
        </w:tc>
      </w:tr>
      <w:tr>
        <w:trPr>
          <w:trHeight w:val="217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ный бюджет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 5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 6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7 858,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 561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 5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151 156,0</w:t>
            </w:r>
          </w:p>
        </w:tc>
      </w:tr>
      <w:tr>
        <w:trPr>
          <w:trHeight w:val="251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ы муниципального образования Ил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50,0</w:t>
            </w:r>
          </w:p>
        </w:tc>
      </w:tr>
      <w:tr>
        <w:trPr>
          <w:trHeight w:val="24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 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 8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 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 56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 5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9 909,3</w:t>
            </w:r>
          </w:p>
        </w:tc>
      </w:tr>
      <w:tr>
        <w:trPr>
          <w:trHeight w:val="24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334,3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ный бюджет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4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 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56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5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  703,2</w:t>
            </w:r>
          </w:p>
        </w:tc>
      </w:tr>
      <w:tr>
        <w:trPr>
          <w:trHeight w:val="56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ы муниципального образования Ил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  муниципальной  программы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>
          <w:rFonts w:cs="Arial" w:ascii="Arial" w:hAnsi="Arial"/>
        </w:rPr>
        <w:t xml:space="preserve">«Развитие культуры  Иланского район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а 1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«Сохранение культурного наследия»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Паспорт подпрограммы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хранение культурного наследия</w:t>
            </w:r>
          </w:p>
        </w:tc>
      </w:tr>
      <w:tr>
        <w:trPr>
          <w:trHeight w:val="8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культуры  Илан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по делам культуры, молодёжной политики, физической культуры и спорта Администрации Илан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Иланского района Красноярского кра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эффективное использование культурного наследия Илан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объектов культурного наследия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иблиотечного дел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 музейного дел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е число книговыдач в расчете на 1000 человек населения   19 219 чел. к 2020 году (2014 г. -17 840)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посещений  муниципальных библиотек района  на   1000  человек населен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 039   к  2020 году (2014 г. -6 533);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-  количество экземпляров библиотечного фонда  муниципальных  библиотек    на 1000  человек населения  10 848 ед. ежегодно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приведены в приложении № 1 к подпрограмме</w:t>
              <w:tab/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2014 - 2030 годы</w:t>
            </w:r>
          </w:p>
        </w:tc>
      </w:tr>
      <w:tr>
        <w:trPr>
          <w:trHeight w:val="16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 финансирования под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 xml:space="preserve">Общий объем финансирования  164 833,4 тыс. рублей, из них: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</w:rPr>
              <w:t>2014 год –11 231,9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</w:rPr>
              <w:t>2015 год –12 474,3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</w:rPr>
              <w:t xml:space="preserve">2016 год –11 563,3 тыс. рублей. 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16 445,3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-  18 489,5 тыс.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-  29 497,8 тыс.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-  21 715,9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21 715,9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</w:rPr>
              <w:t>2022 год – 21 699,5 тыс. рублей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за счёт районного бюджета  - 125  973,4 тыс. рублей: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год –  10 544,5 тыс. рублей;                    </w:t>
              <w:br/>
              <w:t xml:space="preserve">2015 год –   10 624,2 тыс. рублей;                    </w:t>
              <w:br/>
              <w:t>2016 год –  10  994,2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2017 год – 10 503,4 тыс. рублей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 - 9 700,3 тыс. рублей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 - 9 465,9 тыс. рублей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- 21 390,3 тыс. рублей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-  21 390,3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2022 год – 21 390,3 тыс. рублей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за  счёт краевого  бюджета – 27 734,0 тыс. рублей: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год –  687,4 тыс. рублей;  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1 186,9 тыс. рублей.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6 год –550,7 тыс. рублей; 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5 804,1 тыс.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2018 год – 8 670,0тыс. рублей.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2019 год  - 9 994,5 тыс. рублей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 - 265,6 тыс. рублей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 - 265,6 тыс. рублей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 -  309,2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за счет федерального бюджета – 11 126,0 тыс. рублей: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663,2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2016 год – 18,4 тыс. рублей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137,8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 xml:space="preserve">2018 год – 119,2 тыс. рублей. 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 - 9 994,5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2020 год  - 60,0 тыс. рублей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 - 6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Основные разделы под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1. Постановка общерайонной проблемы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и обоснование необходимости разработк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Подпрограмма направлена на решение задачи «С</w:t>
      </w:r>
      <w:r>
        <w:rPr>
          <w:rFonts w:cs="Arial" w:ascii="Arial" w:hAnsi="Arial"/>
          <w:bCs/>
        </w:rPr>
        <w:t xml:space="preserve">охранение   и эффективное использование культурного наследия </w:t>
      </w:r>
      <w:r>
        <w:rPr>
          <w:rFonts w:cs="Arial" w:ascii="Arial" w:hAnsi="Arial"/>
        </w:rPr>
        <w:t>Иланского района»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Сохранение культурного наследия является одним из приоритетных направлений развития культуры, так как свободный доступ к культурным ценностям позволяет человеку становиться духовно-развитой, высоконравственной, творческой личностью. Культурное наследие как способ отношений прошлого с настоящим и будущим (через передачу совокупного духовного опыта человечества новым поколениям) выполняет               в современном обществе множество функций, обеспечивая тем самым его устойчивое развитие. Утрата культурных ценностей неизбежно отражается на всех областях жизни нынешнего и будущих поколений, ведет к духовному оскудению общества, разрывам исторической памя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1. Обеспечение сохранности объектов культурного наслед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ъекты культурного наследия обладают уникальным, постоянно накапливающимся историко-культурным потенциалом, являются одной из основ укрепления единого культурного пространства территории как фактора сохранения  целостности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Иланского района только два объекта культурного наследия регионального значения.  Это водонапорная башня (являющаяся собственностью Красноярской железной дороги), у стен которой были расстреляны рабочие паровозного депо ст. Иланская – участники канско – иланского восстания против колчаковцев, 27 декабря 1918 года. В настоящее время, начата внутренняя реконструкция башни под музей истории железной дороги узла станции Иланская. Этот объект по окончанию реконструкции вполне может приобрести статус муниципального – корпоративного проек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И  второй объект это обелиск в память расстрелянных рабочих за участие в том же восстании 27 декабря 1918 года. Стоит обелиск в железнодорожном парке г. Иланского.   Оба объекта паспортизированы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Есть семь памятников археологического наследия (стоянки), находящиеся на государственной охран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роме этого в районе 25 памятно – мемориальный объекта  местного значения, посвящённых событиям района и страны. Из которых 15 объектов воинской славы, землякам, погибшим в годы великой Отечественной войны. В последние годы установлены мемориальные доски героям Советского Союза и Социалистического тру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Существует проблема паспортизации памятников местного значения и оформления права муниципальной собственности. В районе есть план – график оформления правоустанавливающих документов, но из –за отсутствия средств в поселениях, эта работа пока не проведен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се памятно – мемориальные объекты и другие памятники истории, с течением времени подвергаются естественному процессу старения из- за неблагоприятных условий и техногенной нагрузки  на грунты. Но нет опасений, что что-то будет утрачено. Для обеспечения сохранности объектов исторического наследия требуются значительные финансовые затраты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2. Развитие библиотечного дела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руктура библиотечного обслуживания Иланского района имеет свои особенности, отличающие его от других районов края, и состоит из межпоселенческой библиотеки, межпоселенческой детской библиотеки – музея, 17 библиотек – филиалов и 6 библиотек, работающих в режиме «библиотека – клуб» и «клуб – библиотека». В результате рационального размещения сети, использования гибкого подхода в организации библиотечного обслуживания 73% жителей района являются пользователями библиотек. Население Иланского района обслуживает достаточная сеть стационарных и нестационарных библиотек. 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окупный книжный фонд библиотек системы насчитывает  259960 тысяч изданий. Библиотеками района пользуются  свыше 18000 человек, 32%  пользователей составляют дети в  возрасте до 14 лет, 24% - юношеств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МБУК МБС Иланского района Красноярского края работает 46 специалистов. Из них с профессиональным образованием 40 человек, что составляет 87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 высшим образованием 9 человек (20%). Со средним специальным образованием 31 человек (67%), 3 библиотечных работника награждены знаком РФ «За отличную работу».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На базе  библиотек района организованы и действуют 28 клубов по интересам, среди них: «Земляки», «Литературные встречи» -в МБ, «Школа народной культуры», «Правовед», «Эколог» - в МДБ –музе; «Надёжный помощник», «Золотой возраст», «Филиппок» в библиотеках – филиалах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й импульс  развития получила межпоселенческая библиотека в связи с переходом в другое, капитально отремонтированное здание и приобретением современного библиотечного оборудования. В результате чего деятельность межпоселенческой библиотеки заметно изменилась, она превратилась в динамично развивающийся,  востребованный,  многофункциональный культурный центр для жителей  района.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Библиотеки являются ключевым звеном в создании единого информационного и культурного пространства района, обеспечивая населению свободный и оперативный доступ к информации, приобщая к ценностям российской и мировой культуры, практическим и фундаментальным знаниям.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 целью максимального обеспечения информацией населения города и села, на базе межпоселенческой библиотеки создан информационно –правовой центр, направленный на расширение спектра и качества информационно – библиотечных услуг.  В настоящее время парк автоматизированной техники информационного центра насчитывает 7 компьютеров, объединённых в локальную сеть.  С внедрением новых информационных технологий, значительно расширилось информационное пространство центра, изменились алгоритмы поиска информаци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ля оперативного предоставления информации пользователям библиотека создаёт собственные электронные ресурсы. С приобретением автоматизированной библиотечной системы «ИРБИС» создан и пополняется электронный каталог. На сегодняшний день, он составляет более 35 тыс. записей. В межпоселенческой библиотеке создана локальная сеть из 8 автоматизированных рабочих мест, открыта собственная электронная почта, предоставлен свободный доступ для населения в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С целью обеспечения конституционных прав людей с ограниченными возможностями на доступ к информации, создания условий для развития их творческого потенциала и повышения качества жизни,  межпоселенческая библиотека оборудована пандусом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Для  расширения доступа к информационным ресурсам библиотек, на базе отдела организации и использования фонда единого фонда создан передвижной культурно – просветительный центр, в задачу которого входит обслуживание населенных пунктов:  д. Ловать, д. Коха, д. Новосемёновка, д. Курыш -Попович, д. Троицк, д. Далай- Отрез, д.Тёплые Ключи, а также обслуживание лиц с ограниченными физическими возможностям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Библиотеки системы, принимают участие  в социальном  проектировании    около 10 лет.  Общая сумма привлечённых средств  составляет  2, 5 млн. рублей.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днако в развитии библиотек и всего библиотечного обслуживания есть немало пробле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 – техническая база библиотек района не соответствует возрастающим потребностям населения в качественных библиотечных услугах.  20 библиотек – филиалов расположены в зданиях культурно – досуговых  учреждениях и приспособленных  помещениях, многие из которых требуют текущего и капитального ремонта. Только две библиотеки межпоселенческая и межпоселенческая – детская библиотека – музей  имеют телефонную связь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Остается проблема обеспечения библиотек программными продуктами, обучение библиотечных кадров работе с электронными программам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Решение задачи формирования единого информационного пространства в районе доступа к сети Интернет сельских библиотек идет медленными темпами (подключение за счет краевых программ в год 2-3 библиотеки).  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- Медленными темпами идёт обновление библиотечных фондов, доля морально устаревшей и ветхой литературы составляет до 50%. В 2014 году фонды библиотек района обновились на 2,7% при нормативе, рекомендуемом Международной федерацией библиотечных ассоциаций и учреждений (ИФЛА)- 5%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3. Развитие музейного де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В формировании исторической памяти и обеспечении преемственности культурно-исторического развития особое место принадлежит музеям, которые играют все большую роль в духовной жизни общества, в просвещении, образовании и нравственно-эстетическом воспитании людей,  в информационных и коммуникативных процессах, утверждении национального самосознания, решении проблемы формирования локальной    и  региональной идентичност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Иланском районе нет муниципального музея. При локомотивном депо есть музей истории железнодорожных предприятий города, есть не большие школьные музеи, комнаты крестьянского быта при учреждениях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кой – то мере функцию музея исполняет музейно – выставочный центр – филиал МБУК «Межпоселенческий культурно - досуговый центр «Орион», который был создан с целью сохранения, использования и популяризации историко - культурного наследия, находящегося  на территории района, в том числе развития издательской и культурно – просветительской деятельности среди детей и молодёжи. Учреждение за год организует до восьми выездных выставок, оформлены постоянно действующие экспозиции, выпускается музейный вестник, что очень востребовано у школьников. Здесь 1500 предметов хранения, но в основном это документы, фотографии. Центр активно участвует в конкурсах грантовых проект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ть музейное оборудование и современно оборудованный конференц – зал, где проходят встречи городского, районного и краевого уровня. Совсем молодое учреждение становится визитной карточкой района. Здесь есть женская общественная организация со статусом юридического лица, созданы условия для хранения и использования передаваемых в собственность музейных предме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Учреждение в 2014 – 2020 годах планирует провести ремонт здания, пополнить музейный фонд коллекциями, организовать сувенирную музейную лавку, расширить деятельность по возрождению ремёсел и обучению современным  техно – арт технология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Необходимо программное обеспечение информатизации центра, обучение персонала работе с программами по электронному учёту музейных предметов. Создание собственного сайта, новых образовательных и просветительских проектов. К 2020 году учреждение получит статус юридического лиц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  </w:t>
      </w:r>
      <w:r>
        <w:rPr>
          <w:rFonts w:cs="Arial" w:ascii="Arial" w:hAnsi="Arial"/>
          <w:b/>
        </w:rPr>
        <w:t>Мероприятия подпрограммы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Сохранение, использование, популяризация и муниципальная  охрана объектов культурного наследия  </w:t>
      </w:r>
      <w:r>
        <w:rPr>
          <w:rFonts w:cs="Arial" w:ascii="Arial" w:hAnsi="Arial"/>
          <w:bCs/>
          <w:u w:val="single"/>
        </w:rPr>
        <w:t>включает: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 и популяризация объектов культурного наследия;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нвентаризация объектов культурного наследия; 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е ремонта памятно – мемориальных объектов района и оформление права муниципальной собственности;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уляризация памятников истории культуры местного значения;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нформатизация деятельности в области сохранения объект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культурного наследия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Развитие библиотечного дела   </w:t>
      </w:r>
      <w:r>
        <w:rPr>
          <w:rFonts w:cs="Arial" w:ascii="Arial" w:hAnsi="Arial"/>
          <w:bCs/>
          <w:u w:val="single"/>
        </w:rPr>
        <w:t>включа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совершенствование системы информационно – библиотечного обслуживания населения;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оздание условий для самообразования, развития творческого потенциала различных категорий населения района, особенно детей и молодёж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беспечение полного и неограниченного доступа к информации, в том числе через систему Интерне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овершенствование библиотечного обслуживания путём дифференцированного подхода к различным группам насел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обеспечение  перевода библиотечных каталогов в электронную форму к 2020 году на 100%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комплектование  фондов библиотек на различных носителя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формирование и удовлетворение потребностей в интеллектуальном и духовном росте, приобщение их к чтению путем создания сельских модельных библиотек. Приобщению к мировой национальной культуре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Развитие музейного дела   </w:t>
      </w:r>
      <w:r>
        <w:rPr>
          <w:rFonts w:cs="Arial" w:ascii="Arial" w:hAnsi="Arial"/>
          <w:bCs/>
          <w:u w:val="single"/>
        </w:rPr>
        <w:t>включает:</w:t>
      </w:r>
    </w:p>
    <w:p>
      <w:pPr>
        <w:pStyle w:val="Normal"/>
        <w:numPr>
          <w:ilvl w:val="0"/>
          <w:numId w:val="4"/>
        </w:numPr>
        <w:suppressAutoHyphens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еспечение деятельности музейно – выставочного центра;  </w:t>
      </w:r>
    </w:p>
    <w:p>
      <w:pPr>
        <w:pStyle w:val="Normal"/>
        <w:numPr>
          <w:ilvl w:val="0"/>
          <w:numId w:val="4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формирование  музейно- выставочного  фон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азвитие и поддержка  районной, межрайонной  и участие в краевой     выставочной деятельности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подпрограммных мероприятий оформляется в соответствии с приложением № 2 к подпрограмме, реализуемой в рамках муниципальной программы Илан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1.Основная цель, задачи, этапы и срок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полнения подпрограммы, целевые индикатор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Цель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Сохранение  и эффективное использование культурного наследия Иланского района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еспечение сохранности и эффективное использование объектов          культурного наследия  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 Развитие библиотечного дел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Организация музейного дел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>Сроки исполнения подпрограммы</w:t>
      </w:r>
      <w:r>
        <w:rPr>
          <w:rFonts w:cs="Arial" w:ascii="Arial" w:hAnsi="Arial"/>
        </w:rPr>
        <w:t xml:space="preserve"> 2014-2030 год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/>
        </w:rPr>
        <w:t>Этапы подпрограммы:</w:t>
      </w:r>
      <w:r>
        <w:rPr>
          <w:rFonts w:cs="Arial" w:ascii="Arial" w:hAnsi="Arial"/>
        </w:rPr>
        <w:t xml:space="preserve"> подпрограмма не предусматривает отдельные этапы реализации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ценка результатов реализации подпрограммы осуществляется </w:t>
        <w:br/>
        <w:t xml:space="preserve">на основе использования показателей, сформированных с учетом специфики деятельности библиотек и музейно-выставочного центра, показателей Плана мероприятий («дорожной карты») «Изменения в отраслях социальной сферы, направленные на повышение эффективности сферы культуры Красноярского края», утвержденного Постановлением Администрации Иланского района  Красноярского края № 891/1-П от 20.09.2013 г.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i/>
        </w:rPr>
        <w:t>Целевыми индикаторами реализации подпрограммы</w:t>
      </w:r>
      <w:r>
        <w:rPr>
          <w:rFonts w:cs="Arial" w:ascii="Arial" w:hAnsi="Arial"/>
        </w:rPr>
        <w:t xml:space="preserve"> являются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количество  объектов культурного наследия, информация о которых подготовлена для внесения в электронную базу данных единого государственного реестра объектов культурного наследия (памятников истории и культуры) Иланского района, в общем количестве объектов культурного наследия Красноярского края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Arial" w:ascii="Arial" w:hAnsi="Arial"/>
        </w:rPr>
        <w:t>среднее число книговыдач в расчёте на 1000 человек населения;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ля представленных  зрителю  музейных предметов в общем количестве музейных предметов фонда;  </w:t>
      </w:r>
    </w:p>
    <w:p>
      <w:pPr>
        <w:pStyle w:val="Normal"/>
        <w:spacing w:lineRule="auto" w:line="232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количество посещений  муниципальных библиотек района  на   1000  человек населения;</w:t>
      </w:r>
      <w:r>
        <w:rPr>
          <w:rFonts w:cs="Arial" w:ascii="Arial" w:hAnsi="Arial"/>
          <w:bCs/>
        </w:rPr>
        <w:t xml:space="preserve">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экземпляров библиотечного фонда  муниципальных  библиотек    на 1000  человек населения;.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сельских библиотек, подключенных к сети Интернет </w:t>
      </w:r>
    </w:p>
    <w:p>
      <w:pPr>
        <w:pStyle w:val="ConsPlusNormal"/>
        <w:widowControl/>
        <w:ind w:firstLine="708"/>
        <w:rPr>
          <w:sz w:val="24"/>
          <w:szCs w:val="24"/>
        </w:rPr>
      </w:pPr>
      <w:r>
        <w:rPr>
          <w:sz w:val="24"/>
          <w:szCs w:val="24"/>
        </w:rPr>
        <w:t>Целевые индикаторы приведены в приложении № 1 к подпрограмм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3.Механизм реализации под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3.1. Источником финансирования программы является районный бюджет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 районного бюджета на финансирование мероприятий программы выделяются на развитие культуры в  Иланском районе, в том числе на мероприятия, являющимися долевым финансированием к государственной  программе Красноярского края « Развитие культуры»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и распорядителями бюджетных средств  подпрограммы является  Администрация Иланского района.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3.2. Реализация подпрограммных мероприятий осуществляется путем предоставл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сидий муниципальным бюджетным учреждениям культуры на цели, не связанные с финансовым обеспечением выполнения муниципального задания на оказание муниципальных услуг (выполнение работ) согласно приложения 2 подпрограмм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сидий муниципальным бюджетным учреждениям культуры на выполнение муниципального задания согласно приложению  2 под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3. Реализация мероприятий в рамках подпрограммы осуществляется в порядке, установленном «Федеральным законом от 05.04.2013 № 44-ФЗ «О контрактной системе  в сфере закупок товаров, работ,  услуг для обеспечения государственных и муниципальных нужд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атели бюджетных средств осуществляют функции муниципального заказчика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4. Расходования средств осуществляется на оплату контрактов, договоров, включающих в себя выполнение работ, оказание муниципальных услуг, приобретение основных средств и материальных запасов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 оплату прочих расходов - приобретение призов, сувениров, благодарственных писем и дипломов для участников мероприят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1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роприятия подпрограммы реализуются за счет средств районного  бюджета, предусмотренных на оплату муниципальных контрактов (договоров) на выполнение работ, оказание услуг, а также предоставление  федеральной, краевой субсидии на комплектование книжных фондов муниципальных библиотек района при выполнении муниципального задания  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Arial" w:ascii="Arial" w:hAnsi="Arial"/>
        </w:rPr>
        <w:t>Общий объем финансирования подпрограммы составляет  164 833,4 тыс. рублей, из них по годам:</w:t>
      </w:r>
    </w:p>
    <w:p>
      <w:pPr>
        <w:pStyle w:val="Normal"/>
        <w:spacing w:lineRule="auto" w:line="232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–11 231,9 тыс. рублей;</w:t>
      </w:r>
    </w:p>
    <w:p>
      <w:pPr>
        <w:pStyle w:val="Normal"/>
        <w:spacing w:lineRule="auto" w:line="232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–12 474,3 тыс. рублей;</w:t>
      </w:r>
    </w:p>
    <w:p>
      <w:pPr>
        <w:pStyle w:val="Normal"/>
        <w:spacing w:lineRule="auto" w:line="232"/>
        <w:jc w:val="both"/>
        <w:rPr/>
      </w:pPr>
      <w:r>
        <w:rPr>
          <w:rFonts w:cs="Arial" w:ascii="Arial" w:hAnsi="Arial"/>
        </w:rPr>
        <w:t xml:space="preserve">2016 год –11 563,3 тыс. рублей. </w:t>
      </w:r>
    </w:p>
    <w:p>
      <w:pPr>
        <w:pStyle w:val="Normal"/>
        <w:spacing w:lineRule="auto" w:line="232"/>
        <w:jc w:val="both"/>
        <w:rPr/>
      </w:pPr>
      <w:r>
        <w:rPr>
          <w:rFonts w:cs="Arial" w:ascii="Arial" w:hAnsi="Arial"/>
        </w:rPr>
        <w:t>2017 год – 16 445,3 тыс. рублей;</w:t>
      </w:r>
    </w:p>
    <w:p>
      <w:pPr>
        <w:pStyle w:val="Normal"/>
        <w:spacing w:lineRule="auto" w:line="232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-  18 489,5 тыс. рублей;</w:t>
      </w:r>
    </w:p>
    <w:p>
      <w:pPr>
        <w:pStyle w:val="Normal"/>
        <w:spacing w:lineRule="auto" w:line="232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-  29 497,8 тыс. рублей;</w:t>
      </w:r>
    </w:p>
    <w:p>
      <w:pPr>
        <w:pStyle w:val="Normal"/>
        <w:spacing w:lineRule="auto" w:line="232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-  21 715,9 тыс. рублей.</w:t>
      </w:r>
    </w:p>
    <w:p>
      <w:pPr>
        <w:pStyle w:val="Normal"/>
        <w:spacing w:lineRule="auto" w:line="232"/>
        <w:jc w:val="both"/>
        <w:rPr>
          <w:rFonts w:ascii="Arial" w:hAnsi="Arial" w:cs="Arial"/>
        </w:rPr>
      </w:pPr>
      <w:r>
        <w:rPr>
          <w:rFonts w:cs="Arial" w:ascii="Arial" w:hAnsi="Arial"/>
        </w:rPr>
        <w:t>2021 год -  21 715,9 тыс. рублей</w:t>
      </w:r>
    </w:p>
    <w:p>
      <w:pPr>
        <w:pStyle w:val="Normal"/>
        <w:spacing w:lineRule="auto" w:line="232"/>
        <w:jc w:val="both"/>
        <w:rPr/>
      </w:pPr>
      <w:r>
        <w:rPr>
          <w:rFonts w:cs="Arial" w:ascii="Arial" w:hAnsi="Arial"/>
        </w:rPr>
        <w:t>2022 год – 21 699,5 тыс. рублей.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за счёт районного бюджета   125 973,4 тыс. рублей: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 xml:space="preserve">2014 год –  10 544,5 тыс. рублей;                    </w:t>
        <w:br/>
        <w:t xml:space="preserve">2015 год –   10 624,2 тыс. рублей;                    </w:t>
        <w:br/>
        <w:t>2016 год –  10 994,2 тыс. рублей;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2017 год - 10 503,4 тыс. рублей;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18 год -  9 700,3 тыс. рублей;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19 год – 9 435,9 тыс. рублей;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20 год – 21 390,3тыс. рублей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21 год –  21 390,3 тыс. рублей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2022 год –  21 390,3 тыс. рублей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за  счёт краевого  бюджета 27 734,0 тыс. рублей: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 xml:space="preserve">2014 год –  687,4 тыс. рублей; 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2015 год – 1 186,9 тыс. рублей;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 xml:space="preserve">2016 год – 550,7 тыс. рублей;  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17 год – 5 804,1 тыс. рублей;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18 год – 8 670,0 тыс. рублей.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2019 год – 9 994,5 тыс. рублей.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20 год – 265,6 тыс. рублей.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21 год – 265,6 тыс. рублей.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22 год – 309,2 тыс. рублей.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за счет федерального бюджета 11 126,0 тыс. рублей: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2015 год – 663,2 тыс. рублей.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2016 год – 18,4 тыс. рублей;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2017 год – 137,8 тыс. рублей;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18 год – 119,2 тыс. рублей;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2019 год – 10 067,4 тыс. рублей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20 год – 60,0 тыс. рублей.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2021 год – 60,0 тыс. рублей.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Управление подпрограммой и контроль за исполнением под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1. Текущее управление  и  контроль  за реализацией подпрограммы осуществляется  Управление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2. Муниципальные бюджетные учреждения  - получатели субсидий  несут ответственность за реализацию подпрограммы, достижение конечного результата, целевое и эффективное использование выделенных бюджетных средств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4.3. Муниципальные бюджетные учреждения - получатели субсидий   ежемесячно до 15-го числа месяца, следующего за отчетным, и по итогам года до 25 января очередного финансового года направляет в Управление  </w:t>
      </w:r>
      <w:hyperlink r:id="rId6">
        <w:r>
          <w:rPr>
            <w:rStyle w:val="InternetLink"/>
            <w:rFonts w:cs="Arial" w:ascii="Arial" w:hAnsi="Arial"/>
          </w:rPr>
          <w:t>информацию</w:t>
        </w:r>
      </w:hyperlink>
      <w:r>
        <w:rPr>
          <w:rFonts w:cs="Arial" w:ascii="Arial" w:hAnsi="Arial"/>
        </w:rPr>
        <w:t xml:space="preserve"> и </w:t>
      </w:r>
      <w:hyperlink r:id="rId7">
        <w:r>
          <w:rPr>
            <w:rStyle w:val="InternetLink"/>
            <w:rFonts w:cs="Arial" w:ascii="Arial" w:hAnsi="Arial"/>
          </w:rPr>
          <w:t>отчет</w:t>
        </w:r>
      </w:hyperlink>
      <w:r>
        <w:rPr>
          <w:rFonts w:cs="Arial" w:ascii="Arial" w:hAnsi="Arial"/>
        </w:rPr>
        <w:t xml:space="preserve"> об исполнении подпрограммы по определенной форме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4. Управление   ежегодно готовит доклад об исполнении  подпрограммы с оценкой эффективности ее реализации, динамики финансирования и выполнения за весь период реализации программы и по планируемым мероприятиям на очередной финансовый год и направляет в финансовое управление Администрации Иланского района до 1 февраля года, следующего за отчетным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5.Оценка социально-экономической эффективно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4"/>
        <w:spacing w:before="0" w:after="0"/>
        <w:ind w:left="0" w:firstLine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-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4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зданию условий, обеспечивающих сохранность объектов культурного наследия и памятно – мемориальных объектов местного значения, их рациональное использование в социокультурной  жизни  района, в т. ч способствующих формированию предпосылок для развития сферы культурного туризма и  росту инвестиционной привлекательности территории; </w:t>
      </w:r>
    </w:p>
    <w:p>
      <w:pPr>
        <w:pStyle w:val="Normal"/>
        <w:widowControl w:val="false"/>
        <w:autoSpaceDE w:val="false"/>
        <w:ind w:firstLine="4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еспечению прав населения района  на свободный доступ к информации, культурным ценностям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- повышению уровня комплектования фондов библиотек и музейно- выставочного центра – 10 848 экземпляров ежегодно ; </w:t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ю качества и доступности библиотечных и музейных услуг;</w:t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ширению разнообразия библиотечных  услуг;</w:t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осту востребованности услуг библиотек у населения района, в том числе через систему Интернет- к 2020 году будут подключены 22 библиотеки района.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№ 1 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к  подпрограмме 1 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Сохранение культурного  наследия»,   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еализуемой в рамках муниципальных                                                                                                                                                                                                                                 программы   «Развитие культуры в Иланском районе»       </w:t>
      </w:r>
    </w:p>
    <w:p>
      <w:pPr>
        <w:pStyle w:val="Style17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и значения показателей результативности подпрограммы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992"/>
        <w:gridCol w:w="1418"/>
        <w:gridCol w:w="1843"/>
        <w:gridCol w:w="1701"/>
        <w:gridCol w:w="1701"/>
        <w:gridCol w:w="1134"/>
        <w:gridCol w:w="1417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№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п/п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Цель, показатели результатив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Источник информ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оды реализации под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2022 г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Цель подпрограммы: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bCs/>
              </w:rPr>
              <w:t>Сохранение  и эффективное использование культурного наследия Иланского 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</w:rPr>
              <w:t xml:space="preserve">Задача 2: </w:t>
            </w:r>
            <w:r>
              <w:rPr>
                <w:rFonts w:cs="Arial" w:ascii="Arial" w:hAnsi="Arial"/>
              </w:rPr>
              <w:t>Развитие библиотечного дел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i/>
                <w:spacing w:val="-4"/>
              </w:rPr>
              <w:t>Показатель результативности 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bCs/>
              </w:rPr>
              <w:t>Среднее число книговыдач в расчёте на 1000 жителей</w:t>
            </w:r>
            <w:r>
              <w:rPr>
                <w:rFonts w:cs="Arial" w:ascii="Arial" w:hAnsi="Arial"/>
                <w:spacing w:val="-4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8 6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8 6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8 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8 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8 642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i/>
                <w:spacing w:val="-4"/>
              </w:rPr>
              <w:t>Показатель результативности 3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bCs/>
              </w:rPr>
              <w:t xml:space="preserve">Количество  посещений  муниципальных библиотек, в расчете           на 1000 жителей насел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одовой от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7 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7 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7 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7 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7 22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i/>
                <w:spacing w:val="-4"/>
              </w:rPr>
              <w:t>Показатель результативности 4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</w:rPr>
              <w:t>Количество экземпляров библиотечного  фонда муниципальных  библиотек всех форм собственности на 1000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одовой от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0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0 54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i/>
                <w:spacing w:val="-4"/>
              </w:rPr>
              <w:t>Показатель результативности 5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bCs/>
              </w:rPr>
              <w:t>Количество сельских библиотек подключенных  к сети Интернет и развитие системы  библиотечного дела с учетом задачи расширения информационных технологий и оциф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2</w:t>
            </w:r>
          </w:p>
        </w:tc>
      </w:tr>
    </w:tbl>
    <w:p>
      <w:pPr>
        <w:pStyle w:val="Foot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9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Приложение № 2 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к  подпрограмме 1 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Сохранение культурного  наследия»,   </w:t>
      </w:r>
    </w:p>
    <w:p>
      <w:pPr>
        <w:pStyle w:val="Style17"/>
        <w:jc w:val="right"/>
        <w:rPr/>
      </w:pPr>
      <w:r>
        <w:rPr>
          <w:rFonts w:cs="Arial" w:ascii="Arial" w:hAnsi="Arial"/>
        </w:rPr>
        <w:t xml:space="preserve">реализуемой в рамках муниципальных                                                                                                                                                                                                                                 программы   «Развитие культуры в Иланском районе»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92"/>
        <w:gridCol w:w="709"/>
        <w:gridCol w:w="708"/>
        <w:gridCol w:w="993"/>
        <w:gridCol w:w="850"/>
        <w:gridCol w:w="851"/>
        <w:gridCol w:w="850"/>
        <w:gridCol w:w="851"/>
        <w:gridCol w:w="854"/>
        <w:gridCol w:w="33"/>
        <w:gridCol w:w="17"/>
        <w:gridCol w:w="17"/>
        <w:gridCol w:w="17"/>
        <w:gridCol w:w="16"/>
        <w:gridCol w:w="1030"/>
        <w:gridCol w:w="284"/>
        <w:gridCol w:w="992"/>
        <w:gridCol w:w="425"/>
        <w:gridCol w:w="1843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Наименование 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ГРБС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од бюджетной классификации</w:t>
            </w:r>
          </w:p>
        </w:tc>
        <w:tc>
          <w:tcPr>
            <w:tcW w:w="623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Расходы </w:t>
              <w:br/>
              <w:t>(тыс. руб.),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641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ГРБС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РзП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ЦСР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ВР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2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Итого на очередной финансовый год и плановый перио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14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Цель подпрограммы: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Сохранение и эффективное использование культурного наследия Иланского района</w:t>
            </w:r>
          </w:p>
        </w:tc>
      </w:tr>
      <w:tr>
        <w:trPr>
          <w:trHeight w:val="360" w:hRule="atLeast"/>
        </w:trPr>
        <w:tc>
          <w:tcPr>
            <w:tcW w:w="14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Задача 2: </w:t>
            </w:r>
            <w:r>
              <w:rPr>
                <w:sz w:val="24"/>
                <w:szCs w:val="24"/>
              </w:rPr>
              <w:t>Развитие библиотечного дела</w:t>
            </w:r>
          </w:p>
        </w:tc>
      </w:tr>
      <w:tr>
        <w:trPr>
          <w:trHeight w:val="12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03100816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61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9 126,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 862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0 801,5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0 801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0 801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0 393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Предоставление субсидий муниципальным бюджетным учреждениям - библиотекам - на выполнение муниципального задания</w:t>
            </w:r>
          </w:p>
        </w:tc>
      </w:tr>
      <w:tr>
        <w:trPr>
          <w:trHeight w:val="72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омплектование книжных фондов библиотек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1008308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85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85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00,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  47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02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омплектование книжных фондов библиотек муниципальных образований края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03100</w:t>
            </w:r>
            <w:r>
              <w:rPr>
                <w:rFonts w:eastAsia="Times New Roman" w:cs="Arial" w:ascii="Arial" w:hAnsi="Arial"/>
                <w:lang w:val="en-US"/>
              </w:rPr>
              <w:t>R</w:t>
            </w:r>
            <w:r>
              <w:rPr>
                <w:rFonts w:eastAsia="Times New Roman" w:cs="Arial" w:ascii="Arial" w:hAnsi="Arial"/>
              </w:rPr>
              <w:t>51</w:t>
            </w:r>
            <w:r>
              <w:rPr>
                <w:rFonts w:eastAsia="Times New Roman" w:cs="Arial" w:ascii="Arial" w:hAnsi="Arial"/>
                <w:lang w:val="en-US"/>
              </w:rPr>
              <w:t>9</w:t>
            </w:r>
            <w:r>
              <w:rPr>
                <w:rFonts w:eastAsia="Times New Roman"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100</w:t>
            </w:r>
            <w:r>
              <w:rPr>
                <w:rFonts w:eastAsia="Times New Roman" w:cs="Arial" w:ascii="Arial" w:hAnsi="Arial"/>
                <w:lang w:val="en-US"/>
              </w:rPr>
              <w:t>R</w:t>
            </w:r>
            <w:r>
              <w:rPr>
                <w:rFonts w:eastAsia="Times New Roman" w:cs="Arial" w:ascii="Arial" w:hAnsi="Arial"/>
              </w:rPr>
              <w:t>5</w:t>
            </w:r>
            <w:r>
              <w:rPr>
                <w:rFonts w:eastAsia="Times New Roman" w:cs="Arial" w:ascii="Arial" w:hAnsi="Arial"/>
                <w:lang w:val="en-US"/>
              </w:rPr>
              <w:t>19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100</w:t>
            </w:r>
            <w:r>
              <w:rPr>
                <w:rFonts w:eastAsia="Times New Roman" w:cs="Arial" w:ascii="Arial" w:hAnsi="Arial"/>
                <w:lang w:val="en-US"/>
              </w:rPr>
              <w:t>L</w:t>
            </w:r>
            <w:r>
              <w:rPr>
                <w:rFonts w:eastAsia="Times New Roman" w:cs="Arial" w:ascii="Arial" w:hAnsi="Arial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val="en-US"/>
              </w:rPr>
            </w:pPr>
            <w:r>
              <w:rPr>
                <w:rFonts w:eastAsia="Times New Roman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val="en-US"/>
              </w:rPr>
              <w:t>61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9,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8,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8,9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60,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60,0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7,7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48,9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2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124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офинансирование на комплектование книжных фондов библиотек муниципальных образований края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1008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4,6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4,6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4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3,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124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омплектование книжных фондов библиотек муниципальных образований края за счет средств краевого 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10074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9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9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65,6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65,6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09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 429,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124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офинансирование на комплектование книжных фондов библиотек муниципальных образований края за счет средств  краевого 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10086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74,2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74,2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74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99,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оздание модельных муниципальных библиотек за счет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1А154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0 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0 000,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7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Подключение общедоступных библиотек  сети Интернет с использованием спутникового канала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(Соколовская библиотека – филиал № 19, Черниговская библиотека – филиал № 23)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офинансирование на подключение сети Интернет за счет средств  краев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10083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7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76,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69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</w:rPr>
              <w:t>Средства на увеличение размеров  оплаты труда работников бюджетной сферы Красноярского края с 1 января 2018 года на 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1001044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1001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1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18,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69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Поддержка  отрасли культур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03100</w:t>
            </w:r>
            <w:r>
              <w:rPr>
                <w:rFonts w:eastAsia="Times New Roman" w:cs="Arial" w:ascii="Arial" w:hAnsi="Arial"/>
                <w:lang w:val="en-US"/>
              </w:rPr>
              <w:t>R</w:t>
            </w:r>
            <w:r>
              <w:rPr>
                <w:rFonts w:eastAsia="Times New Roman" w:cs="Arial" w:ascii="Arial" w:hAnsi="Arial"/>
              </w:rPr>
              <w:t>519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3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3,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69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</w:rPr>
              <w:t>Персональные выплаты, установленные в целях   повышения  оплаты труда молодым специалистам, персональные выплаты, устанавливаемые с учетом опыта работы при наличии ученой  степени, почетного звания, наградного зна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8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1001031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1001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7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94,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69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редства на  увеличение  размеров  оплаты труда  работников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8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8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1001021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1001046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100104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7 75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9 678,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7 433,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8 48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9 49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1 715,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21 715,9</w:t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1 699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13 118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41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8 48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9 49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21 715,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21 715,9</w:t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1 699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13 118,6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0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firstLine="552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№ 2</w:t>
      </w:r>
    </w:p>
    <w:p>
      <w:pPr>
        <w:pStyle w:val="ConsPlusTitle"/>
        <w:widowControl/>
        <w:ind w:firstLine="552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 муниципальной программе  </w:t>
      </w:r>
    </w:p>
    <w:p>
      <w:pPr>
        <w:pStyle w:val="ConsPlusTitle"/>
        <w:widowControl/>
        <w:ind w:firstLine="5529"/>
        <w:jc w:val="righ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«Развитие культуры </w:t>
      </w:r>
    </w:p>
    <w:p>
      <w:pPr>
        <w:pStyle w:val="ConsPlusTitle"/>
        <w:widowControl/>
        <w:ind w:firstLine="552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ланского района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одпрограмма 2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bCs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«Поддержка искусства и народного творчества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1. Паспорт подпрограммы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eastAsia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Поддержка искусств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 народного творчества</w:t>
            </w:r>
          </w:p>
        </w:tc>
      </w:tr>
      <w:tr>
        <w:trPr>
          <w:trHeight w:val="5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звитие культуры  Иланского района</w:t>
            </w:r>
          </w:p>
          <w:p>
            <w:pPr>
              <w:pStyle w:val="Normal"/>
              <w:tabs>
                <w:tab w:val="clear" w:pos="708"/>
                <w:tab w:val="left" w:pos="31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Управление по делам культуры, молодёжной политики, физической культуры и спорта Администрации Илан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Иланского района Красноярского кр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еспечение доступа населения Иланского района  к  культурным благам и участию в культурной жизн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и развитие традиционной народной культуры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держка творческих инициатив населения, творческих объединений и организаций культуры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культурных событий, в том числе на краевом  и межрайонном уровнях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-повышение уровня проектной грамотности через написание грантов на реализацию  социокультурных  проект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оличество посетителей муниципальных учреждений  культурно – досугового   типа на 1000 человек населения   7703 чел. к 2020 году (2014 г.-6546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) число клубных формирований на 1000 человек населения    7,11 ед. к 2020 году (2014 г.-6,46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3) число участников клубных формирований на 1000 человек населения 91,6  чел. к 2020 году (2014 г. – 83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4) число участников клубных формирований для детей в возрасте до 14 лет включительно   1370 чел. к 2020 год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5) увеличение численности участников культурно – досуговых мероприятий  на   0,06 %  к 2020 году по сравнению с предыдущем годом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6)минимальное  число социокультурных проектов  в области культуры, реализованных муниципальными учреждениями культуры   до  2  ед.ежегодно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7) Количество полученных  грантов Губернатора  Красноярского края на реализацию социокультурных проектов в области культуры (субсидии в сумме от 200 тыс. рублей до 1000 тыс. рублей) и других  источников) –  до 2 ед.  ежегодно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приведены в приложении № 1 подпрограмм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2014 - 2030 годы</w:t>
            </w:r>
          </w:p>
        </w:tc>
      </w:tr>
      <w:tr>
        <w:trPr>
          <w:trHeight w:val="110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 финансирован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 подпрограммы – 295 472,0 тыс. рублей, из них по годам:                                              </w:t>
              <w:br/>
              <w:t xml:space="preserve">2014 год – 9 175,4 тыс. рублей;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5 год –  9 797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6 год –  9 425,7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rFonts w:cs="Arial" w:ascii="Arial" w:hAnsi="Arial"/>
              </w:rPr>
              <w:t>2017 год – 28 047,4 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-  42 37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48 198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40 880,4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rFonts w:cs="Arial" w:ascii="Arial" w:hAnsi="Arial"/>
              </w:rPr>
              <w:t>2021 год – 17 624,7 тыс. рублей.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за счёт районного бюджета  228 345,0 тыс. рублей: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год –  6 674,8 тыс. рублей;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 xml:space="preserve">2015 год –   7 521,3 тыс. рублей;                    </w:t>
              <w:br/>
              <w:t>2016 год –  8 489,8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2017 год –  7 733,8 тыс. рублей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-   24 522,2 тыс. рублей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-   27 651,7 тыс. рублей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-   48 583,8 тыс.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2021 год -  48 583,8 тыс. рублей.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-  48 583,8 тыс. рублей.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за  счёт краевого  бюджета 54 920,7 тыс. рублей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год –  700,4 тыс. рублей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 год –1 051,6 тыс. рублей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 год – 235,9 тыс. рубл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16 995,3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6 490,3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 – 19 447,2 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 счет федерального бюджета  513,2 тыс. рублей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463,2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50,0 тыс.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 счет поселений района  11 693,1 тыс. рублей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1 800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1 224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6 год -  700,0 тыс. рублей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017 год –  3 318,3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018 год – 90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2019 год – 1 050,0 тыс. рублей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-  9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9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900,0 тыс. рублей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ные разделы под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1. Постановка общерайонной проблемы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Cel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программа направлена на решение задачи «Обеспечение доступа населения района к культурным благам и участию в культурной  жизни» Программ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районе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местного со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одпрограммы осуществляется 26 культурно-досуговыми учреждениями (из них 24 на селе) и детской школой  искусств. 7 населённых пунктов района с населением до 50 человек не имеют учреждений культуры и обеспечиваются услугами культуры через нестационарные формы обслужи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уществующие в районе сельские учреждения клубного типа – не только развлечение, а единственный социальный институт, созданный для обеспечения воспитательного воздействия на личность и её гармоническое развитие, социализацию местного сообщества, в котором сегодня произошли изменения в спросе на культурную услугу, а выделилась мотивация на расширение кругозора. Поэтому в структуре сегмента досуговой деятельности должны преобладать интеллектуально-познавательные направления, приобщения к искусству профессионалов. Необходимо вдохнуть в традиционные формы и виды деятельности новое содержание, внедрить новые досуговые технологии, создающие условия для патриотического самоопределение сельчан как ресурса развития территор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месте с тем, оптимизация сети должна быть обусловлена исключительно объективными причинами, и более того, необходимо создание качественно новых учреждений культуры, работающих в новых организационно-правовых условиях. К сожалению, на сегодняшний день мы имеем крайнюю степень износов материально-технической базы учреждений культур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хническое и технологическое оснащение учреждений культуры района находится в неудовлетворительном состоянии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ветотехническое и звукоусилительное оборудование учреждений культуры морально устарело, достигло  почти 100% износа. Оснащённость музыкальными инструментами составляет 20% от потребности. Кроме того, необходимо обновление сценических костюмов, обуви, одежды сцены и  изготовление  нового реквизи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1. Поддержка  искусств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ое значение в развитии детей и молодёжи района принадлежит театральному любительскому искусству, которое воздействует на духовное, культурное и интеллектуальное состояние членов местного сообщества, творческие способности его молодых граждан и их морально-этические убежд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культурно – досуговых учреждениях действует 162 клубных формирований, в т.ч. образцовый  детский коллектив «Театрал». Проходит районный фестиваль детских театральных коллектив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ю доступности художественных ценностей профессионального искусства для  населения способствует гастрольная деятельность Красноярских и Канского театров, филармонических концертных организаций краевого центра. Через эти мероприятия жители  района знакомятся с произведениями отечественной и мировой музыкальной классики, сочинениями современных композиторов.  Это стимулируют интерес населения к музыкальному искусству,  способствует  музыкально-эстетическому  воспитанию  детей и юношеств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формирования устойчивых художественных интересов крайне важно раннее приобщение детей к искусству. Этому  способствует  проекты для детской и юношеской аудитории  Красноярской краевой филармонии, которая  проводит выездные  музыкальные абонементы для учащихся Иланской ДШИ и других категорий молодых иланцев. Но для повышения доступности и качества предоставления высокопрофессиональной культурной услуги сельскому населению в удалённых от районного центра территориях необходимо оснащение сценических площадок сельских Домов культуры центров поселений свето-звуковоспроизводящим оборудованием. Это позволит Канскому драматическому театру выезжать сюда со спектаклями и принимать филармонические концертные организации, что обеспечит доступность художественных ценностей для сельчан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ебуется экспозиционно-выставочное оборудование для выставочного зала детской библиотеки-музея, где выставляются  и красноярские художники.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дним из важнейших средств нравственного и эстетического воспитания населения является киноискусство. Вместе с тем следует отметить снижение роли кинематографа в интеллектуальном, творческом и духовном развитии населения. В  тоже  время  темпы  воссоздания  кинопоказа  в  районе  не  позволяют  говорить о  возможности  в   ближайшее  время   преодолеть   последствия   распада  киносети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в районе действует 7 кино-медиа установок, комплекты медийного оборудования приобретены за счёт средств гранта. За эти же средства оборудована молодёжная медиа-студия в г. Иланск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Существуюшее детское телевидение района фиксирует и сохраняет материалы историко-культурного содержания. Поэтому эта структура управления также требует финансового вливания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базе телевидения, медиа-студии, культурно-досуговых учреждений проводятся различные арт-акции по пропаганде отечественного кино с целью привлечения зрител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йону необходимо иметь специализированный автомобиль для кинообслуживания сельских населённых пун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1.2. Сохранение и развитие традиционной народной культуры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ультурное наследие, состоящее из аспектов прошлого, которые люди сохраняют, культивируют, изучают и передают следующему поколе</w:t>
        <w:softHyphen/>
        <w:t>нию, воплощено как в материальных формах, так и в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еств и обрядов, знаниях и навыках, связанных с традиционными ремеслам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фере культуры района, особенно в сельской местности, наиболее массовыми, доступными и востребованными учреждениями остаются учреждения культурно-досугового типа. Формируя свою деятельность по принципам многофункционального культурного центра, они сохраняют традиционную специфику и виды клубного досуга:  коллективное общение, эстетическое воспитание, развитие любительского творчества, ориентируясь на запросы различных социально-демоградических групп населения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базе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 профилактике девиантного поведения среди детей и молодежи, что особенно важно, так как в настоящее время социокультурная ситуация характеризуется целым рядом негативных процессов, в первую очередь, утратой населением духовно-нравственных ориентиро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одолению этих негативных проявлений служит реализация проектов основных направлений стратегии культурной политики Иланского района на 2009-2020 годы  «Иланский район: патриотическое самоопределение как ресурс развития территории». Согласно  чему  культурное наследие  района  и современный культурный продукт должны быть включены в активный оборот в качестве стратегического ресурса, приносящего прибыль. Проекты стратегии направлены, в том числе и на развитие туристической составляющей района через развитие рекреационных зон и разработки туристических маршрутов. Мероприятия стратегии предполагаю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сохранение и популяризацию историко-культурного наследия района, формирования и удовлетворение потребности населения в развития традиционного народного художественного творчества через поддержку любительских творческих объедин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возрождение, сохранение и развитие традиционных народных ремесе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обучение населения села новым технологиям техно-арт творчества для обустройства придомовых территорий, знаково символических объектов и мес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создание сельских многофункциональных центров культур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реализацию инновационных проектов, ориентированных на обеспечение качества проживание и формирование личности патрио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организация  совместного  досуга  детей  и  родите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поддержка современной   социальной   направленности   молодежной  культур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создание внутренней и внешней презентации района и прежде всего жизни молодёжи в формате патриотизма, толерантности, здорового образа жизни и успеш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организация  для  сельских  учреждений  культуры  информационно – методической,  аналитической   консультационной  и  организационно – творческой  практической  помощи  в  организации и проведении  культурно – досуговых  и театрально – зрелищных  мероприят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ходе реализации мероприятий стратегии сложилась система традиционных творческих акций по жанрам любительского искусства, таких как музыкальные и фольклорные фестивали, участие  в творческих мастерских, выставки, ярмарки декоративно-прикладного искусства и ремесел, фестивали национальных культур. Здесь есть и свои бренд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реждения культурно-досугового типа как основные хранители народных традиций района за счёт проектной деятельности, оснащаются современным свето-звукотехническим оборудованием, музыкальными инструментами, компьютерной и офисной техникой, мебелью и предметами  реквизит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 основным показателям деятельности учреждений культурно-досугового типа района наблюдается положительная динамика, что объясняется, в том числе, активизацией усилий работников культуры по расширению спектра предоставляемых жителям муниципальных услуг, очень медленно, но улучшением материально-технической базы учреждений. В районе насчитывается 4 коллектива, удостоенных звания «народный» и «образцовый», в их числе, ансамбли песни, народных инструментов, театральны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целом для учреждений культурно-досугового типа района характерны те же системные проблемы, как и для края в целом – сохраняющийся дефицит средств для реализации мероприятий по сохранению  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Style w:val="FontStyle19"/>
          <w:rFonts w:cs="Arial" w:ascii="Arial" w:hAnsi="Arial"/>
          <w:sz w:val="24"/>
          <w:szCs w:val="24"/>
        </w:rPr>
        <w:t xml:space="preserve">Важнейшим фактором, определяющим эффективность учреждений </w:t>
      </w:r>
      <w:r>
        <w:rPr>
          <w:rFonts w:cs="Arial" w:ascii="Arial" w:hAnsi="Arial"/>
        </w:rPr>
        <w:t>культурно-досугового типа</w:t>
      </w:r>
      <w:r>
        <w:rPr>
          <w:rStyle w:val="FontStyle19"/>
          <w:rFonts w:cs="Arial" w:ascii="Arial" w:hAnsi="Arial"/>
          <w:sz w:val="24"/>
          <w:szCs w:val="24"/>
        </w:rPr>
        <w:t xml:space="preserve">, является кадровый ресурс. </w:t>
      </w:r>
      <w:r>
        <w:rPr>
          <w:rFonts w:cs="Arial" w:ascii="Arial" w:hAnsi="Arial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</w:t>
      </w:r>
      <w:r>
        <w:rPr>
          <w:rStyle w:val="FontStyle19"/>
          <w:rFonts w:cs="Arial" w:ascii="Arial" w:hAnsi="Arial"/>
          <w:sz w:val="24"/>
          <w:szCs w:val="24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</w:p>
    <w:p>
      <w:pPr>
        <w:pStyle w:val="Normal"/>
        <w:ind w:firstLine="720"/>
        <w:jc w:val="both"/>
        <w:rPr/>
      </w:pPr>
      <w:r>
        <w:rPr>
          <w:rStyle w:val="FontStyle19"/>
          <w:rFonts w:cs="Arial" w:ascii="Arial" w:hAnsi="Arial"/>
          <w:sz w:val="24"/>
          <w:szCs w:val="24"/>
        </w:rPr>
        <w:t xml:space="preserve">Несмотря на принимаемые меры, состояние материально-технической базы учреждений культурно-досугового типа продолжает ухудшаться,  что значительно сдерживает развитие современных форм просветительно-досуговой деятельности и информационно-образовательных услуг. </w:t>
      </w:r>
    </w:p>
    <w:p>
      <w:pPr>
        <w:pStyle w:val="Normal"/>
        <w:ind w:firstLine="720"/>
        <w:jc w:val="both"/>
        <w:rPr/>
      </w:pPr>
      <w:r>
        <w:rPr>
          <w:rStyle w:val="FontStyle19"/>
          <w:rFonts w:cs="Arial" w:ascii="Arial" w:hAnsi="Arial"/>
          <w:sz w:val="24"/>
          <w:szCs w:val="24"/>
        </w:rPr>
        <w:t xml:space="preserve">Необходимо сосредоточить усилия на обеспечении равного доступа населения к муниципальным услугам учреждений культурно-досугового типа, расширении спектра предложений, увеличении степени вовлечё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Normal"/>
        <w:ind w:firstLine="720"/>
        <w:jc w:val="both"/>
        <w:rPr>
          <w:rStyle w:val="FontStyle19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3. Поддержка творческих инициатив населения, творческих союзов  и  организаций культур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На современном этапе в условиях формирующегося гражданского общества стимулирование творческих инициатив является одним из основных методов поддержки развития отрасли культуры. Важная роль    в данном процессе принадлежит районному литературному объединению «Родничок» что действует при музейно-выставочном центре, одной из главных задач которого – популяризация лучших образцов поэзии края, района. Это литературно-музыкальные и просто литературные вечера, встречи,  проходящие  с поэтами из Красноярска и соседних территорий. Члены объединения издают авторские и общие сборники поэзии (расходы  в  основном  за  счет   благотворительности  земляков), участвуют в поэтических  сборниках, выходящих в Красноярском издательстве  «Буква». Объединение проводит большую просветительскую деятельность среди детей, молодёжи на селе,   инициируют  организацию  выставок работ Красноярских  художников  в  помещении  выставочного  зала  детской  библиотеки-музея. Здесь же  проходят  выставки   местных  художников и  воспитанников  детской  школы  искусств.</w:t>
      </w:r>
    </w:p>
    <w:p>
      <w:pPr>
        <w:pStyle w:val="Normal"/>
        <w:autoSpaceDE w:val="false"/>
        <w:ind w:firstLine="6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е  эти  действия  способствует  активному включению в культурную жизнь, формированию единого культурного пространства района в крае. </w:t>
      </w:r>
    </w:p>
    <w:p>
      <w:pPr>
        <w:pStyle w:val="Normal"/>
        <w:autoSpaceDE w:val="false"/>
        <w:ind w:firstLine="684"/>
        <w:jc w:val="both"/>
        <w:rPr/>
      </w:pPr>
      <w:r>
        <w:rPr>
          <w:rFonts w:cs="Arial" w:ascii="Arial" w:hAnsi="Arial"/>
        </w:rPr>
        <w:t xml:space="preserve">Большую  работу  проводит  общественная  женская  организация  при МВЦ,  которая  занимается   популяризацией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емесленничества,  привлекает  к  своей   работе  местных  художников.  В   планах,   создания   при  ней  «союза»  ремесленников   район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оддержки творческих инициатив населения муниципальные учреждениях культуры и образовательное учреждение в области культуры на реализацию социокультурных проектов ежегодно получают  краевые субсидии через участие  района в конкурсном отборе прое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ланская детская школа искусств занимаясь формированием и развитием личностей детей от 4 до 18 лет, способствует  их  самореализации через творчество, реализует дополнительные общеобразовательные программы художественно-эстетической направленности по видам искусства: музыкальное искусство, музыкальное исполнительство, изобразительное и хореографическое искусство и ранние эстетическое развитие. Здесь занимаются поддержкой талантливых детей через участие в районных, межрайонных и краевых конкурсах, фестивалях. Развивается конкурсная деятельность школы, проходят концерты, в т.ч. за пределами школы, учащиеся отделения ИЗО участвуют в краевых, всероссийских и международных конкурсах. Контингент школы составляет 300 человек, состав преподавателей – 20 человек. Ежегодный выпуск детей до  30   челове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Школа нуждается в переоснащении музыкальными инструментами, улучшение технического оборудования, подключение к сети ИНТЕРНЕТ, обновления учебно-методической базы согласно современных требований, в расширении спектра оказываемых услуг, обновлении кадров и введении дополнительных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4. Организация и проведение культурных событи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Ежегодно в районе проводится ряд крупных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Это  мероприятия  городского,  районного  и  межрайонного  уровня  по различным  темам  и  направлениям деятельности  отрасли  включая потребности  различных   групп   населения. В течение восьми лет в районе проходит краевой фестиваль народного художественного творчества им. К. Скопцова  «Родники народные» - это крупное брендовое событие, позволяющее позиционировать район как территорию самобытную, занимающуюся актуализацией традиционного народного искусства, в том числе ремесленничеств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тот фестиваль способствует формированию уникального образа края и обеспечивает самобытность развития своей территорий как творческо-патриотической среды проживаний. Мероприятие позволяет ещё и организовать сбыт сувенирной продукции как местных мастеров, также и гостей-участников фестиваля, что является хорошей материальной поддержкой ремесленник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круг этого события формируются, с участием соседних территорий, различного вида интерактивные творческие площадки с внедрением инновационных технолог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С учетом целевых установок и приоритетов муниципальной культурной политики, Основных направлений стратегии культурной политики Красноярского края на 2009 – 2020 годы, утвержденных постановлением Правительства Красноярского края от 20.01.2009 № 24-п, основных направлений стратегий культурной политики Иланского района на 2009-2020 годы целью подпрограммы определено обеспечение доступа населения Иланского  района  к культурным благам и участию в культурной жизн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данной цели потребует решения следующих задач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и развитие традиционной народной культуры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творческих инициатив населения  и организаций культур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рганизация и проведение культурных событий, в том числе на  краевом  и  межрайонном   уровнях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о граждан на участие в культурной жизни и доступ к культурным ценностям, гарантированное Конституцией Российской Федерации, обеспечивается следующи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озданием условий и стимулированием творческой деятельности граждан на непрофессиональной (любительской) основ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Сроки исполнения подпрограммы: 2014 – 2030 год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а не предусматривает отдельные этапы реализаци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результатов реализации подпрограммы осуществляется на основе использования показателей, сформированных с учетом специфики деятельности, учреждений культурно-досугового типа, показателей плана мероприятий («дорожной карты») «Изменения в отраслях социальной сферы, направленные на повышение эффективности сферы культуры Красноярского края», утвержденного распоряжением Губернатора Красноярского края от 25.02.2013 № 58-рг и постановление Администрации Иланского района от 20.09.2013 г. № 891/1-П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посетителей муниципальных учреждений культурно-досугового типа на 1000 человек насе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исло клубных формирований на 1000  человек насе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исло участников клубных формирований на 1000 человек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о участников клубных формирований для детей в возрасте до 14 лет на 1000 дет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увеличение численности участников культурно – досуговых мероприятий по сравнению с предыдущем годом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инимальное  число социокультурных проектов  в области культуры, реализованных муниципальными учреждениями культуры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грантов Губернатора Красноярского края на реализацию  социокультурных проектов в области культуры, реализованных муниципальными учреждениями  район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е индикаторы приведены в приложении № 1 к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3.1. Перечень мероприятий подпрограммы проведен в приложении № 2 к подпрограмме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 распорядитель бюджетных средств – Администрация Иланского район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ом финансирования программы является районный бюджет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районного бюджета на финансирование мероприятий программы выделяются на развитие культуры,  в том числе на мероприятия, являющимися долевым финансированием к краевой   программе  развития  культур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 Реализация подпрограммных мероприятий осуществляется путем предоставл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сидий муниципальным бюджетным учреждениям культуры на цели, не связанные с финансовым обеспечением выполнения муниципального задания на оказание муниципальных услуг (выполнение работ) согласно приложения 2 подпрограмм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сидий муниципальным бюджетным учреждениям культуры на выполнение муниципального задания согласно приложению  2 под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3. Реализация мероприятий в рамках подпрограммы осуществляется в порядке, установленном Федеральным законом от 05.04.2013 № 44-ФЗ «О контрактной системе в сфере закупок товаров, 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и бюджетных средств осуществляют функции муниципального заказчик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4. Расходование средств осуществляется на оплату контрактов, договоров, включающих в себя выполнение работ, оказание услуг, приобретение основных средств и материальных запасов. На оплату прочих расходов – (приобретение призов, сувениров, благодарственных писем и дипломов для участников мероприятий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Управление подпрограммой и контроль за ходом ее выполн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4.1. Текущее управление и контроль за реализацией подпрограммы осуществляет Управл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4.2. Муниципальные учреждения культуры – получатели субсидий  несут ответственность за реализацию подпрограммы, достижение конечного результата, целевое и эффективное использование выделенных бюджетных средств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3. Муниципальные учреждения культуры (получатели субсидий)  ежемесячно до 15-го числа месяца, следующего за отчетным, и по итогам года до 25 января очередного финансового года направляет в Управление </w:t>
      </w:r>
      <w:hyperlink r:id="rId11">
        <w:r>
          <w:rPr>
            <w:rStyle w:val="InternetLink"/>
            <w:rFonts w:cs="Arial" w:ascii="Arial" w:hAnsi="Arial"/>
          </w:rPr>
          <w:t>информацию</w:t>
        </w:r>
      </w:hyperlink>
      <w:r>
        <w:rPr>
          <w:rFonts w:cs="Arial" w:ascii="Arial" w:hAnsi="Arial"/>
        </w:rPr>
        <w:t xml:space="preserve"> и </w:t>
      </w:r>
      <w:hyperlink r:id="rId12">
        <w:r>
          <w:rPr>
            <w:rStyle w:val="InternetLink"/>
            <w:rFonts w:cs="Arial" w:ascii="Arial" w:hAnsi="Arial"/>
          </w:rPr>
          <w:t>отчет</w:t>
        </w:r>
      </w:hyperlink>
      <w:r>
        <w:rPr>
          <w:rFonts w:cs="Arial" w:ascii="Arial" w:hAnsi="Arial"/>
        </w:rPr>
        <w:t xml:space="preserve"> об исполнении подпрограммы в установленной форме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4. Управление ежегодно готовит доклад об исполнении подпрограммы с оценкой эффективности ее реализации, динамики финансирования и выполнения за весь период реализации подпрограммы и по планируемым мероприятиям на очередной финансовый год и направляет в финансовое управление Администрации Иланского района до 1 февраля года, следующего за отчетны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5. Обеспечение целевого расходования бюджетных средств, контроля 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6. Контрольно – с</w:t>
      </w:r>
      <w:r>
        <w:rPr>
          <w:rFonts w:cs="Arial" w:ascii="Arial" w:hAnsi="Arial"/>
          <w:bCs/>
        </w:rPr>
        <w:t>четный орган Иланского района  Красноярского края в соответствии с действующим законодательством осуществляет  муниципальный финансовый контроль за использованием средств районного бюджета на реализацию подпрограмм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Оценка социально-экономической эффективност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4"/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ю условий для доступа к произведениям искусства  и  кинематограф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хранению традиционной народной культуры, содействию сохранению  и развитию народных художественных ремесе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ю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ю муниципальной поддержки творческих инициатив населения, творческих объединений и организаций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ю уровня проведения культурных мероприятий;</w:t>
      </w:r>
    </w:p>
    <w:p>
      <w:pPr>
        <w:pStyle w:val="ConsPlusCel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ю межрайонного и краевого уровня сотрудничества в сфере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rFonts w:cs="Arial" w:ascii="Arial" w:hAnsi="Arial"/>
          </w:rPr>
          <w:t>Перечень</w:t>
        </w:r>
      </w:hyperlink>
      <w:r>
        <w:rPr>
          <w:rFonts w:cs="Arial" w:ascii="Arial" w:hAnsi="Arial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rFonts w:cs="Arial" w:ascii="Arial" w:hAnsi="Arial"/>
          <w:b/>
        </w:rPr>
        <w:t>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реализуются за счет средств районного 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widowControl w:val="false"/>
        <w:autoSpaceDE w:val="false"/>
        <w:spacing w:lineRule="auto" w:line="2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rFonts w:cs="Arial" w:ascii="Arial" w:hAnsi="Arial"/>
        </w:rPr>
        <w:t xml:space="preserve">Общий объем финансирования подпрограммы составляет   –295 472,0 тыс. рублей, из них по годам:                                              </w:t>
        <w:br/>
        <w:t xml:space="preserve">2014 год – 9 175,4 тыс. рублей;  </w:t>
      </w:r>
    </w:p>
    <w:p>
      <w:pPr>
        <w:pStyle w:val="Normal"/>
        <w:jc w:val="both"/>
        <w:rPr/>
      </w:pPr>
      <w:r>
        <w:rPr>
          <w:rFonts w:cs="Arial" w:ascii="Arial" w:hAnsi="Arial"/>
        </w:rPr>
        <w:t>2015 год –  9 797,5 тыс. рублей;</w:t>
      </w:r>
    </w:p>
    <w:p>
      <w:pPr>
        <w:pStyle w:val="Normal"/>
        <w:widowControl w:val="false"/>
        <w:autoSpaceDE w:val="false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 xml:space="preserve">2016 год –   9 425,7 тыс. рублей; </w:t>
      </w:r>
    </w:p>
    <w:p>
      <w:pPr>
        <w:pStyle w:val="Normal"/>
        <w:widowControl w:val="false"/>
        <w:autoSpaceDE w:val="false"/>
        <w:spacing w:lineRule="auto" w:line="2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7 год – 28 047,4 тыс. рублей;</w:t>
      </w:r>
    </w:p>
    <w:p>
      <w:pPr>
        <w:pStyle w:val="Normal"/>
        <w:widowControl w:val="false"/>
        <w:autoSpaceDE w:val="false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18 год -   42 375,7 тыс. рублей;</w:t>
      </w:r>
    </w:p>
    <w:p>
      <w:pPr>
        <w:pStyle w:val="Normal"/>
        <w:widowControl w:val="false"/>
        <w:autoSpaceDE w:val="false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19 год –  48 198,9 тыс. рублей;</w:t>
      </w:r>
    </w:p>
    <w:p>
      <w:pPr>
        <w:pStyle w:val="Normal"/>
        <w:widowControl w:val="false"/>
        <w:autoSpaceDE w:val="false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20 год -  49 483,8 тыс. рублей;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rFonts w:cs="Arial" w:ascii="Arial" w:hAnsi="Arial"/>
        </w:rPr>
        <w:t>2021 год -  49 483,8 тыс. рублей;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rFonts w:cs="Arial" w:ascii="Arial" w:hAnsi="Arial"/>
        </w:rPr>
        <w:t>2022 год -  49 483,8 тыс. рублей;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за счёт районного бюджета  228 345,0 тыс. рублей: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 xml:space="preserve">2014 год –  6 674,8 тыс. рублей; 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 xml:space="preserve">2015 год –   7 521,3 тыс. рублей;                    </w:t>
        <w:br/>
        <w:t>2016 год –  8 489,8 тыс. рублей;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17 год –  7 733,8 тыс. рублей;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18 год -   24 522,2 тыс. рублей;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19 год -   27 651,7 тыс. рублей;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20 год -   48 583,8 тыс. рублей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21 год -  48 583,8 тыс. рублей;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2022 год -  48 583,8 тыс. рублей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за  счёт краевого  бюджета 54 920,7 тыс. рубле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14 год –  700,4 тыс. рублей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15 год –1 051,6 тыс. рублей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6 год – 235,9 тыс. 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17 год –16 995,3 тыс. рублей; </w:t>
      </w:r>
    </w:p>
    <w:p>
      <w:pPr>
        <w:pStyle w:val="Normal"/>
        <w:rPr/>
      </w:pPr>
      <w:r>
        <w:rPr>
          <w:rFonts w:cs="Arial" w:ascii="Arial" w:hAnsi="Arial"/>
        </w:rPr>
        <w:t>2018 год –16 490,3  тыс. рублей.</w:t>
      </w:r>
    </w:p>
    <w:p>
      <w:pPr>
        <w:pStyle w:val="Normal"/>
        <w:rPr/>
      </w:pPr>
      <w:r>
        <w:rPr>
          <w:rFonts w:cs="Arial" w:ascii="Arial" w:hAnsi="Arial"/>
        </w:rPr>
        <w:t>2019 год –19 447,2 тыс. рублей</w:t>
      </w:r>
    </w:p>
    <w:p>
      <w:pPr>
        <w:pStyle w:val="Normal"/>
        <w:rPr/>
      </w:pPr>
      <w:r>
        <w:rPr>
          <w:rFonts w:cs="Arial" w:ascii="Arial" w:hAnsi="Arial"/>
        </w:rPr>
        <w:t>за счет федерального бюджета 513,2 тыс. рублей: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18 год – 463,2 тыс. рублей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19 год – 50,0 тыс. рублей</w:t>
      </w:r>
    </w:p>
    <w:p>
      <w:pPr>
        <w:pStyle w:val="Normal"/>
        <w:rPr/>
      </w:pPr>
      <w:r>
        <w:rPr>
          <w:rFonts w:cs="Arial" w:ascii="Arial" w:hAnsi="Arial"/>
        </w:rPr>
        <w:t>за счет поселений района 11 693,1 тыс. рубле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4 год – 1 800,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2015 год – 1 224,6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 год -  700,0 тыс. рублей;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– 3 318,3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  90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2019 год –  1 050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-   900,0 тыс. 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21 год -  900,0 тыс. рублей;</w:t>
      </w:r>
    </w:p>
    <w:p>
      <w:pPr>
        <w:pStyle w:val="Normal"/>
        <w:rPr/>
      </w:pPr>
      <w:r>
        <w:rPr>
          <w:rFonts w:cs="Arial" w:ascii="Arial" w:hAnsi="Arial"/>
        </w:rPr>
        <w:t>2022 год -  900,0 тыс. 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22 год -  900,0 тыс.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7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footerReference w:type="default" r:id="rId1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№1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к  подпрограмме  2 «Поддержка искусства и народного творчества»,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реализуемой в рамках программы  «Развитие культуры Иланского района»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1134"/>
        <w:gridCol w:w="1418"/>
        <w:gridCol w:w="1842"/>
        <w:gridCol w:w="1701"/>
        <w:gridCol w:w="1701"/>
        <w:gridCol w:w="1323"/>
        <w:gridCol w:w="17"/>
        <w:gridCol w:w="50"/>
        <w:gridCol w:w="1337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№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п/п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Цель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Источник информации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оды реализации под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vertAlign w:val="superscript"/>
              </w:rPr>
            </w:pPr>
            <w:r>
              <w:rPr>
                <w:rFonts w:cs="Arial" w:ascii="Arial" w:hAnsi="Arial"/>
                <w:spacing w:val="-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год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2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од 20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од 202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7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Цель подпрограммы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обеспечение доступа населения Иланского района  к  культурным благам и участию в культурной жизн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/>
            </w:pPr>
            <w:r>
              <w:rPr>
                <w:rFonts w:cs="Arial" w:ascii="Arial" w:hAnsi="Arial"/>
                <w:b/>
                <w:spacing w:val="-4"/>
              </w:rPr>
              <w:t>Задача 1:</w:t>
            </w:r>
            <w:r>
              <w:rPr>
                <w:rFonts w:cs="Arial" w:ascii="Arial" w:hAnsi="Arial"/>
                <w:spacing w:val="-4"/>
              </w:rPr>
              <w:t>сохранение и развитие традиционной народной культуры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i/>
                <w:spacing w:val="-4"/>
              </w:rPr>
              <w:t>Показатель результативности 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bCs/>
              </w:rPr>
              <w:t>Количество посетителей муниципальных        учреждений культурно – досугового  типа на 1000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слевая статистическая отчетность (форма № 7-Н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749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749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749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i/>
                <w:spacing w:val="-4"/>
              </w:rPr>
              <w:t>Показатель результативности 5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численности участников культурно – досуговых мероприятий 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i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по  сравнению с предыдущем го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ая статистическая отчетность (форма № 7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,6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/>
            </w:pPr>
            <w:r>
              <w:rPr>
                <w:rFonts w:cs="Arial" w:ascii="Arial" w:hAnsi="Arial"/>
                <w:b/>
                <w:spacing w:val="-4"/>
              </w:rPr>
              <w:t xml:space="preserve">Задача 2: </w:t>
            </w:r>
            <w:r>
              <w:rPr>
                <w:rFonts w:cs="Arial" w:ascii="Arial" w:hAnsi="Arial"/>
                <w:spacing w:val="-4"/>
              </w:rPr>
              <w:t>поддержка творческих инициатив населения, творческих объединений   и организаций культуры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i/>
                <w:spacing w:val="-4"/>
              </w:rPr>
              <w:t>Показатель результативности 2</w:t>
            </w:r>
          </w:p>
          <w:p>
            <w:pPr>
              <w:pStyle w:val="Style16"/>
              <w:ind w:left="5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Число клубных формирований на 1000 человек населения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lang w:val="ru-RU"/>
              </w:rPr>
            </w:pPr>
            <w:r>
              <w:rPr>
                <w:rFonts w:cs="Arial" w:ascii="Arial" w:hAnsi="Arial"/>
                <w:i/>
                <w:spacing w:val="-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ая статистическая отчетность (форма № 7-НК 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7,0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7,0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7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.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i/>
                <w:spacing w:val="-4"/>
              </w:rPr>
              <w:t>Показатель результативности 3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bCs/>
              </w:rPr>
              <w:t>Число участников клубных формирований           на 1000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слевая статистическая отчетность (форма № 7-Н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91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9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9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.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i/>
                <w:spacing w:val="-4"/>
              </w:rPr>
              <w:t>Показатель результативности 4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bCs/>
              </w:rPr>
              <w:t>Число участников клубных формирований для детей   в возрасте до 14 лет включительно</w:t>
            </w:r>
          </w:p>
          <w:p>
            <w:pPr>
              <w:pStyle w:val="Style17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i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слевая статистическая отчетность (форма № 7-Н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3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370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37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b/>
                <w:spacing w:val="-4"/>
              </w:rPr>
              <w:t xml:space="preserve">Задача 3: </w:t>
            </w:r>
            <w:r>
              <w:rPr>
                <w:rFonts w:cs="Arial" w:ascii="Arial" w:hAnsi="Arial"/>
                <w:spacing w:val="-4"/>
              </w:rPr>
              <w:t>повышение уровня проектной грамотности  через написание социальных проектов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i/>
                <w:spacing w:val="-4"/>
              </w:rPr>
              <w:t>Показатель результативности 6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</w:rPr>
              <w:t xml:space="preserve">Минимальное  число социокультурных проектов  в области культуры, реализованных муниципальными учреждениями культуры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согласно «Паспорту культурной жиз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</w:t>
            </w:r>
          </w:p>
        </w:tc>
      </w:tr>
    </w:tbl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 xml:space="preserve">подпрограммы 2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 xml:space="preserve">к  муниципальной                   </w:t>
      </w:r>
    </w:p>
    <w:p>
      <w:pPr>
        <w:pStyle w:val="Style17"/>
        <w:jc w:val="right"/>
        <w:rPr/>
      </w:pPr>
      <w:r>
        <w:rPr>
          <w:rFonts w:cs="Arial" w:ascii="Arial" w:hAnsi="Arial"/>
        </w:rPr>
        <w:t xml:space="preserve">программе  «Развитие культуры в Иланском районе»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7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92"/>
        <w:gridCol w:w="709"/>
        <w:gridCol w:w="850"/>
        <w:gridCol w:w="992"/>
        <w:gridCol w:w="709"/>
        <w:gridCol w:w="851"/>
        <w:gridCol w:w="850"/>
        <w:gridCol w:w="851"/>
        <w:gridCol w:w="871"/>
        <w:gridCol w:w="12"/>
        <w:gridCol w:w="21"/>
        <w:gridCol w:w="34"/>
        <w:gridCol w:w="16"/>
        <w:gridCol w:w="888"/>
        <w:gridCol w:w="426"/>
        <w:gridCol w:w="837"/>
        <w:gridCol w:w="13"/>
        <w:gridCol w:w="226"/>
        <w:gridCol w:w="2184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Наименование 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ГРБС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од бюджетной классификации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Расходы </w:t>
              <w:br/>
              <w:t>(тыс. руб.), год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641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ГРБС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РзПр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ЦСР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ВР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21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итого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14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Цель подпрограммы: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Обеспечение доступа населения района к культурным благам и участию    в культурной  жизни</w:t>
            </w:r>
          </w:p>
        </w:tc>
      </w:tr>
      <w:tr>
        <w:trPr>
          <w:trHeight w:val="360" w:hRule="atLeast"/>
        </w:trPr>
        <w:tc>
          <w:tcPr>
            <w:tcW w:w="9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Задача 1: </w:t>
            </w:r>
            <w:r>
              <w:rPr>
                <w:sz w:val="24"/>
                <w:szCs w:val="24"/>
              </w:rPr>
              <w:t>Сохранение и развитие традиционной народной культуры</w:t>
            </w:r>
          </w:p>
        </w:tc>
        <w:tc>
          <w:tcPr>
            <w:tcW w:w="4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>
          <w:trHeight w:val="112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Мероприятие 1.1.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охранение и развитие традиционной народной культуры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МКДЦ «Орион»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ЦКС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32008309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809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809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61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4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04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4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204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64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14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204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64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140,0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204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4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956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396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56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е  участие в краевых, межрайонных фестивалях любительских театров, фольклорной направленности, детского и молодежного творчества, Проведение  фестивалей «Родники народные», 1 раз в 2 года (2018) с вовлечением  до 20 творческих  коллективов территорий края., проведение конкурса профессионального мастерства  «В гармонии с собой и миром»,  приобретение методического пособия по народным ремеслам. Проведение не менее 5  праздников ежегодно. Позиционирование района, выявление и поддержка талантливых детей и молодежи</w:t>
            </w:r>
          </w:p>
        </w:tc>
      </w:tr>
      <w:tr>
        <w:trPr>
          <w:trHeight w:val="55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Мероприятие 1.2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</w:rPr>
              <w:t xml:space="preserve">- Субсидия на 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международных фестивалях (мероприятиях), выставках, ярмарках, смотрах, конкурсах по художественным народным ремеслам (ЦКС)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</w:rPr>
              <w:t>Софинансирование  (ЦКС)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2138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2138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5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15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1,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112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i/>
              </w:rPr>
              <w:t>Мероприятие 1.</w:t>
            </w:r>
            <w:r>
              <w:rPr>
                <w:rFonts w:eastAsia="Times New Roman" w:cs="Arial" w:ascii="Arial" w:hAnsi="Arial"/>
              </w:rPr>
              <w:t>3Обеспечение развития и укрепление материально-технической базы учреждений культуры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83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9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</w:rPr>
              <w:t xml:space="preserve">Задача 2: </w:t>
            </w:r>
            <w:r>
              <w:rPr>
                <w:rFonts w:eastAsia="Times New Roman" w:cs="Arial" w:ascii="Arial" w:hAnsi="Arial"/>
              </w:rPr>
              <w:t>Поддержка творческих инициатив населения, творческих союзов и учреждений</w:t>
            </w:r>
          </w:p>
        </w:tc>
        <w:tc>
          <w:tcPr>
            <w:tcW w:w="4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i/>
              </w:rPr>
              <w:t>Мероприятие 2.1.</w:t>
            </w:r>
            <w:r>
              <w:rPr>
                <w:rFonts w:eastAsia="Times New Roman" w:cs="Arial" w:ascii="Arial" w:hAnsi="Arial"/>
              </w:rPr>
              <w:t xml:space="preserve"> Поддержка творческих инициатив населения, творческих объединений и организаций культуры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МКДЦ «Орион»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ЦКС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98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831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8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64,4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64,4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58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2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6,0,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358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112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246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358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112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246,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358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112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24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896,4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912,4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</w:rPr>
              <w:t>984,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е участие в краевых, межрайонных фестивалях Поддержка местных композиторов – любителей.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ие в  краевом  ежегодном конкурсе  «Мастера Красноярья». 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не менее 10 акций ежегодно, с охватом населения около 4000 чел., (за три года). 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зиционирование района в творческо-патриотическом формате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Мероприятие 2.2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беспечение  развития и укрепления материально –технической базы  домов   культуры и населенных пунктов с числом жителей до 50 человек (Карапсельский СДК)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</w:rPr>
              <w:t>Со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03200</w:t>
            </w:r>
            <w:r>
              <w:rPr>
                <w:rFonts w:eastAsia="Times New Roman" w:cs="Arial" w:ascii="Arial" w:hAnsi="Arial"/>
                <w:b/>
                <w:lang w:val="en-US"/>
              </w:rPr>
              <w:t>R</w:t>
            </w:r>
            <w:r>
              <w:rPr>
                <w:rFonts w:eastAsia="Times New Roman" w:cs="Arial" w:ascii="Arial" w:hAnsi="Arial"/>
                <w:b/>
              </w:rPr>
              <w:t>467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03200</w:t>
            </w:r>
            <w:r>
              <w:rPr>
                <w:rFonts w:eastAsia="Times New Roman" w:cs="Arial" w:ascii="Arial" w:hAnsi="Arial"/>
                <w:b/>
                <w:lang w:val="en-US"/>
              </w:rPr>
              <w:t>R</w:t>
            </w:r>
            <w:r>
              <w:rPr>
                <w:rFonts w:eastAsia="Times New Roman" w:cs="Arial" w:ascii="Arial" w:hAnsi="Arial"/>
                <w:b/>
              </w:rPr>
              <w:t>467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320086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61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61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37,7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13,2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</w:rPr>
              <w:t>979,7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37,7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 392,9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15,6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14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</w:rPr>
              <w:t>Задача 3: Организация и проведение культурных событий, в том числе на краевом и межрайонном уровне</w:t>
            </w:r>
          </w:p>
        </w:tc>
      </w:tr>
      <w:tr>
        <w:trPr>
          <w:trHeight w:val="3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Мероприятие 3.1.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беспечение деятельности (оказание услуг) подведомственных учреждений (содержание управленческого персонала филиалов)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МКДЦ «Орион»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</w:rPr>
              <w:t>- Ц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8161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8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1 857,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 843,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 01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25 561,7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 661,7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 9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7 682,8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7 924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9 758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7 682,8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7 924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9 758,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7 682,8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7 924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9 758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90 467,4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39 276,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04 402,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Мероприятие 3.2.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беспечение деятельности (оказание услуг) подведомственных учреждений за счет переда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8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0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65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0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0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0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0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 25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 250,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е менее 7 тематических вечеров ежегодно, с различными категориями граждан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стивалей ежегодно, пропаганда духовной культуры. Подготовка и проведение  не менее 9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осударственных  праздников  с массовым охватом  населения. 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к подарочных изданий для каждого выпускника, организация торжественной линейки, поддержка бренда территории.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е проведение фестиваля  «Цвета радуги» не менее чем по 7 номинациям</w:t>
            </w:r>
          </w:p>
        </w:tc>
      </w:tr>
      <w:tr>
        <w:trPr>
          <w:trHeight w:val="3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Мероприятие 3.3.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рганизация и проведение культурных событий: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МКДЦ «Орион»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Ц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8311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032008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11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11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368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6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339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239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339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239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339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239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</w:rPr>
              <w:t>1 696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711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985,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Мероприятие 3.4.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рганизация и проведение культурных событий за счет переданных полномочий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8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0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0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0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0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0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0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0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 40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 400,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Мероприятие 3.5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роведение противоаварийных работ здания МКДЦ «Орион».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</w:rPr>
              <w:t>Софинансирование на  проведение противоаварийных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7644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86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ых условий  работы  для пользователей  МКДЦ «Орион». Произойдет улучшение качества работы за счет увеличения пользователей услуг.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Софинансирование 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на  проведение противоаварийных работ</w:t>
            </w:r>
          </w:p>
        </w:tc>
      </w:tr>
      <w:tr>
        <w:trPr>
          <w:trHeight w:val="148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i/>
              </w:rPr>
              <w:t>М</w:t>
            </w:r>
            <w:r>
              <w:rPr>
                <w:rFonts w:cs="Arial" w:ascii="Arial" w:hAnsi="Arial"/>
                <w:i/>
                <w:spacing w:val="-4"/>
              </w:rPr>
              <w:t>ероприятие 3.6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spacing w:val="-4"/>
              </w:rPr>
              <w:t>Изготовление ПСД на  ремонт здания МБУК МКДЦ «Орион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8398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73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73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В хождение  в государственную   программу    Красноярского  края   «Развитие  культуры   и туризм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i/>
              </w:rPr>
              <w:t>М</w:t>
            </w:r>
            <w:r>
              <w:rPr>
                <w:rFonts w:cs="Arial" w:ascii="Arial" w:hAnsi="Arial"/>
                <w:i/>
                <w:spacing w:val="-4"/>
              </w:rPr>
              <w:t>ероприятие 3.7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cs="Arial" w:ascii="Arial" w:hAnsi="Arial"/>
                <w:spacing w:val="-4"/>
              </w:rPr>
              <w:t>Капитальный ремонт нежилого здания, расположенного по адресу: Красноярский край, г. Иланский, ул. Ленина,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емонт  отделочных  покрытий  помещений  здания  с   внутренней  стороны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амена  внутренней  системы  водоснабжения и  водоотвед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амена внутренней системы теплоснабж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амена  внутренней  системы  электроснабжения,  прокладка   кабельных   системы   согласно   функциональному   назначению  зда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амена   слаботочных  систем (охранно-пожарной  сигнализации,  видеонаблюдения,  компьютерных сетей)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стройство   приточно -  вытяжной   вентиляции.</w:t>
            </w:r>
          </w:p>
        </w:tc>
      </w:tr>
      <w:tr>
        <w:trPr>
          <w:trHeight w:val="169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ероприятие 3.8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СД на  устранение аварийных работ филиалов Ц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83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Мероприятие 3.9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убсидия бюджетным учреждениям на финансовое обеспечение (муниципального )задания на оказание государственных (муниципальных) услуг(выполнения) работ- Карапсельский СДК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Администрац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R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Мероприятие 3.10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  степени, почетного звания, наградного знака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МКДЦ «Орион»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</w:rPr>
              <w:t>- Ц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1031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96,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1,9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82,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1,9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4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Мероприятие 3.11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</w:rPr>
              <w:t>Региональные выплаты и  персональные выплаты обеспечивающие уровень заработной платы работникам бюджетной сферы не ниже размера минимальной заработной пла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102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Мероприятие 3,12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редства на повышение размеров зарплаты труда работников бюджетной сферы Красноярского края с 1 января 2018 года на 4%: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МКДЦ «Орион»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 ЦКС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1047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6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00,4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25,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7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</w:rPr>
              <w:t>0,</w:t>
            </w:r>
            <w:r>
              <w:rPr>
                <w:rFonts w:eastAsia="Times New Roman"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00,4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25,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75,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319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Мероприятие 3,13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редства на увеличение размеров оплаты  труда  работников учреждений культуры подведомственных муниципальным органам управления - МКДЦ «Орион»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 xml:space="preserve">- ЦКС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32001049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1049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1049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5 666,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 586,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 08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8 371,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 180,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 190,7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4 037,4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9 766,6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4 270,8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129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Мероприятие 3.14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</w:rPr>
              <w:t>Средства на погашение кредиторской 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8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 06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 065,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129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Мероприятие 3.15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роведение текущего ремонта здания МКДЦ»Орион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83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2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27,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129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Мероприятие 3.16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риобретение автомобильного средства для нужд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320083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5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2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b/>
              </w:rPr>
              <w:t>ВСЕГО</w:t>
            </w:r>
            <w:r>
              <w:rPr>
                <w:rFonts w:eastAsia="Times New Roman" w:cs="Arial" w:ascii="Arial" w:hAnsi="Arial"/>
              </w:rPr>
              <w:t>, в том числе: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2 375,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8 198,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9 483,8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9 483,8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9 483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39 026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2 37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8 19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9 483,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9 483,8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9 483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39 026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/>
      </w:pPr>
      <w:r>
        <w:rPr>
          <w:rFonts w:cs="Arial" w:ascii="Arial" w:hAnsi="Arial"/>
        </w:rPr>
        <w:t>к  муниципальной программе  «Развитие культуры  Иланского  района»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одпрограммы 3  «Обеспечение условий реализации программы и прочие мероприятия»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 3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«Обеспечение условий реализации программы и прочие мероприятия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Обеспечение условий реализации программы и прочие мероприят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культуры Илан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по делам культуры, молодёжной политики, физической культуры и спорта Администрации Иланского района ,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ые учреждения культур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Иланского района Красноярского края;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по делам культуры, молодёжной политики, физической культуры и спорта Администрации Иланского район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здание условий для устойчивого развития отрасли «культура» в Иланском район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- обеспечение эффективного управления отраслью «культура»  и развитие системы непрерывного профессионального образования в области культуры, в том числе поддержка художественного образования  детей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дрение информационно-коммуникационных технологий в отрасли «культура», развитие информационных ресурсов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от  реализации подпрограммы с указанием динамики изменения показателей результативности</w:t>
            </w:r>
          </w:p>
          <w:p>
            <w:pPr>
              <w:pStyle w:val="ConsPlusCel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- количество специалистов, повысивших квалификацию, прошедших переподготовку, обученных на семинарах и других мероприятиях   45  чел. к 2020 году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ля детей, привлекаемых к участию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в творческих мероприятиях, в общем числе детей    10,1 %  к 2020 году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- число детей - участников оздоровительной детской кампании   20  чел. к 2020 год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количество  библиотек, подключенных к сети Интернет  (</w:t>
            </w:r>
            <w:r>
              <w:rPr>
                <w:rFonts w:cs="Arial" w:ascii="Arial" w:hAnsi="Arial"/>
                <w:bCs/>
              </w:rPr>
              <w:t xml:space="preserve"> развитие системы  библиотечного дела с учетом задачи расширения информационных технологий и оцифровки)  22</w:t>
            </w:r>
            <w:r>
              <w:rPr>
                <w:rFonts w:cs="Arial" w:ascii="Arial" w:hAnsi="Arial"/>
              </w:rPr>
              <w:t xml:space="preserve"> ед. к 2020 год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количество библиографических записе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электронных каталогах муниципальных библиотек  35438  ед. к 2020 году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- число получателей денежных поощрений  лучшим творческим работникам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 организаций культуры и образовательного учреждения  в области культуры, талантливой молодежи в сфере культуры и искусства  по 2  человека к   2020 году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приведены в приложении № 1 подпрограмм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2014 - 2030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 финансирования подпрограммы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общий объем финансирования  – 278 473,6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 год –   15 167,1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 год –    15 699,1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 год –    15 505,2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 год – 19 755,5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 35 377,0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9 год -  46 825,3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-    44 624,2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-   42 759,6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 -   42 759,6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за счёт районного бюджета- 263 319,5 тыс. рублей: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год –  14 865,2 тыс. рублей;                    </w:t>
              <w:br/>
              <w:t xml:space="preserve">2015 год – 15 252,6  тыс. рублей;                    </w:t>
              <w:br/>
              <w:t>2016 год –  15 357,7.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 год – 19 029,0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30 425,2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9 год -  40 111,0 тыс. рублей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-  42 759,6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2021 год -  42 759,6 тыс.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 -   42 759,6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за  счёт краевого  бюджета –  15 154,1 тыс. рублей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год –  301,9 тыс. рублей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 год – 446,5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6 год – 147,5 тыс. рублей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-  726,5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8 год – 4 951,8 тыс.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 – 6 714,3 тыс.рублей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020 год – 1864,6 тыс. рублей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1. Постановка общерайонной проблемы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обоснование необходимости разработки под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дпрограмма направлена на решение задачи «С</w:t>
      </w:r>
      <w:r>
        <w:rPr>
          <w:rFonts w:cs="Arial" w:ascii="Arial" w:hAnsi="Arial"/>
          <w:bCs/>
        </w:rPr>
        <w:t xml:space="preserve">оздание условий для устойчивого развития отрасли «культура» в Иланском районе Программы, а также </w:t>
      </w:r>
      <w:r>
        <w:rPr>
          <w:rFonts w:cs="Arial" w:ascii="Arial" w:hAnsi="Arial"/>
        </w:rPr>
        <w:t>оказывает влияние на все остальные подпрограммы, осуществляемые в рамках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ализация задачи обеспечения эффективного управления отраслью «Культура» осуществляется  Управлением по делам культуры, молодёжной политики, физической культуры и спорта Администрации  Иланского района (далее Управление), которое несёт ответственность за выполнение мероприятий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действует согласно уставных функций и полномочий. Организация деятельности аппарата управление направлена на эффективное управление отраслью «культура» в рамках нормативно-правового регулирования жизнедеятельности муниципальных бюджетных учреждений культуры и дополнительного образования детей в области культуры. Оно  осуществляет координацию и контроль деятельности подведомственных  учреждений,   разработку   нормативных  актов  отрасли,  содержание  уставной   деятельности Управления,   обеспечение  бюджетных   полномочий  в  сфере  культур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ные направления деятельности органа управления культурой в настоящие время: обеспечение конституционного права граждан на участие в культурной жизни и получение высококачественных культурных услуг, формирующих благоприятную среду для всестороннего развитие личностей и повышения качества жизни населения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тём: -сохранения и развития культурного потенциала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обеспечения  качества культур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создания эффективной кадровой полити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та соответствует основным направления стратегии культурной политики Иланского района на 2009-2020 гг. которая предполагает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сохранение и эффективное использование культурного наследия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поддержку развития традиционной народной культуры и  любительских объединений, ремёсел, увеличение количества и видов клубных формирований в культурно-досуговых учреждениях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обеспечение условий по оказанию муниципальной услуги в области сохранения и актуализации историко-культурного наследия райо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организации предоставления дополнительного образования детей в области  «культуры»  и развитие   библиотечного  дел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осуществление информационно-методического сопровождения учреждений  культуры  и продвижения творческих инициатив населения через проектную деятельность, поддержку талантливых люд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организацию кинопоказа на сел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числе наиболее острых проблем, решаемых в рамках реализации подпрограммы, – кадровые проблемы, низкий уровень информатизации отрасли, несоответствие инфраструктуры отрасли установленным муниципальным нормативам и современным нуждам потребителей культурных бла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олнение и развитие кадрового ресурса отрасли «культура», обеспечение прав граждан на образование является одним из приоритетных направлений культурной политики края  в  которой   участвует  район, в т.ч. и  через  функционирование  муниципального  бюджетного  учреждения  дополнительного  образования  детей  в  области  культур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е в сфере культуры района представляет собой систему творческого развития детей и молодежи,  непрерывный процесс переподготовки профессиональных кадров для функционирования культурной сфер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развитие новых технологий оказания престижной, для сельского сообщества, социально-значимой культур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выработку схем организации совместной деятельности всех субъектов культурной политики района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создание системы внутренней и внешней презентации района в патриотическом формат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разрешение противоречий в кадровой политике участников реализации стратегии  культурной  политики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обеспечение доступа к информационным ресурсам жителей района не зависимо от места их прожив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обеспечение участия в краевых целевых программах и конкурсах на получение субсидий по реализации грантовых проектов инициируемых общественность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развитие арт-событий как культурных брендов района и увеличение числа их участников, посетите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развитие межтерриториального культурного партнёрства на качественно новом уровн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настоящее время в связи с потребностью общества в неординарной творческой личности процесс поиска талантов, создания условий для развития творческих способностей с целью их последующей реализации   в профессиональной деятельности приобретает особую актуальность                    и должен быть направлен на максимально широкий круг детей и молодежи. Работа с одаренными детьми в районе  на разных уровнях проявления способностей осуществляется через развитие системы творческих конкурсов, организацию мастер-классов, участие профильных творческих сменах в период летней оздоровительной кампании. Одаренным детям в области культуры  и искусства предоставляется возможность участия в краевых, всероссийских, международных конкурсах, фестивалях и выставках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мотря на средства, направляемые на укрепление материально-технической базы детской  школы  искусств сохраняется потребность в приобретении учебно-методической литературы, музыкальных инструментов, специального оборудования, костюмов.</w:t>
      </w:r>
    </w:p>
    <w:p>
      <w:pPr>
        <w:pStyle w:val="Normal"/>
        <w:autoSpaceDE w:val="false"/>
        <w:ind w:right="134" w:firstLine="708"/>
        <w:jc w:val="both"/>
        <w:rPr/>
      </w:pPr>
      <w:r>
        <w:rPr>
          <w:rFonts w:cs="Arial" w:ascii="Arial" w:hAnsi="Arial"/>
        </w:rPr>
        <w:t>Работа с одаренными детьми проводится не только образовательными учреждением в области культуры. В районе при учреждениях культурно-досугового типа работает 164 клубных формирований для детей до 14 лет с общим числом участников свыше 1408  тыс. человек, т.е. более  67,7  % от общего числа участников клубных формирований – это дети. Учреждения культурно-досугового типа проводят детские конкурсы, смотры, фестивали, выставк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обходимо осуществлять комплексную поддержку всей сети учреждений  по работе с детьми, одаренными в области культуры и искусства (поддержка детских коллективов любительского художественного творчества, приобретение музыкальных инструментов и специального оборудования, мебели, автотранспорта, проведение капитального ремонта и реконструкции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пециалисты муниципальных учреждений культуры посещают  семинары, краевого  уровня творческие лаборатории, мастер-классы, что позволяет им получать необходимые знания, чтобы успешно работать в новых условиях,  обеспечивать реализацию творческих идей и инициатив населения  территории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В районе имеется положительный опыт в области стимулирования творческих работников, в т.ч. это ежегодная премия Главы района за достижения в области культуры. Наиболее квалифицированные специалистам имеют возможности участвовать в краевом конкурсе на денежное поощрени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месте с тем невысокая заработная пата не только в сравнении  с экономикой, но и в целом с социальной сферой, социальная незащищенность творческих работников и работников культуры не способствует притоку и удержанию профессиональных кадров. Наблюдается дефицит и старение кадров, кадровый состав слабо обновляется за счет молодых специалист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 сосредоточить усилия на повышении оплаты труда работников культуры, улучшении их жилищных условий, продолжить выплаты денежных поощрен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следние десятилетие информационно-коммуникационные технологии стали одним из важнейших факторов, влияющих на развитие обществ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циальная направленность информатизации, выражается, прежде всего, в предоставлении населению возможности реализовать свои конституционные права на доступ к открытым информационным ресурсам       и культурным ценностя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ешение задачи формирования современной информационной                         и телекоммуникационной инфраструктуры, предоставления на ее основе качественных услуг и обеспечения высокого уровня доступности информации для населения в районе невозможно без комплексной технологической модернизации  муниципальных учреждений культуры, в первую очередь библиотек, </w:t>
      </w:r>
      <w:r>
        <w:rPr>
          <w:rStyle w:val="Dash0410043104370430044600200441043f04380441043a0430char"/>
          <w:rFonts w:cs="Arial" w:ascii="Arial" w:hAnsi="Arial"/>
        </w:rPr>
        <w:t xml:space="preserve">изменения </w:t>
      </w:r>
      <w:r>
        <w:rPr>
          <w:rFonts w:cs="Arial" w:ascii="Arial" w:hAnsi="Arial"/>
        </w:rPr>
        <w:t>стандартов деятельности и расширения спектра предоставляемых ими услуг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инамика показателей развития информационной и телекоммуникационной инфраструктуры в районе не позволяет рассчитывать на существенные изменения в ближайшем будущем. В районе все библиотеки оснащены компьютерами, но ни одна сельская библиотека не имеет выход в интернет. Межпоселенческая библиотека ведёт электронный каталог, но доступа к нему через систему ИНТЕРНЕТ нет. Этой библиотеке необходимо изыскания средств дли окончания реализации проекта «ФЭС» (файловая электронная система). Проект даст возможность жителям района в рамках удалённого доступа пользоваться современными базами межпоселенческой библиотек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ащение библиотек района современным специальным оборудованием для оцифровки фондов, подключение к сети ИНТЕРНЕТ позволит обеспечить внедрение электронных услуг, системы учета и ведения электронного каталога в библиотеках района, будет способствовать обеспечению прав граждан на доступ к культурным ценностям, на свободное получение, распространение и использование информации, расширению возможностей саморазвитии личности, позволит усилить интеллектуально-, творческий потенциал человека, приобщить его    к мировым культурным ценностям, что особенно важно в условиях активного развития инновационной деятельност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остояние материально-технической базы большей  части учреждений культуры села  продолжает ухудшаться и не способно на сегодняшний день обеспечить должное развитие культуры в районе. Необходимо продолжить модернизацию и развитие существующей культурной инфраструктуры, исходя из критериев наиболее полного удовлетворения потребностей населения, сохранения и приумножения культурного потенциала район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капитальном ремонте и реконструкции нуждается 70% учреждений. Высокая степень изношенности основных фондов, с недостаточным финансированием мероприятий, направленных на ремонт сетей энергоснабжения, водоснабжения, охраны  и другого оборудования, привело к тому, что на сегодняшний день учреждения культуры  представляют собой одну из наименее защищенных категорий объектов  с массовым пребыванием людей. </w:t>
      </w:r>
    </w:p>
    <w:p>
      <w:pPr>
        <w:pStyle w:val="Normal"/>
        <w:ind w:left="-16" w:firstLine="724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ие учреждения культуры, (в районе их 44)   являются единственным источником, обеспечивающим конституционное право граждан на участие в культурной жизни, пользование учреждениями культуры и доступ к информации и культурным ценностям.</w:t>
      </w:r>
    </w:p>
    <w:p>
      <w:pPr>
        <w:pStyle w:val="Normal"/>
        <w:ind w:left="-16" w:firstLine="72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айоне нет средств для их поддержки. Единственным источником финансирования являются средства грантовых проектов и поддержка муниципальной культуры через планируемое предоставление субсидий бюджетам муниципальных образований края на  поддержку детских школ искусств, детских клубных формирований, информатизацию учреждений культуры, комплектование библиотечных фондов, а также на оснащение специальным оборудованием, проведение капитального ремонта и реконструкции, строительство новых зданий учреждений культурно-досугового типа, отвечающих современным требованиям к организации культурно-досуговой деятельности  в сельской местности.  </w:t>
      </w:r>
    </w:p>
    <w:p>
      <w:pPr>
        <w:pStyle w:val="Normal"/>
        <w:ind w:left="-16" w:firstLine="7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С учетом целевых установок и приоритетов муниципальной  культурной политики, Основных направлений стратегии культурной политики края  на 2009 - 2020 годы, утвержденных постановлением Правительства Красноярского края от 20.01.2009 № 24-п, основных  направлений  стратегии  культурной  политики  района до 2020 года  целью подпрограммы определено создание условий для устойчивого развития отрасли «культура» в Иланском район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данной цели потребует обеспечение эффективного управления отраслью «культура» в решение следующих задач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непрерывного профессионального образования   в области культуры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оддержка  творческих работников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недрение информационно-коммуникационных технологий в отрасли «культура», развитие информационных ресурсов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фраструктуры отрасли «культура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одернизация материально-технической базы муниципальных учреждений культуры в сельской мест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Сроки исполнения подпрограммы: 2014 - 2030 год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 реализации подпрограммы являются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детей, привлекаемых к участию в творческих мероприятиях,     в общем числе детей; 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количество специалистов, повысивших квалификацию, прошедших переподготовку, обученных на семинарах и других подобных  мероприятиях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число детей - участников оздоровительной детской кампан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оля библиотек, подключенных к сети Интернет, в общем количестве общедоступных библиотек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количество библиографических записей в электронных каталогах муниципальных библиотек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число получателей денежных поощрений  лучшим творческим работникам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организаций культуры и образовательного учреждения в области культуры, талантливой молодежи в сфере культуры  и искусства;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Целевые индикаторы приведены в приложении № 1 к подпрограмме. 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Механизм реализации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 Источником финансирования программы является районный бюджет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районного бюджета на финансирование мероприятий программы выделяются на развитие культуры в  Иланском районе, в том числе на мероприятия являющихся долевым финансированием к  государственной  программе развития культуры. Субсидии из краевого бюджета на реализацию задач подпрограмм выделяются при соблюдении условий определённых в государственной программе Красноярского края «Развитие культуры» Главными распорядителями бюджетных средств подпрограммы являютс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и  Администрация Иланского района Красноярского кра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 Реализация подпрограммных мероприятий осуществляется путем предостав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убсидий муниципальным бюджетным учреждениям культуры на цели, не связанные с финансовым обеспечением выполнения муниципального задания на оказание муниципальных услуг (выполнение работ) согласно разделу 2.6. подпрограмм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сидий муниципальным бюджетным учреждениям культуры на выполнение муниципального задания согласно разделу 2.6. под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3. Реализация мероприятий в рамках долгосрочной целевой программы осуществляется в порядке, установленном Федеральным законом от 05.04.2013 № 44-ФЗ «О контрактной системе в сфере закупок товаров, 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и бюджетных средств осуществляют функции муниципального заказчика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.4. Расходования средств осуществляется на оплату контрактов, договоров, включающих в себя выполнение работ, оказание услуг, приобретение основных средств и материальных запасов. </w:t>
      </w:r>
    </w:p>
    <w:p>
      <w:pPr>
        <w:pStyle w:val="Normal"/>
        <w:ind w:firstLine="5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4. Управление подпрограммой и контроль  за ходом ее выполнения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autoSpaceDE w:val="false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4.1. Текущее управление и контроль за реализацией подпрограммы осуществляет Управление.</w:t>
      </w:r>
    </w:p>
    <w:p>
      <w:pPr>
        <w:pStyle w:val="Style16"/>
        <w:autoSpaceDE w:val="false"/>
        <w:ind w:left="0" w:firstLine="708"/>
        <w:rPr/>
      </w:pPr>
      <w:r>
        <w:rPr>
          <w:rFonts w:cs="Arial" w:ascii="Arial" w:hAnsi="Arial"/>
        </w:rPr>
        <w:t>4.2. Муниципальные учреждения культуры (получатели субсидий), МКУ «Централизованная бухгалтерия учреждений культуры, молодежной политики, физической культуры и спорта»   несут ответственность за реализацию подпрограммы, достижение конечного результата, целевое и эффективное использование выделенных бюджетных средств на реализацию подпрограммы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3. Муниципальные учреждения культуры (получатели субсидий)   ежемесячно до 15-го числа месяца, следующего за отчетным, и по итогам года до 25 января очередного финансового года направляют Управлению   отчет  об  исполнении   подпрограммы  по   определенной  форме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4. Управление  ежегодно готовит доклад об исполнении программы с оценкой эффективности ее реализации, динамики финансирования и выполнения за весь период реализации программы и по планируемым мероприятиям на очередной финансовый год и направляет в финансовое управление и Администрацию района с 1 февраля года, следующею за отчётны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5. Обеспечение целевого расходования бюджетных средств, контроля 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6. Контрольно – с</w:t>
      </w:r>
      <w:r>
        <w:rPr>
          <w:rFonts w:cs="Arial" w:ascii="Arial" w:hAnsi="Arial"/>
          <w:bCs/>
        </w:rPr>
        <w:t>четный орган Иланского района  Красноярского края в соответствии с действующим законодательством осуществляет  муниципальный финансовый контроль за использованием средств районного бюджета на реализацию подпрограммы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34"/>
        <w:spacing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 подпрограмм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на семинарах, семинарах-тренингах, творческих лабораториях будет обучено всего 264  специалиста муниципальных учреждений культуры     и образовательных учреждений в области культуры, в том числе по годам:   в 2014 году –  88 человек, к 2020 году –  45    человек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о детей - участников оздоровительной детской кампании, составит не менее 20 человек ежегодн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количество получивших поддержку муниципальных  учреждений в области культуры составит всего не менее 3 ед., в том числе по годам: в 2014 году – не менее 1 ед., к  2020 году – не менее 2 ед.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о получателей денежных поощрений лучшим творческим работникам, работникам организаций культуры и образовательного учреждения в области культуры, талантливой молодежи в сфере культуры  и искусства составит по 1 человеку ежегод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количество оснащенных программным обеспечением муниципальных  учреждений культуры составит в 2014 году 2 ед., в том числе     библиотек – 2  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количество учреждений культуры, в которых будет проведен капитальный ремонт, составит до  5 ед в 2020 году.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количество муниципальных учреждений культуры, в которых будут  проведены  мероприятия по обеспечению безопасности, составит всего 3 ед., в том числе по годам: в 2014 – 1 ед., в 2015 году – 2 ед.;</w:t>
      </w:r>
    </w:p>
    <w:p>
      <w:pPr>
        <w:pStyle w:val="ConsNormal"/>
        <w:widowControl/>
        <w:jc w:val="both"/>
        <w:rPr/>
      </w:pPr>
      <w:r>
        <w:rPr>
          <w:sz w:val="24"/>
          <w:szCs w:val="24"/>
        </w:rPr>
        <w:t>количество оснащенных специальным оборудованием  муниципальных   учреждений культуры составит в 2014 - 1 ед.,  2015-2 ед. ,2017 год – 5 учрежд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количество оснащенных специальным оборудованием муниципальных учреждений культурно-досугового типа, в структуре которых действуют клубные формирования по художественным ремеслам и декоративно-прикладному творчеству, составит всего не менее  2 ед., в том числе по годам: в 2014 году – 1 ед., в 2020 году – 1 ед.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онды муниципальных библиотек из средств краевого бюджета пополнятся всего     3,0   тыс. единиц изданий на различных носителях информации, к 2020 году – не менее чем на 1,0 тыс.ед. ежегодн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количество сельских учреждений культурно-досугового типа, в которых проведен капитальный ремонт и реконструкция, составит к 2020 году не менее  2 ед.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ю эффективного управления кадровыми ресурсами в отрасли «культура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ю профессионального уровня работников, укреплению кадрового потенциала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ю условий для привлечения в отрасль «культура» высококвалифицированных кадров, в том числе молодых специалис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ю социального статуса и престижа творческих работников    культуры;</w:t>
      </w:r>
    </w:p>
    <w:p>
      <w:pPr>
        <w:pStyle w:val="ConsPlusNormal"/>
        <w:widowControl/>
        <w:spacing w:lineRule="auto" w:line="232"/>
        <w:jc w:val="both"/>
        <w:rPr>
          <w:sz w:val="24"/>
          <w:szCs w:val="24"/>
        </w:rPr>
      </w:pPr>
      <w:r>
        <w:rPr>
          <w:sz w:val="24"/>
          <w:szCs w:val="24"/>
        </w:rPr>
        <w:t>расширению использования современных информационно-коммуникационных технологий и электронных продуктов в отрасли «культура», развитие информационных ресурсов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ю количества учреждений культуры, находящихся в удовлетворительном состоянии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rFonts w:cs="Arial" w:ascii="Arial" w:hAnsi="Arial"/>
        </w:rPr>
        <w:t>укреплению материально-технической базы ДШИ: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rFonts w:cs="Arial" w:ascii="Arial" w:hAnsi="Arial"/>
        </w:rPr>
        <w:t>обеспечению государственной поддержки муниципальных учреждений культуры, в том числе находящихся на территориях сельских поселений, и их работников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ю качества и доступности  муниципальных услуг, оказываемых в сфере культуры района;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/>
      </w:pPr>
      <w:r>
        <w:rPr>
          <w:rFonts w:cs="Arial" w:ascii="Arial" w:hAnsi="Arial"/>
        </w:rPr>
        <w:t xml:space="preserve">созданию необходимых условий для активизации инновационной                           </w:t>
      </w:r>
      <w:r>
        <w:rPr>
          <w:rFonts w:cs="Arial" w:ascii="Arial" w:hAnsi="Arial"/>
          <w:spacing w:val="-4"/>
        </w:rPr>
        <w:t xml:space="preserve"> деятельности в сфере культуры;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формированию необходимой нормативно базы, направленной на развитие отрасли;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повышению эффективности управления отраслью «культура» и расходования бюджетных средств;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обеспечение качественного бухгалтерского обслуживания учреждений культуры, молодежной политики, физической культуры и спорта;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созданию эффективной системы управления реализацией Программы, реализации в полном объеме мероприятий Программы, достижение ее целей     и задач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Административный риск реализации Подпрограммы представляет собой невыполнение в полном объеме исполнителями принятых по Подпрограмме финансовых обязательств, а также с неэффективным управлением программой, которое может привести к невыполнению целей и задач Подпрограммы, обусловленному: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-срывом мероприятий и не достижением целевых показателей;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-неэффективном использованием ресурсов.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</w:t>
      </w:r>
      <w:r>
        <w:rPr>
          <w:rFonts w:cs="Arial" w:ascii="Arial" w:hAnsi="Arial"/>
          <w:spacing w:val="-4"/>
        </w:rPr>
        <w:t>-регулярная и открытая публикация данных о ходе финансирования Под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</w:t>
      </w:r>
      <w:r>
        <w:rPr>
          <w:rFonts w:cs="Arial" w:ascii="Arial" w:hAnsi="Arial"/>
          <w:spacing w:val="-4"/>
        </w:rPr>
        <w:t>-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</w:t>
      </w:r>
      <w:r>
        <w:rPr>
          <w:rFonts w:cs="Arial" w:ascii="Arial" w:hAnsi="Arial"/>
          <w:spacing w:val="-4"/>
        </w:rPr>
        <w:t>-своевременная корректировка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витие системы управления в сфере культуры   включает:</w:t>
      </w:r>
    </w:p>
    <w:p>
      <w:pPr>
        <w:pStyle w:val="Style16"/>
        <w:numPr>
          <w:ilvl w:val="0"/>
          <w:numId w:val="11"/>
        </w:numPr>
        <w:ind w:left="0" w:firstLine="36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еспечение функционирования аппарата Управления по обеспечению эффективного управления отраслью «культура»</w:t>
      </w:r>
    </w:p>
    <w:p>
      <w:pPr>
        <w:pStyle w:val="Style1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6"/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Развитие кадрового потенциала отрасли «культура»  включает:</w:t>
      </w:r>
    </w:p>
    <w:p>
      <w:pPr>
        <w:pStyle w:val="Style16"/>
        <w:numPr>
          <w:ilvl w:val="0"/>
          <w:numId w:val="1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 дополнительного образования детей в области культуры;</w:t>
      </w:r>
    </w:p>
    <w:p>
      <w:pPr>
        <w:pStyle w:val="Style16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ыявление и поддержка талантливых детей и молодёжи путём отбора </w:t>
      </w:r>
    </w:p>
    <w:p>
      <w:pPr>
        <w:pStyle w:val="Style16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конкурсах и фестивалях, учреждения грантов, создания        специальных баз данных;</w:t>
      </w:r>
    </w:p>
    <w:p>
      <w:pPr>
        <w:pStyle w:val="Style16"/>
        <w:numPr>
          <w:ilvl w:val="0"/>
          <w:numId w:val="5"/>
        </w:numPr>
        <w:ind w:left="0" w:firstLine="40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 переподготовка и повышение квалификации     работников культуры;</w:t>
      </w:r>
    </w:p>
    <w:p>
      <w:pPr>
        <w:pStyle w:val="Style16"/>
        <w:numPr>
          <w:ilvl w:val="0"/>
          <w:numId w:val="1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нежное поощрение творческих работников. </w:t>
      </w:r>
    </w:p>
    <w:p>
      <w:pPr>
        <w:pStyle w:val="Style16"/>
        <w:ind w:left="214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Развитие инфраструктуры отрасли «культура» включает:</w:t>
      </w:r>
    </w:p>
    <w:p>
      <w:pPr>
        <w:pStyle w:val="Style16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 ремонта и реконструкций зданий и помещений;</w:t>
      </w:r>
    </w:p>
    <w:p>
      <w:pPr>
        <w:pStyle w:val="Style16"/>
        <w:numPr>
          <w:ilvl w:val="0"/>
          <w:numId w:val="2"/>
        </w:numPr>
        <w:ind w:left="0" w:firstLine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 современными системами безопасности, внедрение современных средств противопожарной защиты проведение профилактических, противопожарных мероприятий;</w:t>
      </w:r>
    </w:p>
    <w:p>
      <w:pPr>
        <w:pStyle w:val="Style16"/>
        <w:numPr>
          <w:ilvl w:val="0"/>
          <w:numId w:val="9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 оборудование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Технологическая модернизация отрасли «культура»  включает:</w:t>
      </w:r>
    </w:p>
    <w:p>
      <w:pPr>
        <w:pStyle w:val="Style16"/>
        <w:numPr>
          <w:ilvl w:val="0"/>
          <w:numId w:val="12"/>
        </w:numPr>
        <w:ind w:left="0" w:firstLine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дернизация и расширение парка компьютеров, создание локальных     сетей;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ind w:left="0" w:firstLine="40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ческое обновление, внедрение и распространение новых     информационных продуктов и технологий;</w:t>
      </w:r>
    </w:p>
    <w:p>
      <w:pPr>
        <w:pStyle w:val="Style16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ифровка библиотечных фондов;</w:t>
      </w:r>
    </w:p>
    <w:p>
      <w:pPr>
        <w:pStyle w:val="Style16"/>
        <w:numPr>
          <w:ilvl w:val="0"/>
          <w:numId w:val="6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ключение учреждений к сети Интернет и развитие системы библиотечного дела  с учетом задачи расширения информационных технологий и оцифровки;</w:t>
      </w:r>
    </w:p>
    <w:p>
      <w:pPr>
        <w:pStyle w:val="Style16"/>
        <w:numPr>
          <w:ilvl w:val="0"/>
          <w:numId w:val="6"/>
        </w:numPr>
        <w:ind w:left="0" w:firstLine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тизация культурной деятельности и предоставление доступа к ним в учреждениях культуры  через сеть    Интернет;</w:t>
      </w:r>
    </w:p>
    <w:p>
      <w:pPr>
        <w:pStyle w:val="Style16"/>
        <w:numPr>
          <w:ilvl w:val="0"/>
          <w:numId w:val="1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 новых электронных услуг.</w:t>
      </w:r>
    </w:p>
    <w:p>
      <w:pPr>
        <w:pStyle w:val="Style16"/>
        <w:autoSpaceDE w:val="fals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еречень подпрограммных мероприятий оформляется в соответствии с приложением № 2 к подпрограмме, реализуемой в рамках муниципальной программы Иланского района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ов финансирова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реализуются за счет средств краевого и районного бюджета, предусмотренных на оплату муниципальных контрактов (договоров) на выполнение работ, оказание услуг. Общий объем расходов на реализацию подпрограммы составляет 278 473,6 тыс. рублей, в том числе по годам реализ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2014 год – 15 167,1 тыс. рублей;</w:t>
      </w:r>
    </w:p>
    <w:p>
      <w:pPr>
        <w:pStyle w:val="Normal"/>
        <w:rPr/>
      </w:pPr>
      <w:r>
        <w:rPr>
          <w:rFonts w:cs="Arial" w:ascii="Arial" w:hAnsi="Arial"/>
        </w:rPr>
        <w:tab/>
        <w:t>2015 год – 15 699,1 тыс. рублей;</w:t>
      </w:r>
    </w:p>
    <w:p>
      <w:pPr>
        <w:pStyle w:val="Normal"/>
        <w:rPr/>
      </w:pPr>
      <w:r>
        <w:rPr>
          <w:rFonts w:cs="Arial" w:ascii="Arial" w:hAnsi="Arial"/>
        </w:rPr>
        <w:tab/>
        <w:t>2016 год – 15 505,2 тыс. 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017 год – 19 755,5  тыс. 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018 год –  35 377,0 тыс. рублей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019 год -    46 825,3 тыс. рублей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020 год -    44 624,2 тыс. рублей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021 год -   42 759,6 тыс. рублей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022 год -   42 759,0 тыс. 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 счет средств районного бюджета расходы на реализацию подпрограммы составляют 263 319,5 тыс. рублей, в том числе по годам реализации: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014 год –  14 865,2 тыс. рублей;                    </w:t>
        <w:br/>
        <w:tab/>
        <w:t xml:space="preserve">2015 год – 15 252,6  тыс. рублей;                    </w:t>
        <w:br/>
        <w:tab/>
        <w:t>2016 год –  15 357,7 тыс. рублей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017 год – 19 029,0 тыс. 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018 год –  30 425,2 тыс. рублей;</w:t>
      </w:r>
    </w:p>
    <w:p>
      <w:pPr>
        <w:pStyle w:val="Normal"/>
        <w:spacing w:lineRule="auto" w:line="232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019 год -    40 111,0 тыс. рублей;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020 год -    42 759,6 </w:t>
        <w:tab/>
        <w:t>тыс. рублей;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021 год -   42 759,6  тыс. рублей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022 год -   42 759,6 тыс.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 счет средств краевого бюджета расходы на реализацию подпрограммы составляют 15 154,1 тыс. рублей, в том числе по годам реализац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014 год –  301,9 тыс. рублей;</w:t>
      </w:r>
    </w:p>
    <w:p>
      <w:pPr>
        <w:pStyle w:val="Normal"/>
        <w:rPr/>
      </w:pPr>
      <w:r>
        <w:rPr>
          <w:rFonts w:cs="Arial" w:ascii="Arial" w:hAnsi="Arial"/>
        </w:rPr>
        <w:tab/>
        <w:t>2015 год – 446,5 тыс.рублей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016 год – 147,5 тыс. рублей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017 год -   726,5 тыс. рублей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018 год  - 4 951,8 тыс. рублей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019 год – 6 714,3 тыс. рублей </w:t>
      </w:r>
    </w:p>
    <w:p>
      <w:pPr>
        <w:sectPr>
          <w:footerReference w:type="default" r:id="rId1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020 год – 1 864,6 тыс. рублей                                     </w:t>
      </w:r>
    </w:p>
    <w:p>
      <w:pPr>
        <w:pStyle w:val="Normal"/>
        <w:autoSpaceDE w:val="false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 к подпрограмме № 3,</w:t>
      </w:r>
    </w:p>
    <w:p>
      <w:pPr>
        <w:pStyle w:val="Normal"/>
        <w:autoSpaceDE w:val="false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ализуемой в рамках муниципальной программы «Развитие культуры в  Иланском  районе» </w:t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1276"/>
        <w:gridCol w:w="1559"/>
        <w:gridCol w:w="1418"/>
        <w:gridCol w:w="1701"/>
        <w:gridCol w:w="1701"/>
        <w:gridCol w:w="1373"/>
        <w:gridCol w:w="17"/>
        <w:gridCol w:w="1478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№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п/п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Источник информации</w:t>
            </w:r>
          </w:p>
        </w:tc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оды реализации под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vertAlign w:val="superscript"/>
              </w:rPr>
            </w:pPr>
            <w:r>
              <w:rPr>
                <w:rFonts w:cs="Arial" w:ascii="Arial" w:hAnsi="Arial"/>
                <w:spacing w:val="-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год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год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2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202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Цель подпрограммы: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bCs/>
              </w:rPr>
              <w:t>Создание условий для устойчивого развития отрасли «культура»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Задача 1: </w:t>
            </w:r>
            <w:r>
              <w:rPr>
                <w:sz w:val="24"/>
                <w:szCs w:val="24"/>
              </w:rPr>
              <w:t xml:space="preserve"> обеспечение эффективного управления отраслью «Культура»  и развитие системы непрерывного профессионального образования в области культуры, в том числе поддержка художественного образования  детей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i/>
                <w:spacing w:val="-4"/>
              </w:rPr>
              <w:t>Показатель результативности 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bCs/>
              </w:rPr>
              <w:t>Количество специалистов, повысивших  квалификацию, прошедших переподготовку, обученных на семинарах и други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слевая статистическая отчетность (форма № 7-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i/>
                <w:spacing w:val="-4"/>
              </w:rPr>
              <w:t>Показатель результативности 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слевая статистическая отчетность (форма № 7-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0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0,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0,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i/>
                <w:spacing w:val="-4"/>
              </w:rPr>
              <w:t>Показатель результативности 3</w:t>
            </w:r>
          </w:p>
          <w:p>
            <w:pPr>
              <w:pStyle w:val="Style16"/>
              <w:ind w:left="43" w:hanging="40"/>
              <w:rPr>
                <w:rFonts w:ascii="Arial" w:hAnsi="Arial" w:cs="Arial"/>
                <w:i/>
                <w:i/>
                <w:spacing w:val="-4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Число детей - участников оздоровительной детской           кампа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b/>
              </w:rPr>
              <w:t>Задача 2:</w:t>
            </w:r>
            <w:r>
              <w:rPr>
                <w:rFonts w:cs="Arial" w:ascii="Arial" w:hAnsi="Arial"/>
              </w:rPr>
              <w:t xml:space="preserve"> внедрение информационно-коммуникационных технологий в отрасли «культура», развитие информационных ресурсов;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i/>
                <w:spacing w:val="-4"/>
              </w:rPr>
              <w:t>Показатель результативности 4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bCs/>
              </w:rPr>
              <w:t>Количество библиотек, подключенных к сети Интернет</w:t>
            </w:r>
            <w:r>
              <w:rPr>
                <w:rFonts w:cs="Arial" w:ascii="Arial" w:hAnsi="Arial"/>
              </w:rPr>
              <w:t xml:space="preserve">  и развитие системы библиотечного дела  с учетом задачи расширения информационных технологий и оциф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слевая статистическая отчетность (форма № 6-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.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i/>
                <w:spacing w:val="-4"/>
              </w:rPr>
              <w:t>Показатель результативности 5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bCs/>
              </w:rPr>
              <w:t>Количество  библиографических записей в электронных           каталогах муниципальных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слевая статистическая отчетность (форма № 6-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54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5438</w:t>
            </w:r>
          </w:p>
        </w:tc>
      </w:tr>
    </w:tbl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дпрограмме 3 реализуемой в рамках муниципальной программы «Развитие культуры в  Иланском  районе» </w:t>
      </w:r>
    </w:p>
    <w:p>
      <w:pPr>
        <w:pStyle w:val="Normal"/>
        <w:autoSpaceDE w:val="false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41"/>
        <w:gridCol w:w="142"/>
        <w:gridCol w:w="709"/>
        <w:gridCol w:w="567"/>
        <w:gridCol w:w="711"/>
        <w:gridCol w:w="569"/>
        <w:gridCol w:w="569"/>
        <w:gridCol w:w="861"/>
        <w:gridCol w:w="986"/>
        <w:gridCol w:w="853"/>
        <w:gridCol w:w="994"/>
        <w:gridCol w:w="996"/>
        <w:gridCol w:w="25"/>
        <w:gridCol w:w="1343"/>
        <w:gridCol w:w="2599"/>
      </w:tblGrid>
      <w:tr>
        <w:trPr>
          <w:trHeight w:val="9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№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п/п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Цели, задачи, мероприятия подпрограммы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РБС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Код бюджетной классификации</w:t>
            </w:r>
          </w:p>
        </w:tc>
        <w:tc>
          <w:tcPr>
            <w:tcW w:w="6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</w:rPr>
              <w:t>Расходы по годам реализации программы (тыс. руб.)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Ожидаемый непосредственный результат (краткое описание)</w:t>
            </w:r>
            <w:r>
              <w:rPr>
                <w:rFonts w:cs="Arial" w:ascii="Arial" w:hAnsi="Arial"/>
                <w:spacing w:val="-4"/>
              </w:rPr>
              <w:t xml:space="preserve"> </w:t>
              <w:br/>
              <w:t xml:space="preserve">от реализации подпрограммного мероприятия (в том числе </w:t>
              <w:br/>
              <w:t>в натуральном выражении)</w:t>
            </w:r>
          </w:p>
        </w:tc>
      </w:tr>
      <w:tr>
        <w:trPr>
          <w:trHeight w:val="9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РБ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РзП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ЦС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В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год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19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год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2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итого 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8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Цель подпрограммы:</w:t>
            </w:r>
            <w:r>
              <w:rPr>
                <w:rFonts w:cs="Arial" w:ascii="Arial" w:hAnsi="Arial"/>
                <w:b/>
                <w:bCs/>
                <w:i/>
              </w:rPr>
              <w:t xml:space="preserve"> Создание условий для устойчивого развития отрасли «культура»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8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Задача 1</w:t>
            </w:r>
            <w:r>
              <w:rPr>
                <w:rFonts w:cs="Arial" w:ascii="Arial" w:hAnsi="Arial"/>
                <w:b/>
              </w:rPr>
              <w:t>: обеспечение эффективного управления отраслью «Культура»  и развитие системы непрерывного профессионального образования в области культуры, в том числе поддержка художественного образования</w:t>
            </w:r>
          </w:p>
        </w:tc>
      </w:tr>
      <w:tr>
        <w:trPr>
          <w:trHeight w:val="24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роприятие 1.1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5 25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5 25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5 00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5 00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5 004,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25 523,8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Осуществление контроля за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выполнением полномочий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переданных органами местного самоуправления  в сфере «культура» </w:t>
            </w:r>
          </w:p>
        </w:tc>
      </w:tr>
      <w:tr>
        <w:trPr>
          <w:trHeight w:val="9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24"/>
                <w:szCs w:val="24"/>
              </w:rPr>
            </w:pPr>
            <w:r>
              <w:rPr>
                <w:rFonts w:cs="Arial"/>
                <w:i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812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 24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 243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 33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 33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  339,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1 504,1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>
          <w:trHeight w:val="40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24"/>
                <w:szCs w:val="24"/>
              </w:rPr>
            </w:pPr>
            <w:r>
              <w:rPr>
                <w:rFonts w:cs="Arial"/>
                <w:i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812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 364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7" w:leader="none"/>
              </w:tabs>
              <w:ind w:right="-57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ab/>
              <w:t>1 364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1 42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1 42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1423,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7 001,5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>
          <w:trHeight w:val="5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i/>
                <w:i/>
                <w:spacing w:val="-4"/>
                <w:sz w:val="24"/>
                <w:szCs w:val="24"/>
              </w:rPr>
            </w:pPr>
            <w:r>
              <w:rPr>
                <w:rFonts w:cs="Arial"/>
                <w:i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812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 64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 647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 24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 24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 241,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7 018,2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>
          <w:trHeight w:val="5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роприятие 1.2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повышение размеров оплаты труда работников бюджетной сферы Красноярского края с 1 января 2018/ года на 4%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ппарат управления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ЦБ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300104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</w:tr>
      <w:tr>
        <w:trPr>
          <w:trHeight w:val="41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Мероприятие 1.3. </w:t>
            </w:r>
            <w:r>
              <w:rPr>
                <w:rFonts w:cs="Arial" w:ascii="Arial" w:hAnsi="Arial"/>
              </w:rPr>
              <w:t xml:space="preserve">Обеспечение деятельности (оказание услуг) подведомственных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й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0 64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0 645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2 69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2 69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2 691,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59 365,2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</w:rPr>
              <w:t>Выполнение муниципального задания ДШИ</w:t>
            </w:r>
          </w:p>
        </w:tc>
      </w:tr>
      <w:tr>
        <w:trPr>
          <w:trHeight w:val="3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i/>
                <w:spacing w:val="-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816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0 64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0 645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2 69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2 69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 691,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59 365,2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Мероприятие 1.4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</w:rPr>
              <w:t>Персональные выплаты, установленные 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адного знака (ДШ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01031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103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5,3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5,3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Мероприятие 1,5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</w:rPr>
              <w:t>Региональные выплаты и  персональные выплаты обеспечивающие уровень заработной платы работникам бюджетной сферы не ниже размера минимальной заработной платы (ДШ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10420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102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43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606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038,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Мероприятие 1.6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редства на увеличение размеров оплаты труда педагогических работников   муниципальных учреждений дополнительного образования, реализующих программы дополнительного образования дет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104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433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77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 209,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Мероприятие 1,7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редства на повышение размеров оплаты труда работников бюджетной сферы Красноярского края с 1 января 2018 года на 4 % (ДШ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104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Мероприятие 1.8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1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</w:tr>
      <w:tr>
        <w:trPr>
          <w:trHeight w:val="26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ЦБ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ультур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25 314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</w:rPr>
              <w:t>24 21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25 06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25 06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25 063,6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24 716,6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</w:rPr>
              <w:t>Осуществление координации и контроля деятельности подведомственных учреждений, разработка нормативных актов отрасли, содержание уставной деятельности Управления, обеспечение бюджетных полномочий в сфере культура.</w:t>
            </w:r>
          </w:p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</w:rPr>
              <w:t>Обеспечение бухгалтерским обслуживанием учреждений культуры, молодежной политики,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я услуг) подведомственных учреждений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816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816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 311,5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86,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 311,5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86,0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4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8" w:leader="none"/>
              </w:tabs>
              <w:ind w:right="-57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ab/>
              <w:t>3 453,9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200,0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 453,9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200,0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 453,9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200,0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3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6 984,7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</w:rPr>
              <w:t>1 172,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67,8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Обеспечение деятельности (оказания услуг) подведомственных учреждений (фонд оплаты труда обслуживающий персонал филиалов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816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7 912,4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 598,6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1 396,7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1 39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1 396,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02 701,1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</w:rPr>
            </w:pPr>
            <w:r>
              <w:rPr>
                <w:rFonts w:cs="Arial" w:ascii="Arial" w:hAnsi="Arial"/>
                <w:i/>
                <w:spacing w:val="-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816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0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Региональные выплаты и  персональные выплаты обеспечивающие уровень заработной платы работникам бюджетной сферы не ниже размера минимальной заработной платы (техперсонал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102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102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3 79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5 316,3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 864,6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0 971,5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38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b/>
              </w:rPr>
              <w:t>Задача 2:Развитие инфраструктуры в области «культура»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ероприятие 2.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рнизация образовательного процесса муниципальных образовательных учреждений дополнительного образования детей в области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748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муниципальны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м учреждениям дополнительного образования детей на  приобретение музыкальных инструментов, оборудования, методических пособий, сценических костюмов,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35 37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46 825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32 56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32 569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32 569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79 909,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0 183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7 29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4 4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4 43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4 43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40 772,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25 193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29  526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28 13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28 139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28 139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39 137,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sectPr>
      <w:footerReference w:type="default" r:id="rId16"/>
      <w:type w:val="nextPage"/>
      <w:pgSz w:orient="landscape" w:w="16838" w:h="11906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both"/>
      <w:outlineLvl w:val="2"/>
    </w:pPr>
    <w:rPr>
      <w:rFonts w:eastAsia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suppressAutoHyphens w:val="true"/>
      <w:ind w:right="-1047" w:hanging="0"/>
      <w:jc w:val="both"/>
      <w:outlineLvl w:val="4"/>
    </w:pPr>
    <w:rPr>
      <w:rFonts w:eastAsia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suppressAutoHyphens w:val="true"/>
      <w:ind w:right="-1047" w:hanging="0"/>
      <w:jc w:val="both"/>
      <w:outlineLvl w:val="5"/>
    </w:pPr>
    <w:rPr>
      <w:rFonts w:eastAsia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suppressAutoHyphens w:val="true"/>
      <w:ind w:right="-1047" w:hanging="0"/>
      <w:jc w:val="both"/>
      <w:outlineLvl w:val="6"/>
    </w:pPr>
    <w:rPr>
      <w:rFonts w:eastAsia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jc w:val="both"/>
      <w:outlineLvl w:val="7"/>
    </w:pPr>
    <w:rPr>
      <w:rFonts w:eastAsia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both"/>
      <w:outlineLvl w:val="8"/>
    </w:pPr>
    <w:rPr>
      <w:rFonts w:eastAsia="Times New Roman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  <w:sz w:val="20"/>
    </w:rPr>
  </w:style>
  <w:style w:type="character" w:styleId="WW8Num14z1">
    <w:name w:val="WW8Num14z1"/>
    <w:qFormat/>
    <w:rPr>
      <w:rFonts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cs="Times New Roman"/>
      <w:b/>
    </w:rPr>
  </w:style>
  <w:style w:type="character" w:styleId="WW8Num14z3">
    <w:name w:val="WW8Num14z3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6">
    <w:name w:val="Основной текст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Название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Стратегия уровень 3 Знак"/>
    <w:basedOn w:val="Style5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Dash0410043104370430044600200441043f04380441043a0430char">
    <w:name w:val="dash0410_0431_0437_0430_0446_0020_0441_043f_0438_0441_043a_0430__char"/>
    <w:basedOn w:val="Style5"/>
    <w:qFormat/>
    <w:rPr>
      <w:rFonts w:cs="Times New Roman"/>
    </w:rPr>
  </w:style>
  <w:style w:type="character" w:styleId="NoSpacingChar">
    <w:name w:val="No Spacing Char"/>
    <w:qFormat/>
    <w:rPr>
      <w:rFonts w:eastAsia="Times New Roman"/>
      <w:sz w:val="22"/>
      <w:lang w:val="ru-RU" w:bidi="ar-SA"/>
    </w:rPr>
  </w:style>
  <w:style w:type="character" w:styleId="Style9">
    <w:name w:val="Текст сноски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5"/>
    <w:rPr>
      <w:color w:val="0000CC"/>
      <w:u w:val="single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11">
    <w:name w:val="Нижний колонтитул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6"/>
      <w:szCs w:val="26"/>
    </w:rPr>
  </w:style>
  <w:style w:type="character" w:styleId="11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leChar1">
    <w:name w:val="Title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Ngisolatescope">
    <w:name w:val="ng-isolate-scope"/>
    <w:basedOn w:val="Style5"/>
    <w:qFormat/>
    <w:rPr/>
  </w:style>
  <w:style w:type="character" w:styleId="32">
    <w:name w:val="Заголовок 3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Стратегия уровень 3"/>
    <w:basedOn w:val="Normal"/>
    <w:qFormat/>
    <w:pPr>
      <w:spacing w:lineRule="auto" w:line="360"/>
      <w:jc w:val="center"/>
    </w:pPr>
    <w:rPr>
      <w:rFonts w:eastAsia="Times New Roman"/>
      <w:b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4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consultantplus://offline/ref=AA8229F2DEDA769222A0D40086300BE5B3A52CF464B78F9E023F471BF22E5DDD70A6DB059697DF6F63D0C7v2j3J" TargetMode="External"/><Relationship Id="rId7" Type="http://schemas.openxmlformats.org/officeDocument/2006/relationships/hyperlink" Target="consultantplus://offline/ref=AA8229F2DEDA769222A0D40086300BE5B3A52CF464B78F9E023F471BF22E5DDD70A6DB059697DF6F63D0C9v2jFJ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hyperlink" Target="consultantplus://offline/ref=AA8229F2DEDA769222A0D40086300BE5B3A52CF464B78F9E023F471BF22E5DDD70A6DB059697DF6F63D0C7v2j3J" TargetMode="External"/><Relationship Id="rId12" Type="http://schemas.openxmlformats.org/officeDocument/2006/relationships/hyperlink" Target="consultantplus://offline/ref=AA8229F2DEDA769222A0D40086300BE5B3A52CF464B78F9E023F471BF22E5DDD70A6DB059697DF6F63D0C9v2jFJ" TargetMode="Externa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20:00Z</dcterms:created>
  <dc:creator>Спинова О.А.</dc:creator>
  <dc:description/>
  <dc:language>en-US</dc:language>
  <cp:lastModifiedBy>servereconomiki</cp:lastModifiedBy>
  <cp:lastPrinted>2019-11-08T14:01:00Z</cp:lastPrinted>
  <dcterms:modified xsi:type="dcterms:W3CDTF">2019-12-09T09:20:00Z</dcterms:modified>
  <cp:revision>2</cp:revision>
  <dc:subject/>
  <dc:title>Приложение</dc:title>
</cp:coreProperties>
</file>