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ИЛАНСК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8080"/>
          <w:kern w:val="2"/>
        </w:rPr>
      </w:pPr>
      <w:r>
        <w:rPr>
          <w:rFonts w:cs="Arial" w:ascii="Arial" w:hAnsi="Arial"/>
          <w:b/>
          <w:bCs/>
          <w:color w:val="008080"/>
          <w:kern w:val="2"/>
        </w:rPr>
      </w:r>
    </w:p>
    <w:p>
      <w:pPr>
        <w:pStyle w:val="Normal"/>
        <w:tabs>
          <w:tab w:val="clear" w:pos="708"/>
          <w:tab w:val="left" w:pos="2627" w:leader="none"/>
          <w:tab w:val="left" w:pos="5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0.10.2019   </w:t>
        <w:tab/>
        <w:t xml:space="preserve">                   г. Иланский</w:t>
        <w:tab/>
        <w:t xml:space="preserve">                                  № 588-п</w:t>
      </w:r>
    </w:p>
    <w:p>
      <w:pPr>
        <w:pStyle w:val="Normal"/>
        <w:tabs>
          <w:tab w:val="clear" w:pos="708"/>
          <w:tab w:val="left" w:pos="2627" w:leader="none"/>
          <w:tab w:val="left" w:pos="5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Иланского района Красноярского края от 31.10.2014 № 1460-п «Об утверждении муниципальной программы «Повышение энергетической эффективности и развитие транспортной системы Иланского района»  (в редакции от 11.03.2019 № 88-п)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rPr/>
      </w:pPr>
      <w:r>
        <w:rPr>
          <w:rFonts w:cs="Arial" w:ascii="Arial" w:hAnsi="Arial"/>
        </w:rPr>
        <w:t xml:space="preserve">В соответствии со  статьей 179 Бюджетного кодекса Российской Федерации, постановлением Администрации Иланского района от 09.04.2015 № 342-п «Об утверждении Порядка принятия решений о разработке муниципальных программ Иланского района, их формирования  и реализации (в редакции от 01.10.2018 № 430-п)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становлением  Администрации Иланского района от 26.08.2013 № 792-п «О перечне муниципальных программ Иланского района на 2014 год и плановый период  до 2016 года» (в редакции от 31.07.2018  № 346-п), на основании ст. 34 Устава Иланского района Красноярского края  ПОСТАНОВЛЯ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  <w:tab w:val="left" w:pos="1134" w:leader="none"/>
        </w:tabs>
        <w:autoSpaceDE w:val="false"/>
        <w:spacing w:before="0" w:after="0"/>
        <w:ind w:left="432" w:hanging="432"/>
        <w:contextualSpacing/>
        <w:jc w:val="left"/>
        <w:rPr>
          <w:rFonts w:eastAsia="Calibri"/>
        </w:rPr>
      </w:pPr>
      <w:r>
        <w:rPr>
          <w:rFonts w:eastAsia="Arial" w:cs="Arial" w:ascii="Arial" w:hAnsi="Arial"/>
          <w:color w:val="FF0000"/>
          <w:lang w:eastAsia="zh-CN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Иланского района Красноярского края от 31.10.2014 № 1460-п «Об утверждении муниципальной программы «Повышение энергетической эффективности и развитие транспортной системы Иланского района» (в редакции от  11.03.2019 № 88-п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муниципальную программу «Повышение энергетической эффективности и развитие транспортной системы Иланского района»  изложить в новой редакции  согласно  приложению.</w:t>
      </w:r>
    </w:p>
    <w:p>
      <w:pPr>
        <w:pStyle w:val="Style28"/>
        <w:widowControl w:val="false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постановления возложить на первого заместителя Главы района С.М. Кузнецова. </w:t>
      </w:r>
    </w:p>
    <w:p>
      <w:pPr>
        <w:pStyle w:val="Style28"/>
        <w:snapToGrid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районной газете «Иланские вести» и разместить на «Официальном сайте Администрации Иланского района Красноярского края» (http://ilansk-adm.org/).</w:t>
      </w:r>
    </w:p>
    <w:p>
      <w:pPr>
        <w:pStyle w:val="Style28"/>
        <w:numPr>
          <w:ilvl w:val="0"/>
          <w:numId w:val="2"/>
        </w:numPr>
        <w:snapToGrid w:val="false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со дня официального опубликования.  </w:t>
      </w:r>
    </w:p>
    <w:p>
      <w:pPr>
        <w:pStyle w:val="Style28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napToGrid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napToGrid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 xml:space="preserve">                         О.А. Альхим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</w:p>
    <w:p>
      <w:pPr>
        <w:pStyle w:val="ConsPlusNormal1"/>
        <w:widowControl/>
        <w:ind w:left="5880" w:hanging="6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1"/>
        <w:widowControl/>
        <w:ind w:left="5880" w:hanging="6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 района</w:t>
      </w: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30.10.2019  № 588-п </w:t>
      </w: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1"/>
        <w:widowControl/>
        <w:ind w:left="5880" w:hanging="6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1"/>
        <w:widowControl/>
        <w:ind w:left="5880" w:hanging="6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 района</w:t>
      </w: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>от  31.10.2014 № 1460-п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«Повышение энергетической эффективности и развитие транспортной системы Иланского района»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аспор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й программы «Повышение энергетической эффективности и развитие транспортной системы Иланского района»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4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«Повышение энергетической эффективности и развитие транспортной системы Иланского района» (далее - Программа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>Постановление Администрации Иланского района Красноярского края №342-п от 09.04.2015г. «Об утверждении Порядка принятия решений о разработке муниципальных программ Иланского района, их формировании и реализации»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Иланского района от 20.10.2014 № 1384-п  «О внесении изменении в постановление от 26.08.2013 №792-п «О перечне муниципальных программ Иланского района на 2014 год и плановый период до 2016 год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Иланского района (Муниципальное казенное учреждение Администрации Иланского района «Отдел строительства, жилищно-коммунального хозяйства, транспорта и связи» (далее -  Отдел)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 учреждение Комитет по управлению муниципальным имуществом Администрации Ила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граммы и отдельных мероприят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</w:rPr>
              <w:t xml:space="preserve"> «Создание условий для безубыточной деятельности организаций жилищно-коммунального комплекса Ила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Мероприятие 1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Cs/>
              </w:rPr>
              <w:t>Обеспечение пассажироперевозок по социально-значимым маршрутам»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ероприятие 2</w:t>
            </w:r>
            <w:r>
              <w:rPr>
                <w:rFonts w:cs="Arial" w:ascii="Arial" w:hAnsi="Arial"/>
              </w:rPr>
              <w:t xml:space="preserve"> «Содержание автомобильных дорог района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ероприятие 3</w:t>
            </w:r>
            <w:r>
              <w:rPr>
                <w:rFonts w:cs="Arial" w:ascii="Arial" w:hAnsi="Arial"/>
              </w:rPr>
              <w:t xml:space="preserve"> «Изготовление проектной документации и проверка достоверности определения сметной стоимости капитального ремонт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Мероприятие 4 </w:t>
            </w:r>
            <w:r>
              <w:rPr>
                <w:rFonts w:cs="Arial" w:ascii="Arial" w:hAnsi="Arial"/>
              </w:rPr>
              <w:t>«Обеспечение реализации муниципальной программы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еспечение населения Иланского района качественными жилищно-коммунальными услугами в условиях развития рыночных отношений в отрасли и ограничение роста оплаты жилищно-коммунальных услуг.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шение доступности транспортных услуг для населения.</w:t>
            </w:r>
          </w:p>
          <w:p>
            <w:pPr>
              <w:pStyle w:val="Normal"/>
              <w:ind w:left="266" w:hanging="0"/>
              <w:rPr/>
            </w:pPr>
            <w:r>
              <w:rPr>
                <w:rFonts w:cs="Arial" w:ascii="Arial" w:hAnsi="Arial"/>
              </w:rPr>
              <w:t xml:space="preserve">3. Улучшение текущего состояния автомобильных дорог. 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Повышение уровня взаимодействия граждан, организаций и государства на основе телекоммуникационных технолог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>
                <w:rFonts w:cs="Arial" w:ascii="Arial" w:hAnsi="Arial"/>
              </w:rPr>
              <w:t xml:space="preserve">1. Обеспечение доступности предоставляемых коммунальных услуг. 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беспечение равной доступности услуг           общественного транспорта на территории         района для отдельных категорий граждан.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еспечение сохранности существующей сети автомобильных дорог общего   пользования местного значения.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еспечение услугами связи малочисленных и труднодоступных населенных пунктов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Повышение качества и надежности предоставления услуг теплоснабжения, электроснабжения, водоснабжения, водоотведения.  </w:t>
            </w:r>
          </w:p>
          <w:p>
            <w:pPr>
              <w:pStyle w:val="Normal"/>
              <w:ind w:left="266" w:hanging="0"/>
              <w:rPr/>
            </w:pPr>
            <w:r>
              <w:rPr>
                <w:rFonts w:cs="Arial" w:ascii="Arial" w:hAnsi="Arial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еализации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оки реализации программы 2014-2030 год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</w:rPr>
              <w:t>Показатели результативност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снижение размера платы граждан за коммунальные услуги рассчитанная по тарифам, превышающая плату граждан за коммунальные услуги рассчитанную с применением предельного индекса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</w:rPr>
              <w:t>до 45,0% к 2030 году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</w:rPr>
              <w:t>- снижение задолженности населения перед предприятиями ЖКХ до 25% к 2030 году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</w:rPr>
              <w:t>- повышение уровня платы граждан за коммунальные услуги до 90% к 2030 году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величение объема оказания транспортных услуг отдельным категориям граждан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качества автомобильных дорог;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величение населенных пунктов обеспеченных услугами связи, ранее не имевших эту возможность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муниципальной программы в 2014-2021 годах за счет всех источников финансирования составит 399 758 тыс. руб.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 30 752,80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 – 39 144,3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– 33 086,3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 33 868,3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– 37 735,5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46 240,9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– 46 462,5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– 36 233,7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– 36 233,70 тыс. 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за счет средств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краевого бюджета 282 936,30  тыс. руб.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 –  24 464,90 тыс.руб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 – 34 404,40 тыс.руб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– 28 266,40тыс.руб.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29 065,90 тыс.руб.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– 30 527,8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9 – 38 712,0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0 – 32 498,3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1 – 32 498,3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2 – 32 498,3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естного бюджета 56 821,70 тыс. руб.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 – 6 287,90 тыс.руб.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– 4 739,90 тыс.руб.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– 4 819,90 тыс.руб.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4 802,40 тыс.руб.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– 7 207,7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9 – 7 528,9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0 – 13 964,2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1 – 3 735,4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22 – 3 735,40 тыс. руб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ind w:left="8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8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сферы жилищно-коммунального хозяйства, транспорта и связи с указанием основных показателей социально-экономического развития Иланского района и анализ социальных, финансово-экономических и прочих рисков реализ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Style28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бщие положения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Жилищно-коммунальное хозяйство является базовой отраслью  экономики Иланского района, обеспечивающей население края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оказателями, характеризующими отрасль жилищно-коммунального хозяйства района являются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окие потери энергоресурсов на всех стадиях от производства до потребления, составляющие 30-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На территории района за 2014 год организациями, оказывающими жилищно-коммунальные услуги, предоставлены следующие объемы коммунальных ресурсов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холодная вода – 544,32 т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горячая вода -  74,41 т.куб.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одоотведение –  347,63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тепловая энергия  – 1679 т.Гкал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электрическая энергия –44,948 квт/ч.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жиженный газ –  162,96 кг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val="en-US" w:eastAsia="en-US"/>
        </w:rPr>
        <w:tab/>
        <w:t>В</w:t>
      </w:r>
      <w:r>
        <w:rPr>
          <w:rFonts w:cs="Arial" w:ascii="Arial" w:hAnsi="Arial"/>
          <w:sz w:val="24"/>
          <w:szCs w:val="24"/>
        </w:rPr>
        <w:t xml:space="preserve"> сфере жилищно-коммунального хозяйства имеет место быть неплатежи населения, по следующим причинам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оянное повышение размеров платежей, при уровне заработной платы на прежнем уровне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зработица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олезнь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воевременная выплата заработной платы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именение штрафных санкций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низкого качества коммунальных услуг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фликты с управляющими организациями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</w:t>
      </w:r>
      <w:r>
        <w:rPr>
          <w:rFonts w:cs="Arial" w:ascii="Arial" w:hAnsi="Arial"/>
          <w:sz w:val="24"/>
          <w:szCs w:val="24"/>
          <w:lang w:val="ru-RU" w:eastAsia="ru-RU"/>
        </w:rPr>
        <w:t>муниципальной</w:t>
      </w:r>
      <w:r>
        <w:rPr>
          <w:rFonts w:cs="Arial" w:ascii="Arial" w:hAnsi="Arial"/>
          <w:sz w:val="24"/>
          <w:szCs w:val="24"/>
          <w:lang w:eastAsia="ru-RU"/>
        </w:rPr>
        <w:t xml:space="preserve"> программой.</w:t>
      </w:r>
    </w:p>
    <w:p>
      <w:pPr>
        <w:pStyle w:val="Normal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основе анализа сложившейся ситуации, на территории Красноярского края ежегодно министерством экономического развития вносятся изменения в нормативно-правовую базу.</w:t>
      </w:r>
    </w:p>
    <w:p>
      <w:pPr>
        <w:pStyle w:val="Normal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 01.11.2015 вступают в силу изменения в постановление Правительства Красноярского края от 30.07.2013 № 370-п «Об утверждении нормативов потребления коммунальных услуг по холодному водоснабжению, горячему водоснабжению и водоотведению в жилых помещениях и на общедомовые нужды при использовании земельного участка и надворных построек на территории Красноярского края». </w:t>
      </w:r>
    </w:p>
    <w:p>
      <w:pPr>
        <w:pStyle w:val="Normal"/>
        <w:ind w:firstLine="720"/>
        <w:rPr/>
      </w:pPr>
      <w:r>
        <w:rPr>
          <w:rFonts w:cs="Arial" w:ascii="Arial" w:hAnsi="Arial"/>
          <w:lang w:eastAsia="ru-RU"/>
        </w:rPr>
        <w:t xml:space="preserve">Нормативы потребления по холодному и горячему водоснабжению изменены в соответствии с требованиями действующего законодательства Российской Федерации, в частности постановления Правительства Красноярского края от 09.10.2015 № 541-п </w:t>
      </w:r>
      <w:r>
        <w:rPr>
          <w:rFonts w:cs="Arial" w:ascii="Arial" w:hAnsi="Arial"/>
        </w:rPr>
        <w:t>«О внесении изменений</w:t>
      </w:r>
      <w:r>
        <w:rPr>
          <w:rFonts w:cs="Arial" w:ascii="Arial" w:hAnsi="Arial"/>
          <w:lang w:eastAsia="ru-RU"/>
        </w:rPr>
        <w:t xml:space="preserve"> в постановление Правительства Красноярского края от 30.07.2013 № 370-п «Об утверждении нормативов потребления коммунальных услуг по холодному водоснабжению, горячему водоснабжению и водоотведению в жилых помещениях и на общедомовые нужды при использовании земельного участка и надворных построек на территории Красноярского края»</w:t>
      </w:r>
    </w:p>
    <w:p>
      <w:pPr>
        <w:pStyle w:val="Normal"/>
        <w:ind w:firstLine="720"/>
        <w:rPr/>
      </w:pPr>
      <w:r>
        <w:rPr>
          <w:rFonts w:cs="Arial" w:ascii="Arial" w:hAnsi="Arial"/>
          <w:lang w:eastAsia="ru-RU"/>
        </w:rPr>
        <w:t xml:space="preserve">По отношению к нормативам на водоснабжение и водоотведение  принятыми постановлением </w:t>
      </w:r>
      <w:r>
        <w:rPr>
          <w:rFonts w:cs="Arial" w:ascii="Arial" w:hAnsi="Arial"/>
        </w:rPr>
        <w:t>Правительства Красноярского края от 27.12.2013 № 702-п «О внесении изменений</w:t>
      </w:r>
      <w:r>
        <w:rPr>
          <w:rFonts w:cs="Arial" w:ascii="Arial" w:hAnsi="Arial"/>
          <w:lang w:eastAsia="ru-RU"/>
        </w:rPr>
        <w:t xml:space="preserve"> в постановление Правительства Красноярского края от 30.07.2013 № 370-п «Об утверждении нормативов потребления коммунальных услуг по холодному водоснабжению, горячему водоснабжению и водоотведению в жилых помещениях и на общедомовые нужды при использовании земельного участка и надворных построек на территории Красноярского края» новые нормативы уменьшатся в среднем на 20-30%.</w:t>
      </w:r>
    </w:p>
    <w:p>
      <w:pPr>
        <w:pStyle w:val="Normal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На основании Постановления Правительства от 16.04.2013 №344-п «О внесении изменений в некоторые правовые акты правительства Российской Федерации по вопросам предоставления коммунальных услуг», в случае отсутствия в жилом помещении индивидуальных и общих (для коммунальной квартиры) приборов учета используемой воды, при наличии технической возможности их установки, при расчете платы за холодное и горячее водоснабжение будут применяться нормативы потребления с учетом повышающих коэффициентов: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 01.11.2015 по 31.12.2015 - 1,2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bCs/>
          <w:lang w:eastAsia="ru-RU"/>
        </w:rPr>
        <w:t>с 01.01.2016 по 30.06.2016 - 1,4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 01.07.2016 по 31.12.2016  - 1,5;</w:t>
      </w:r>
    </w:p>
    <w:p>
      <w:pPr>
        <w:pStyle w:val="Normal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  <w:lang w:eastAsia="ru-RU"/>
        </w:rPr>
        <w:t>с 2017 года - 1,6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ализ изменения платы граждан за горячее и холодное водоснабжение при начислении платы с повышающими коэффициентами показал увеличение размера платы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Увеличение размера платы за  холодное водоснабжение на 1 человека в месяц при среднем размере тарифа 22,53 руб/куб.м. в жилом помещении с наличием централизованного горячего и холодного водоснабжения, с наличием всех водоразборных устройств, по отношению к «базовому» нормативу без повышающих коэффициентов составляет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015 год – 17 руб./мес.;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 01.01.2016 по 30.06.2016 – 34 руб./мес.;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7.2016 по 31.12.2016 – 42,6 руб./мес.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 01.01.2017 – 51,20 руб./мес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 01.01.2018 -55,00 руб./мес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 01.07.2018 – 57,14 руб./мес.</w:t>
      </w:r>
    </w:p>
    <w:p>
      <w:pPr>
        <w:pStyle w:val="ConsPlusTitl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1.2019 -58,11 руб./мес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7.2019 – 59,68 руб./мес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Увеличение размера платы за  горячее водоснабжение на 1 человека в месяц при среднем размере тарифа 92,80 руб./куб.м. в жилом помещении с наличием централизованного горячего и холодного водоснабжения, с наличием всех водоразборных устройств, по отношению к «базовому» нормативу без повышающих коэффициентов составляет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015 год – 59,4 руб./мес.;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1.2016 по 30.06.2016 – 118,8 руб./мес.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7.2016 по 31.12.2016 – 148,5 руб./мес.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1.2017 – 178,2 руб./мес.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1.2018 – 207,9 руб./мес.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7.2018 – 235,8 руб./мес.</w:t>
      </w:r>
    </w:p>
    <w:p>
      <w:pPr>
        <w:pStyle w:val="ConsPlusTitl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1.2019 – 239,81 руб./мес.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 01.07.2019 – 246,28 руб./мес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инамика увелич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змера платы  за горячее и холодное водоснабжение при начислении с повышающими коэффициентам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80"/>
        <w:gridCol w:w="1540"/>
        <w:gridCol w:w="1681"/>
        <w:gridCol w:w="170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 проживающих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( месяц)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3 проживающих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(год) 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В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В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ХВС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В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2015 </w:t>
            </w:r>
          </w:p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8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1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 138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16:</w:t>
            </w:r>
          </w:p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полугодие</w:t>
            </w:r>
          </w:p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полугод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2,0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6,4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45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12,0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6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 138,4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 67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17</w:t>
            </w:r>
          </w:p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 41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 41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 41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 41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 415,2</w:t>
            </w:r>
          </w:p>
        </w:tc>
      </w:tr>
    </w:tbl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основании распоряжения Правительства Российской Федерации от 28.10.2015 № 2182-р прилагаемые индексы изменения размера вносимой гражданами платы за коммунальные услуги в 2016 году составят: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 01.01.2016 – по 30.06.2016 гг. – 0,0%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 01.07.2016 – по 31.12.2016 гг. – 4,4%.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основании Указа Губернатора Красноярского края  от 26.12.2016 №296-уг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ярского края на период с 1 января 2015 года по 2018 год» составят: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с 01.01.2017 - по 30.06.2017 гг. - 0,0%</w:t>
      </w:r>
    </w:p>
    <w:p>
      <w:pPr>
        <w:pStyle w:val="ConsPlusTitle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с 01.07.2017 – по 31.12.2017 гг. – 3,9%.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с 01.01.2018- по 30.06.2018 гг. - 0,0%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 01.07.2018 – по 31.12.2018 гг. – 4,5%.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каза Губернатора Красноярского края  от 14.12.2018 № 322-уг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 01.01.2019 - по 30.06.2019 гг. - 1,7%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 01.07.2019 - по 31.12.2019 гг. - 2,7%</w:t>
      </w:r>
    </w:p>
    <w:p>
      <w:pPr>
        <w:pStyle w:val="ConsPlusTitle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Мероприятия подпрограммы соответствует</w:t>
      </w:r>
      <w:r>
        <w:rPr>
          <w:rFonts w:cs="Arial" w:ascii="Arial" w:hAnsi="Arial"/>
          <w:sz w:val="24"/>
          <w:szCs w:val="24"/>
        </w:rPr>
        <w:t xml:space="preserve"> целям и приоритетам социально-экономического развития район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ффект от реализации подпрограммных мероприятий за 2014 год выражен в следующем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снижение размера платы граждан за коммунальные услуги в соответствии с предельным индексом:</w:t>
      </w:r>
    </w:p>
    <w:p>
      <w:pPr>
        <w:pStyle w:val="Normal"/>
        <w:suppressAutoHyphens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применение установленного уровня оплаты населением жилищно-коммунальных услуг и максимально-допустимой доли собственных расходов граждан в совокупном доходе семьи в пределах социальной нормы площади жилья и нормативов потребления коммунальных услуг; 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</w:rPr>
        <w:t>обеспечени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 доступности для населения стоимости жилищно-коммунальных услуг за счет повыш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эффективности мер социальной поддержки населения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определен объем необходимых инвестиций, обоснование социальной и хозяйственной необходимости, экономической целесообразности и экологической возможности строительства новых, расширения и реконструкции действующих источников тепла и тепловых сетей в увязке с мероприятиями по рациональному использованию топливо-энергетических ресурсов и градостроительной перспективой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 xml:space="preserve">получены </w:t>
      </w:r>
      <w:r>
        <w:rPr>
          <w:rFonts w:cs="Arial" w:ascii="Arial" w:hAnsi="Arial"/>
          <w:color w:val="000000"/>
        </w:rPr>
        <w:t>технические решения, направленные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;</w:t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ind w:left="0" w:right="0" w:hanging="0"/>
        <w:rPr/>
      </w:pPr>
      <w:r>
        <w:rPr>
          <w:rFonts w:eastAsia="Arial" w:cs="Arial" w:ascii="Arial" w:hAnsi="Arial"/>
          <w:color w:val="000000"/>
          <w:szCs w:val="24"/>
        </w:rPr>
        <w:t xml:space="preserve">        </w:t>
      </w:r>
      <w:r>
        <w:rPr>
          <w:rFonts w:cs="Arial" w:ascii="Arial" w:hAnsi="Arial"/>
          <w:szCs w:val="24"/>
        </w:rPr>
        <w:t>- улучшиться качество предоставляемых коммунальных услуг населению;</w:t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снижение риска возникновения аварийных ситуаций на объектах коммунальной сферы;</w:t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повышение эффективности учета расхода тепловой энергии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механизмов следующих мероприятий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контроля за качеством и надежностью коммунальных услуг и ресурс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 программы.</w:t>
      </w:r>
      <w:r>
        <w:rPr>
          <w:rFonts w:cs="Arial" w:ascii="Arial" w:hAnsi="Arial"/>
          <w:color w:val="000000"/>
        </w:rPr>
        <w:t xml:space="preserve"> Целевые индикаторы, показатели и мероприятий подпрограммы будут ежегодно дополняться и корректироваться по итогам выполнения мероприятий программы за отчетный финансовый год.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нижение численности населения в сельской местности;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активная автомобилизация населения;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озросшие услуги легкового такси.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едствием трудного финансового положения транспортного комплекса района являются большой износ  транспортных средств.</w:t>
      </w:r>
    </w:p>
    <w:p>
      <w:pPr>
        <w:pStyle w:val="TextBodyIndent"/>
        <w:spacing w:before="0" w:after="0"/>
        <w:ind w:left="0" w:right="0" w:firstLine="708"/>
        <w:rPr/>
      </w:pPr>
      <w:r>
        <w:rPr>
          <w:rFonts w:cs="Arial" w:ascii="Arial" w:hAnsi="Arial"/>
          <w:szCs w:val="24"/>
        </w:rPr>
        <w:t>В автотранспортом предприятии Иланского района преобладает морально и физически устаревшая техника, работающая в большинстве случаев за пределами нормативного срока службы (более  30% автобусов).</w:t>
      </w:r>
    </w:p>
    <w:p>
      <w:pPr>
        <w:pStyle w:val="TextBodyIndent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2. Теплоснабжение</w:t>
      </w:r>
    </w:p>
    <w:p>
      <w:pPr>
        <w:pStyle w:val="Normal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жилищно-коммунальном комплексе района эксплуатируется 43 котельных, суммарной мощностью 125,4  Гкал/час, вырабатывающих 282,26 Гкал тепловой энергии. Протяженность тепловых сетей - 34,2к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/>
      </w:pPr>
      <w:r>
        <w:rPr>
          <w:rFonts w:cs="Arial" w:ascii="Arial" w:hAnsi="Arial"/>
        </w:rPr>
        <w:t>Котельные эксплуатируются с применением устаревших неэффективных технологических схем, где исполнение котельного оборудования не соответствуют предъявляемым современным конструктивным требованиям, процесс сжигания топлива упрощается и нарушается. В результате фактически КПД котельных составляет 30-60%, вместо нормативного 75-80 %. Расход топлива на выработку тепловой энергии превышает нормативный на 10%. Отсутствие на котельных (при открытых системах теплоснабжения) систем водоподготовки сетевой воды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ичинами неэффективности действующих котельных являю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низкий коэффициент использования установленной мощности тепло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тсутствие систем водоподготовки и приборов технологического контро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использование топлива низкого кач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- низкий уровень обслуживания (отсутствие автоматизации технологических процессов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в замене нуждается 19,7 км (57,6 %) ветхих тепловых сетей. Суммарные потери тепловой энергии в сетях составляют 1,5%, что эквивалентно 34,5 тыс. т. условного топлива в год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блемы в системах теплоснабжения обостряются еще и отсутствием резервирования теплоисточников по электроснабжению и водоснабжению. Отсутствие резервного питания в аварийной ситуации увеличивает вероятность отключения котельной и разморожения систем теплопотреб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рамках муниципальной программы планируется:</w:t>
      </w:r>
    </w:p>
    <w:p>
      <w:pPr>
        <w:pStyle w:val="32"/>
        <w:spacing w:before="0" w:after="0"/>
        <w:ind w:left="0" w:firstLine="709"/>
        <w:rPr/>
      </w:pPr>
      <w:r>
        <w:rPr>
          <w:rFonts w:eastAsia="Arial" w:cs="Arial" w:ascii="Arial" w:hAnsi="Arial"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снизить тепловые потери;</w:t>
      </w:r>
    </w:p>
    <w:p>
      <w:pPr>
        <w:pStyle w:val="32"/>
        <w:spacing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надежность работы систем теплоснабжения и экономию топливно-энергетических ресурсов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контроля за качеством и надежностью коммунальных услуг и ресур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3. Водоснабжение, водоотведение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Основными источниками водоснабжения населения района являются: поверхностные и подземные водоисточники, обеспечивающие централизованным водоснабжением  82% населения района(85 % населенных пунктов)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Результаты исследований воды поверхностных и подземных водоисточников, используемых для централизованного хозяйственно-питьевого водоснабжения населения района, свидетельствуют об ухудшении ее качества по гигиеническим нормативам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сновной удельный вес неудовлетворительных проб воды из водоисточников по гигиеническим нормативам по санитарно-химическим показателям вносят подземные водоисточники, по микробиологическим показателям - поверхностные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, солей жесткости, фторидов, марганца. К техногенным причинам следует отнести загрязнение подземных вод нитратами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оверхностные источники водоснабжения являются основными приемниками сточных вод, принимая 98% общего количества стоков, являющихся недостаточно очищенными и неочищенными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Канализационные очистные сооружения, осуществляющие очистку сточных вод в большинстве населенных пунктов, эксплуатируются в течение 20-30 лет без проведения реконструкции, представлены механизированными комплексами биологической очистки стоков, в основе которых лежат морально устаревшие технологии, конструкции и элементы, не обеспечивающие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блема снабжения населения района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и качество жизни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района и улучшению демографическ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2.4. Электроснабжение</w:t>
      </w:r>
    </w:p>
    <w:p>
      <w:pPr>
        <w:pStyle w:val="Style33"/>
        <w:spacing w:lineRule="exact" w:line="326"/>
        <w:ind w:left="4" w:right="14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3"/>
        <w:spacing w:lineRule="exact" w:line="326"/>
        <w:ind w:left="4" w:right="14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электрической энергией населения Иланского района и организаций, предоставляющих жилищно-коммунальные услуги,  осуществляется преимущественно от централизованной системы энергоснабжения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Износ основных фондов систем электроснабжения составляет 40-50 %. В коммунальных системах централизованного электроснабжения потери в сетях и трансформаторах составляет 1,8 процентов. Из-за отсутствия на территориях схем электроснабжения подключение потребителей производится без учета реальных нагрузок и трансформаторных мощностей подстанций, загрузки электролиний и пропускной способности. </w:t>
      </w:r>
    </w:p>
    <w:p>
      <w:pPr>
        <w:pStyle w:val="Style33"/>
        <w:spacing w:lineRule="exact" w:line="326"/>
        <w:ind w:left="4" w:right="14" w:firstLine="710"/>
        <w:jc w:val="both"/>
        <w:rPr/>
      </w:pPr>
      <w:r>
        <w:rPr>
          <w:rFonts w:cs="Arial" w:ascii="Arial" w:hAnsi="Arial"/>
        </w:rPr>
        <w:t xml:space="preserve">На территории района поставщиком электрической энергии является КрасноярскЭнергосбыт филиал ОАО «МРСК Сибири». Сетевыми организации района: ООО «Краевая энергетическая компания» и ООО «Восточные электросети». В настоящее время на территории района расположено 190 трансформаторных подстанций. Протяженность электрических сетей составляет 837,9 км., их них ветхих 138,7 к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1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результате возникают перебои в энергоснабжении потребителей.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Потери электроэнергии в сетях достигают 20. В свою очередь, рост потерь влечет за собой значительное увеличение себестоимости 1 кВтч электроэнергии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5. Газоснаб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1"/>
        <w:rPr/>
      </w:pPr>
      <w:r>
        <w:rPr>
          <w:rFonts w:cs="Arial" w:ascii="Arial" w:hAnsi="Arial"/>
          <w:lang w:eastAsia="ru-RU"/>
        </w:rPr>
        <w:t>На территории Иланского района для бытовых нужд населения района используется сжиженный углеводородный газ. По территории района доставка газа производится автотран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истема газоснабжения сжиженным газом представлена 1 пунктом хранения баллонов, наружными газопроводами, протяженностью  1,42 км со сроком эксплуатации 20 лет и боле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вка газа населению осуществляется через газораспределительные установки и в газобаллонных установк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6. Капитальный ремонт многоквартирных дом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соответствии со статистическими данными площадь жилищного фонда Иланского района составляет 565,4 тыс.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из них 186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многоквартирных домов (без учета домов блокированной застройки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 указанного количества многоквартирных домов в более чем 45% от всего  жилищного фонда, истек нормативный срок эксплуатации и требуется проведение капитального ремонта уже на сегодняшний день (21 дом аварийный)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Основная доля многоквартирных домов, расположенных на территории района, была введена в эксплуатацию в 50–70-е годы, и соответственно в отношении большей части жилищного фонда истекли или подходят нормативные сроки проведения капитального ремонта, так как средний нормативный срок эксплуатации конструктивных элементов многоквартирных домов составляет 15-30 лет.</w:t>
        <w:br/>
        <w:t xml:space="preserve">        С 2005 года, с момента вступления в силу Жилищного кодекса Российской Федерации, определившего переход к рыночным отношениям в жилищно-коммунальном хозяйстве, содержание и ремонт общего имущества многоквартирных домов возложено на собственников помещений. В соответствии с законом Российской Федерации «О приватизации жилищного фонда в Российской Федерации» от 04.07.1991 № 1541-1 за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до момента исполнения обязательств. Принимая во внимание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а, не представлялось возможным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Транспорт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едствием трудного финансового положения транспортного комплекса района являются большой износ  транспортных средств.</w:t>
      </w:r>
    </w:p>
    <w:p>
      <w:pPr>
        <w:pStyle w:val="TextBodyIndent"/>
        <w:spacing w:before="0" w:after="0"/>
        <w:ind w:left="0" w:right="0" w:firstLine="708"/>
        <w:rPr/>
      </w:pPr>
      <w:r>
        <w:rPr>
          <w:rFonts w:cs="Arial" w:ascii="Arial" w:hAnsi="Arial"/>
          <w:szCs w:val="24"/>
        </w:rPr>
        <w:t>В автотранспортном предприятии Иланского района (АТП) преобладает морально и физически устаревшая техника, работающая в большинстве случаев за пределами нормативного срока службы (более  30% автобусов).</w:t>
      </w:r>
    </w:p>
    <w:p>
      <w:pPr>
        <w:pStyle w:val="TextBodyIndent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отяженность улично-дорожной сети Иланского района составляет 272,4 км., из них с твердым покрытием 173,2 км, с усовершенствованным покрытием 48,8 км. На сегодняшний день отремонтировано дорог с твердым покрытием 2,9 км.: в том числе капитальный ремонт 0,4км., текущий ремонт 2,5 км. 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автомобильных дорогах общего пользования расположено 44 искусственных сооружений, из них 18 мостов, 15 водопропускных труб, 11 плотин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связи с отсутствием средств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</w:rPr>
        <w:t>Кроме того, по состоянию на 01.01.2014 автомобильные дороги общего пользования (в том числе, улично-дорожная сеть) должным образом не зарегистрированы и не имеют правоустанавливающих документов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Arial" w:hAnsi="Arial" w:cs="Arial"/>
        </w:rPr>
      </w:pPr>
      <w:r>
        <w:rPr>
          <w:rFonts w:cs="Arial" w:ascii="Arial" w:hAnsi="Arial"/>
        </w:rPr>
        <w:t>Финансирование дорожных работ из местных бюджетов практически 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ConsPlusNormal1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>Главной целью в области развития дорожного комплекса является удовлетворение общественной коммуникативной потребности в беспрепятственном круглогодичном, комфортном и безопасном перемещении пассажиров и грузов по территории района с использованием автодорожных путей сообщения.</w:t>
      </w:r>
    </w:p>
    <w:p>
      <w:pPr>
        <w:pStyle w:val="Style28"/>
        <w:tabs>
          <w:tab w:val="clear" w:pos="708"/>
          <w:tab w:val="left" w:pos="426" w:leader="none"/>
        </w:tabs>
        <w:suppressAutoHyphens w:val="true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426" w:leader="none"/>
        </w:tabs>
        <w:suppressAutoHyphens w:val="tru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Приоритеты и цели социально-экономического развития </w:t>
        <w:br/>
        <w:t>в жилищно-коммунальном хозяйстве, транспорте и связи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1. Приоритеты реализации Програм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yle17"/>
          <w:rFonts w:cs="Arial" w:ascii="Arial" w:hAnsi="Arial"/>
          <w:b w:val="false"/>
          <w:i/>
          <w:sz w:val="24"/>
          <w:szCs w:val="24"/>
        </w:rPr>
        <w:t>Приоритетом</w:t>
      </w:r>
      <w:r>
        <w:rPr>
          <w:rFonts w:cs="Arial" w:ascii="Arial" w:hAnsi="Arial"/>
          <w:i/>
        </w:rPr>
        <w:t xml:space="preserve"> является п</w:t>
      </w:r>
      <w:r>
        <w:rPr>
          <w:rFonts w:cs="Arial" w:ascii="Arial" w:hAnsi="Arial"/>
        </w:rPr>
        <w:t>овышение комфортности условий проживания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, меры п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  <w:lang w:val="ru-RU" w:eastAsia="ru-RU"/>
        </w:rPr>
      </w:pPr>
      <w:r>
        <w:rPr>
          <w:rFonts w:cs="Arial" w:ascii="Arial" w:hAnsi="Arial"/>
          <w:i/>
          <w:sz w:val="24"/>
          <w:szCs w:val="24"/>
          <w:u w:val="single"/>
          <w:lang w:eastAsia="ru-RU"/>
        </w:rPr>
        <w:t xml:space="preserve">Задача </w:t>
      </w:r>
      <w:r>
        <w:rPr>
          <w:rFonts w:cs="Arial" w:ascii="Arial" w:hAnsi="Arial"/>
          <w:i/>
          <w:sz w:val="24"/>
          <w:szCs w:val="24"/>
          <w:u w:val="single"/>
          <w:lang w:val="ru-RU" w:eastAsia="ru-RU"/>
        </w:rPr>
        <w:t>1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беспечение доступности предоставляемых коммунальных услуг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  <w:lang w:val="ru-RU" w:eastAsia="ru-RU"/>
        </w:rPr>
      </w:pPr>
      <w:r>
        <w:rPr>
          <w:rFonts w:cs="Arial" w:ascii="Arial" w:hAnsi="Arial"/>
          <w:i/>
          <w:sz w:val="24"/>
          <w:szCs w:val="24"/>
          <w:u w:val="single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одпрограмма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«Создание условий для безубыточной деятельности организаций жилищно-коммунального комплекса Иланского райо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5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u w:val="single"/>
        </w:rPr>
        <w:t>Мероприятие 1.</w:t>
      </w:r>
      <w:r>
        <w:rPr>
          <w:rFonts w:cs="Arial" w:ascii="Arial" w:hAnsi="Arial"/>
        </w:rPr>
        <w:t xml:space="preserve"> Предоставление субсидии на компенсацию части расходов граждан на оплату коммунальных услуг исполнителям коммунальных услуг исполнителям коммунальных услуг и гражданам в форме социальных выпла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66" w:hanging="0"/>
        <w:rPr/>
      </w:pPr>
      <w:r>
        <w:rPr>
          <w:rFonts w:cs="Arial" w:ascii="Arial" w:hAnsi="Arial"/>
          <w:i/>
          <w:u w:val="single"/>
        </w:rPr>
        <w:t>Задача 2.</w:t>
      </w:r>
      <w:r>
        <w:rPr>
          <w:rFonts w:cs="Arial" w:ascii="Arial" w:hAnsi="Arial"/>
          <w:i/>
        </w:rPr>
        <w:t xml:space="preserve">  Обеспечение равной доступности услуг общественного транспорта на территории  района для отдельных категорий граждан.</w:t>
      </w:r>
    </w:p>
    <w:p>
      <w:pPr>
        <w:pStyle w:val="Normal"/>
        <w:ind w:left="26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Мероприятие 1.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bCs/>
        </w:rPr>
        <w:t>Обеспечение пассажироперевозок по социально-значимым маршрутам»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Возмещение расходов автотранспортному предприятию при перевозке пассажиров по социально значимым биле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6" w:hanging="0"/>
        <w:rPr/>
      </w:pPr>
      <w:r>
        <w:rPr>
          <w:rFonts w:cs="Arial" w:ascii="Arial" w:hAnsi="Arial"/>
          <w:i/>
          <w:u w:val="single"/>
        </w:rPr>
        <w:t>Задача 3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беспечение сохранности существующей сети автомобильных дорог общего   пользования местного значения.</w:t>
      </w:r>
    </w:p>
    <w:p>
      <w:pPr>
        <w:pStyle w:val="Normal"/>
        <w:ind w:left="26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Мероприятие 2.</w:t>
      </w:r>
      <w:r>
        <w:rPr>
          <w:rFonts w:cs="Arial" w:ascii="Arial" w:hAnsi="Arial"/>
          <w:b/>
        </w:rPr>
        <w:t xml:space="preserve">  «Содержани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апитальный ремонт и ремон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автомобильных дорог района» </w:t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одержание автомобильных дорог общего пользования местного значения района.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сточниками финансирования мероприятий являются средства местного бюджета. </w:t>
      </w:r>
    </w:p>
    <w:p>
      <w:pPr>
        <w:pStyle w:val="TextBodyIndent"/>
        <w:spacing w:before="0" w:after="0"/>
        <w:ind w:left="0" w:right="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обследования автомобильных дорог.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74" w:hanging="0"/>
        <w:rPr/>
      </w:pPr>
      <w:r>
        <w:rPr>
          <w:rFonts w:cs="Arial" w:ascii="Arial" w:hAnsi="Arial"/>
          <w:b/>
          <w:u w:val="single"/>
        </w:rPr>
        <w:t>Мероприятие 3</w:t>
      </w:r>
      <w:r>
        <w:rPr>
          <w:rFonts w:cs="Arial" w:ascii="Arial" w:hAnsi="Arial"/>
          <w:b/>
        </w:rPr>
        <w:t xml:space="preserve"> «Изготовление проектной документации и проверка достоверности определения сметной стоимости капитального ремонта»</w:t>
      </w:r>
    </w:p>
    <w:p>
      <w:pPr>
        <w:pStyle w:val="Normal"/>
        <w:ind w:left="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олнение мероприятия по капитальному ремонту, реконструкции находящихся                               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ind w:left="74" w:hanging="0"/>
        <w:rPr/>
      </w:pPr>
      <w:r>
        <w:rPr>
          <w:rFonts w:cs="Arial" w:ascii="Arial" w:hAnsi="Arial"/>
          <w:i/>
          <w:u w:val="single"/>
        </w:rPr>
        <w:t xml:space="preserve">Задача 3. </w:t>
      </w:r>
      <w:r>
        <w:rPr>
          <w:rFonts w:cs="Arial" w:ascii="Arial" w:hAnsi="Arial"/>
        </w:rPr>
        <w:t xml:space="preserve"> Повышение качества и надежности предоставления услуг теплоснабжения, электроснабжения, водоснабжения, водоотведения.  </w:t>
      </w:r>
    </w:p>
    <w:p>
      <w:pPr>
        <w:pStyle w:val="Normal"/>
        <w:ind w:left="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Мероприятие 4</w:t>
      </w:r>
      <w:r>
        <w:rPr>
          <w:rFonts w:cs="Arial" w:ascii="Arial" w:hAnsi="Arial"/>
          <w:b/>
        </w:rPr>
        <w:t xml:space="preserve"> «Обеспечение реализации муниципальной программы»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уководство и управление в сфере установленных функци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7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8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widowControl/>
        <w:rPr/>
      </w:pPr>
      <w:r>
        <w:rPr>
          <w:sz w:val="24"/>
          <w:szCs w:val="24"/>
        </w:rPr>
        <w:t>Настоящая Программа разработана в соответствии с основными направлениями развития Иланского района на 2014 - 2030 годы.</w:t>
      </w:r>
    </w:p>
    <w:p>
      <w:pPr>
        <w:pStyle w:val="ConsPlusNormal1"/>
        <w:widowControl/>
        <w:rPr/>
      </w:pPr>
      <w:r>
        <w:rPr>
          <w:sz w:val="24"/>
          <w:szCs w:val="24"/>
        </w:rPr>
        <w:t>Администрация Иланского района выступает заказчиком мероприятий и координатором Программы.</w:t>
      </w:r>
    </w:p>
    <w:p>
      <w:pPr>
        <w:pStyle w:val="ConsPlusNormal1"/>
        <w:widowControl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Муниципальное казенное  учреждение Администрации Иланского района «Отдел строительства, жилищно-коммунального хозяйства, транспорта и связи» является исполнителем Программы. Управления и отделы Администрации Иланского района, от которых зависит выполнение отдельных мероприятий, действуют в интересах Програм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сточником финансирования Программы являются средства районного бюджета, а также межбюджетные трансферты из федерального и краевого бюджетов. При определении средств федерального и краевого бюджетов на исполнение районной программы расходы районного бюджета будут увеличены на сумму поступивших средств.</w:t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8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района</w:t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8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ффект в результате реализации подпрограммы выражается в следующем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снижение размера платы граждан за коммунальные услуги в соответствии с предельным индексом;</w:t>
      </w:r>
    </w:p>
    <w:p>
      <w:pPr>
        <w:pStyle w:val="Normal"/>
        <w:suppressAutoHyphens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применение установленного уровня оплаты населением жилищно-коммунальных услуг и максимально-допустимой доли собственных расходов граждан в совокупном доходе семьи в пределах социальной нормы площади жилья и нормативов потребления коммунальных услуг; 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</w:rPr>
        <w:t>доступност</w:t>
      </w:r>
      <w:r>
        <w:rPr>
          <w:rFonts w:cs="Arial" w:ascii="Arial" w:hAnsi="Arial"/>
          <w:sz w:val="24"/>
          <w:szCs w:val="24"/>
          <w:lang w:val="ru-RU"/>
        </w:rPr>
        <w:t>ь</w:t>
      </w:r>
      <w:r>
        <w:rPr>
          <w:rFonts w:cs="Arial" w:ascii="Arial" w:hAnsi="Arial"/>
          <w:sz w:val="24"/>
          <w:szCs w:val="24"/>
        </w:rPr>
        <w:t xml:space="preserve"> для населения стоимости жилищно-коммунальных услуг за счет повыш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эффективности мер социальной поддержки населения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lang w:eastAsia="ru-RU"/>
        </w:rPr>
        <w:t>увеличение объема оказания транспортных услуг отдельным категориям граждан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) снизить стоимость  жилищно-коммунальных услуг;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Снизить уровень аварийности на дорогах района;         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, значения целевых показателей на долгосрочный период </w:t>
      </w:r>
      <w:r>
        <w:rPr>
          <w:rFonts w:cs="Arial" w:ascii="Arial" w:hAnsi="Arial"/>
          <w:sz w:val="24"/>
          <w:szCs w:val="24"/>
          <w:lang w:eastAsia="ru-RU"/>
        </w:rPr>
        <w:t xml:space="preserve">представлены в </w:t>
      </w:r>
      <w:r>
        <w:rPr>
          <w:rFonts w:cs="Arial" w:ascii="Arial" w:hAnsi="Arial"/>
          <w:sz w:val="24"/>
          <w:szCs w:val="24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266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i/>
          <w:iCs/>
          <w:u w:val="single"/>
        </w:rPr>
        <w:t>Подпрограмма 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«Создание условий для безубыточной деятельности организаций жилищно-коммунального комплекса Иланского района».</w:t>
      </w:r>
    </w:p>
    <w:p>
      <w:pPr>
        <w:pStyle w:val="Normal"/>
        <w:ind w:left="266" w:firstLine="442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В рамках данной подпрограммы осуществляется государственные полномочия в рамках Закона края </w:t>
      </w:r>
      <w:r>
        <w:rPr>
          <w:rFonts w:cs="Arial" w:ascii="Arial" w:hAnsi="Arial"/>
        </w:rPr>
        <w:t>01.12.2014 № 7-2835 «Об отдельных мерах по обеспечению ограничения платы граждан за коммунальные услуги»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Срок реализации подпрограммы – 2014-2030 годы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iCs/>
        </w:rPr>
        <w:t xml:space="preserve">В результате реализации мероприятий подпрограммы к уровню 2014 года </w:t>
      </w:r>
      <w:r>
        <w:rPr>
          <w:rFonts w:cs="Arial" w:ascii="Arial" w:hAnsi="Arial"/>
        </w:rPr>
        <w:t>ожидается достижение следующих результатов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- снижение размера платы граждан за коммунальные услуги, рассчитанная по тарифам, превышающая плату граждан за коммунальные услуги рассчитанную с применением предельного индекса, до 45,0% к 2030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rFonts w:cs="Arial" w:ascii="Arial" w:hAnsi="Arial"/>
        </w:rPr>
        <w:t>- снижение задолженности населения перед предприятиями ЖКХ до 25% к 2030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rFonts w:cs="Arial" w:ascii="Arial" w:hAnsi="Arial"/>
        </w:rPr>
        <w:t>- повышение уровня платы граждан за коммунальные услуги до 90% к 2030 году;</w:t>
      </w:r>
    </w:p>
    <w:p>
      <w:pPr>
        <w:pStyle w:val="Normal"/>
        <w:ind w:left="266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Мероприятие 1.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еспечение пассажироперевозок по социально-значимым маршрутам</w:t>
      </w:r>
      <w:r>
        <w:rPr>
          <w:rFonts w:cs="Arial" w:ascii="Arial" w:hAnsi="Arial"/>
        </w:rPr>
        <w:t>»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в рамках которого выполняются условия по обеспечению равной доступности услуг общественного транспорта для отдельных категорий граждан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Реализация данного мероприятия позволит достичь следующих показателей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величение объема оказания транспортных услуг отдельным категориям граждан к 2030 году.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Мероприятие 2.</w:t>
      </w:r>
      <w:r>
        <w:rPr>
          <w:rFonts w:cs="Arial" w:ascii="Arial" w:hAnsi="Arial"/>
        </w:rPr>
        <w:t xml:space="preserve">  «Содержание автомобильных дорог района», в рамках которого планируется снизить влияние дорожных условий на безопасность дорожного движения. </w:t>
      </w:r>
      <w:r>
        <w:rPr>
          <w:rFonts w:cs="Arial" w:ascii="Arial" w:hAnsi="Arial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озволит достичь следующих результатов:</w:t>
      </w:r>
    </w:p>
    <w:p>
      <w:pPr>
        <w:pStyle w:val="TextBodyIndent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улучшение качества автомобильных дорог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66" w:hanging="0"/>
        <w:rPr/>
      </w:pPr>
      <w:r>
        <w:rPr>
          <w:rFonts w:cs="Arial" w:ascii="Arial" w:hAnsi="Arial"/>
          <w:i/>
          <w:u w:val="single"/>
        </w:rPr>
        <w:t>Мероприятие 3.</w:t>
      </w:r>
      <w:r>
        <w:rPr>
          <w:rFonts w:cs="Arial" w:ascii="Arial" w:hAnsi="Arial"/>
        </w:rPr>
        <w:t xml:space="preserve"> «Изготовление проектной документации и проверка достоверности определения сметной стоимости капитального ремонта» в рамках которого будут выполнены мероприятия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 – 2014-2030 годы.</w:t>
      </w:r>
    </w:p>
    <w:p>
      <w:pPr>
        <w:pStyle w:val="Normal"/>
        <w:ind w:left="266" w:firstLine="4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 мероприятия позволит достичь следующих результатов:</w:t>
      </w:r>
    </w:p>
    <w:p>
      <w:pPr>
        <w:pStyle w:val="Normal"/>
        <w:ind w:left="266" w:firstLine="442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качества и надежности предоставления услуг теплоснабжения, электроснабжения, водоснабжения, водоотведения.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Мероприятие 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«Обеспечение реализации муниципальной программы», в рамках которого реализуются планы по повышению эффективности бюджетных расходов, направленные на повышение качества финансового менеджмента. 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озволит достичь следующих результатов:</w:t>
      </w:r>
    </w:p>
    <w:p>
      <w:pPr>
        <w:pStyle w:val="ConsPlusNormal1"/>
        <w:widowControl/>
        <w:ind w:firstLine="851"/>
        <w:rPr/>
      </w:pPr>
      <w:r>
        <w:rPr>
          <w:sz w:val="24"/>
          <w:szCs w:val="24"/>
        </w:rPr>
        <w:t>- высокий уровень исполнения расходов за счет средств федерального, краевого и районного бюджетов;</w:t>
      </w:r>
    </w:p>
    <w:p>
      <w:pPr>
        <w:pStyle w:val="ConsPlusNormal1"/>
        <w:widowControl/>
        <w:ind w:firstLine="851"/>
        <w:rPr/>
      </w:pPr>
      <w:r>
        <w:rPr>
          <w:sz w:val="24"/>
          <w:szCs w:val="24"/>
        </w:rPr>
        <w:t>- соблюдение сроков предоставления годовой бюджетной;</w:t>
      </w:r>
    </w:p>
    <w:p>
      <w:pPr>
        <w:pStyle w:val="ConsPlusNormal1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 формирование ежегодного отчета  об эффективности реализации программы, включающего анализ и предложения по совершенствованию инструментов поддержки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eastAsia="ru-RU"/>
        </w:rPr>
        <w:t>7. ИНФОРМАЦИЯ О РАСПРЕДЕЛЕНИИ ПЛАНИРУЕМЫХ РАСХОДОВ ПО ПОДПРОГРАММАМ И  ОТДЕЛЬНЫМ МЕРОПРИЯТИЯ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 предусматривают их реализацию за счет средств районного бюджета. При предоставлении субсидии Иланскому району будут привлечены трансферты из федерального и краевого бюдже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Подпрограмма 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«Создание условий для безубыточной деятельности организаций жилищно-коммунального комплекса Иланского района».</w:t>
      </w:r>
    </w:p>
    <w:p>
      <w:pPr>
        <w:pStyle w:val="Normal"/>
        <w:ind w:left="266" w:hanging="0"/>
        <w:rPr/>
      </w:pPr>
      <w:r>
        <w:rPr>
          <w:rFonts w:cs="Arial" w:ascii="Arial" w:hAnsi="Arial"/>
        </w:rPr>
        <w:t>Объем расходов из средств краевого бюджета составит: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4 год  – 21 164,90  тыс. рублей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5 год – 31 104,4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6 год – 28 266,4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7 год – 29 065,90 тыс. рублей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8 год – 30 527,8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9 год – 38 712,00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20 год – 38 712,00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21 год – 38 712,00 тыс. рублей.</w:t>
      </w:r>
    </w:p>
    <w:p>
      <w:pPr>
        <w:pStyle w:val="Normal"/>
        <w:ind w:left="266" w:hanging="0"/>
        <w:rPr/>
      </w:pPr>
      <w:r>
        <w:rPr>
          <w:rFonts w:cs="Arial" w:ascii="Arial" w:hAnsi="Arial"/>
          <w:i/>
          <w:u w:val="single"/>
        </w:rPr>
        <w:t>Мероприятие 1.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Обеспечение пассажироперевозок по социально-значимым маршрутам».</w:t>
      </w:r>
    </w:p>
    <w:p>
      <w:pPr>
        <w:pStyle w:val="Normal"/>
        <w:ind w:left="266" w:hanging="0"/>
        <w:rPr/>
      </w:pPr>
      <w:r>
        <w:rPr>
          <w:rFonts w:cs="Arial" w:ascii="Arial" w:hAnsi="Arial"/>
        </w:rPr>
        <w:t>Объем расходов из средств местного бюджета составит: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4 год – 1549,20  тыс. рублей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5 год – 1679,0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6 год –  1800,70 тыс. рублей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7 год – 1 944,08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8 год – 4 068,00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9 год – 3 982,90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20 год – 0,0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21 год – 0,00 тыс. рублей.</w:t>
      </w:r>
    </w:p>
    <w:p>
      <w:pPr>
        <w:pStyle w:val="Normal"/>
        <w:ind w:left="266" w:hanging="0"/>
        <w:rPr/>
      </w:pPr>
      <w:r>
        <w:rPr>
          <w:rFonts w:cs="Arial" w:ascii="Arial" w:hAnsi="Arial"/>
          <w:i/>
          <w:u w:val="single"/>
        </w:rPr>
        <w:t>Мероприятие 2.</w:t>
      </w:r>
      <w:r>
        <w:rPr>
          <w:rFonts w:cs="Arial" w:ascii="Arial" w:hAnsi="Arial"/>
        </w:rPr>
        <w:t xml:space="preserve">  «Содержание автомобильных дорог района».</w:t>
      </w:r>
    </w:p>
    <w:p>
      <w:pPr>
        <w:pStyle w:val="Normal"/>
        <w:ind w:left="266" w:hanging="0"/>
        <w:rPr/>
      </w:pPr>
      <w:r>
        <w:rPr>
          <w:rFonts w:cs="Arial" w:ascii="Arial" w:hAnsi="Arial"/>
        </w:rPr>
        <w:t>Из средств местного бюджета: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4 год – 93,60 тыс. рублей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5 год – 140,40 тыс. рублей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6 год –  240,30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7 год –  101,00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8 год – 0,00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19 год – 0,00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20 год – 0,0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21 год – 0,00 тыс. рублей.</w:t>
      </w:r>
    </w:p>
    <w:p>
      <w:pPr>
        <w:pStyle w:val="Normal"/>
        <w:ind w:left="266" w:hanging="0"/>
        <w:rPr/>
      </w:pPr>
      <w:r>
        <w:rPr>
          <w:rFonts w:cs="Arial" w:ascii="Arial" w:hAnsi="Arial"/>
          <w:i/>
          <w:u w:val="single"/>
        </w:rPr>
        <w:t>Мероприятие 3.</w:t>
      </w:r>
      <w:r>
        <w:rPr>
          <w:rFonts w:cs="Arial" w:ascii="Arial" w:hAnsi="Arial"/>
        </w:rPr>
        <w:t xml:space="preserve"> «Изготовление проектной документации и проверка достоверности определения сметной стоимости капитального ремонта»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Объем расходов из средств районного бюджета составит: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4 год – 0,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5 год – 0,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6 год – 0,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7 год – 0,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8 год – 0,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9 год – 165,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20 год – 0,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21 год – 0,0 тыс. рублей.</w:t>
      </w:r>
    </w:p>
    <w:p>
      <w:pPr>
        <w:pStyle w:val="Normal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Мероприятие 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Обеспечение реализации муниципальной программы»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Объем расходов из средств районного бюджета составит: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4 год – 2 800,50 тыс. рублей;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5 год – 2 830,7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6 год – 2 778,90 тыс. рублей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7 год – 2 757,42 тыс. рублей.</w:t>
      </w:r>
    </w:p>
    <w:p>
      <w:pPr>
        <w:pStyle w:val="Normal"/>
        <w:ind w:left="26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8 год – 2 932,90 тыс. рублей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9 год – 3189,20 тыс. рублей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 </w:t>
      </w:r>
      <w:r>
        <w:rPr>
          <w:rFonts w:cs="Arial" w:ascii="Arial" w:hAnsi="Arial"/>
        </w:rPr>
        <w:t>2020 год – 3 381,00 тыс. рублей.</w:t>
      </w:r>
    </w:p>
    <w:p>
      <w:pPr>
        <w:pStyle w:val="Normal"/>
        <w:widowControl w:val="false"/>
        <w:autoSpaceDE w:val="false"/>
        <w:jc w:val="left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021 год – 3 381,00 тыс. рублей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8. ИНФОРМАЦИЯ О РЕСУРСНОМ ОБЕСПЕЧЕНИИ И ПРОГНОЗНОЙ ОЦЕНКЕ РАСХОДОВ НА РЕАЛИЗАЦИЮ ПРОГРАММЫ С УЧЕТОМ ИСТОЧНИКОВ ФИНАНСИРОВАНИ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ом финансирования Программы являются средства районного бюджета, а также межбюджетные трансферты из федерального и краевого бюдже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расходов из средств районного бюджета на реализацию мероприятий программы  на 2014 - 2021 годы составляет 56 821,70 тыс. рублей, в том числе по годам: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14 – 6 287,90 тыс.руб.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15 – 4 739,90 тыс.руб.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16 – 4 819,90 тыс.руб.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17 – 4 802,40 тыс.руб.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18 – 7 207,70 тыс. руб.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19 – 7 528,90 тыс. руб.;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20 – 13 964,20 тыс. руб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21 – 3 735,40 тыс. руб.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2022 – 3 735,4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3"/>
        <w:gridCol w:w="1121"/>
        <w:gridCol w:w="993"/>
        <w:gridCol w:w="992"/>
        <w:gridCol w:w="1134"/>
        <w:gridCol w:w="992"/>
        <w:gridCol w:w="945"/>
        <w:gridCol w:w="47"/>
        <w:gridCol w:w="519"/>
        <w:gridCol w:w="332"/>
        <w:gridCol w:w="49"/>
        <w:gridCol w:w="45"/>
        <w:gridCol w:w="898"/>
      </w:tblGrid>
      <w:tr>
        <w:trPr>
          <w:trHeight w:val="449" w:hRule="atLeast"/>
        </w:trPr>
        <w:tc>
          <w:tcPr>
            <w:tcW w:w="13590" w:type="dxa"/>
            <w:gridSpan w:val="1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еречень целевых показателей муниципальной программы </w:t>
            </w:r>
            <w:r>
              <w:rPr>
                <w:rFonts w:cs="Arial" w:ascii="Arial" w:hAnsi="Arial"/>
                <w:b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ффективности и развитие транспортной системы Иланского района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30</w:t>
            </w:r>
          </w:p>
        </w:tc>
      </w:tr>
      <w:tr>
        <w:trPr>
          <w:trHeight w:val="825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b/>
                <w:bCs/>
                <w:lang w:eastAsia="ru-RU"/>
              </w:rPr>
              <w:t>Цель 1 - Обеспечение населения Иланского района качественными жилищно-коммунальными услугами в условиях развития рыночных отношений в отрасли и ограничение роста оплаты жилищно-коммунальных услуг</w:t>
            </w:r>
          </w:p>
        </w:tc>
      </w:tr>
      <w:tr>
        <w:trPr>
          <w:trHeight w:val="435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Подпрограмма 1"Создание условий для безубыточной деятельности организаций жилищно-коммунального комплекса Иланского района"</w:t>
            </w:r>
          </w:p>
        </w:tc>
      </w:tr>
      <w:tr>
        <w:trPr>
          <w:trHeight w:val="555" w:hRule="atLeast"/>
        </w:trPr>
        <w:tc>
          <w:tcPr>
            <w:tcW w:w="14914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b/>
                <w:bCs/>
                <w:lang w:eastAsia="ru-RU"/>
              </w:rPr>
              <w:t>Задача 1. Обеспечение доступности предоставляемых коммунальных услуг</w:t>
            </w:r>
          </w:p>
        </w:tc>
      </w:tr>
      <w:tr>
        <w:trPr>
          <w:trHeight w:val="10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азмера платы граждан за коммунальные услуги рассчитанная по тарифам, превышающая плату граждан за коммунальные услуги рассчитанную с применением предельного индекса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,9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,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2</w:t>
            </w:r>
          </w:p>
        </w:tc>
        <w:tc>
          <w:tcPr>
            <w:tcW w:w="313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нижение задолженности населения перед предприятиями ЖК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3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вышение уровня платы граждан за коммунальные услуг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,0</w:t>
            </w:r>
          </w:p>
        </w:tc>
        <w:tc>
          <w:tcPr>
            <w:tcW w:w="99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,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,0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,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Цель 4 - </w:t>
            </w:r>
            <w:r>
              <w:rPr>
                <w:rFonts w:cs="Arial" w:ascii="Arial" w:hAnsi="Arial"/>
                <w:b/>
              </w:rPr>
              <w:t>Повышение уровня взаимодействия граждан, организаций и государства на основе телекоммуникационных технологий</w:t>
            </w:r>
          </w:p>
        </w:tc>
      </w:tr>
      <w:tr>
        <w:trPr>
          <w:trHeight w:val="566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Мероприятие 3 </w:t>
            </w:r>
            <w:r>
              <w:rPr>
                <w:rFonts w:cs="Arial" w:ascii="Arial" w:hAnsi="Arial"/>
                <w:b/>
              </w:rPr>
              <w:t>«Создание условий для развития услуг связи»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Задача 4</w:t>
            </w:r>
            <w:r>
              <w:rPr>
                <w:rFonts w:cs="Arial" w:ascii="Arial" w:hAnsi="Arial"/>
                <w:b/>
              </w:rPr>
              <w:t>. Обеспечение услугами связи малочисленных и труднодоступных населенных пунктов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4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бщественного доступа к государственным информационным ресурсам.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</w:rPr>
        <w:t xml:space="preserve">к 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Повышение энергет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эффективности и развит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Arial" w:ascii="Arial" w:hAnsi="Arial"/>
        </w:rPr>
        <w:t xml:space="preserve">транспортной системы Иланского района»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1"/>
        <w:gridCol w:w="1286"/>
        <w:gridCol w:w="1281"/>
        <w:gridCol w:w="851"/>
        <w:gridCol w:w="708"/>
        <w:gridCol w:w="849"/>
        <w:gridCol w:w="567"/>
        <w:gridCol w:w="1276"/>
        <w:gridCol w:w="1276"/>
        <w:gridCol w:w="1276"/>
        <w:gridCol w:w="1134"/>
        <w:gridCol w:w="992"/>
        <w:gridCol w:w="1701"/>
      </w:tblGrid>
      <w:tr>
        <w:trPr>
          <w:trHeight w:val="37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  <w:lang w:eastAsia="ru-RU"/>
              </w:rPr>
              <w:t xml:space="preserve">Информация о ресурсном обеспечении муниципальной программы  </w:t>
            </w:r>
            <w:r>
              <w:rPr>
                <w:rFonts w:cs="Arial" w:ascii="Arial" w:hAnsi="Arial"/>
              </w:rPr>
              <w:t>«Повышение энергетической эффективности и развитие транспортной системы Иланского района»  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рограммы, подпрограмм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РБС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бюджетной классификаци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иод</w:t>
            </w:r>
          </w:p>
        </w:tc>
      </w:tr>
      <w:tr>
        <w:trPr>
          <w:trHeight w:val="165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hanging="46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з Пр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28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вышение энергетической эффективности и развитие транспортной системы Иланского района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7 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6 0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2 0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2 0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0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9 856,8</w:t>
            </w:r>
          </w:p>
        </w:tc>
      </w:tr>
      <w:tr>
        <w:trPr>
          <w:trHeight w:val="69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7 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6 0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2 0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2 0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0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9 856,8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«Создание условий для безубыточной деятельности организаций жилищно-коммунального комплекса Иланского района»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7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 375,8</w:t>
            </w:r>
          </w:p>
        </w:tc>
      </w:tr>
      <w:tr>
        <w:trPr>
          <w:trHeight w:val="75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7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 375,8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1 подпрограммы 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едоставление субсидии на компенсацию части расходов граждан на оплату коммунальных услуг исполнителям коммунальных услуг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 375,8</w:t>
            </w:r>
          </w:p>
        </w:tc>
      </w:tr>
      <w:tr>
        <w:trPr>
          <w:trHeight w:val="75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 375,8</w:t>
            </w:r>
          </w:p>
        </w:tc>
      </w:tr>
      <w:tr>
        <w:trPr>
          <w:trHeight w:val="42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«Обеспечение пассажироперевозок по социально-значимым маршрутам»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985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9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0,9</w:t>
            </w:r>
          </w:p>
        </w:tc>
      </w:tr>
      <w:tr>
        <w:trPr>
          <w:trHeight w:val="75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985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9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0,9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автомобильных дорог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98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98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3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готовление проектной документации и проверка достоверности определения сметной стоимости капитального ремон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,0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,0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Мероприятие  4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981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 9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18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 265,1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981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1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 265,1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Повышение энергет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эффективности и развит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Arial" w:ascii="Arial" w:hAnsi="Arial"/>
        </w:rPr>
        <w:t xml:space="preserve">транспортной системы Иланского район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, отдельных мероприятий муниципальной программы «Повышение энергетической эффективности и развитие транспортной системы Иланского района»   (средств районного бюджета, в том числе средства, поступившие из бюджетов других уровней бюджетной сметы, бюджетов государственных внебюджетных источников)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551"/>
        <w:gridCol w:w="2411"/>
        <w:gridCol w:w="992"/>
        <w:gridCol w:w="1134"/>
        <w:gridCol w:w="1417"/>
        <w:gridCol w:w="1276"/>
        <w:gridCol w:w="1276"/>
        <w:gridCol w:w="170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 Иланского района, подпрограмм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 Иланского района, подпрограммы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453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7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530"/>
        <w:gridCol w:w="2126"/>
        <w:gridCol w:w="2835"/>
        <w:gridCol w:w="1276"/>
        <w:gridCol w:w="1276"/>
        <w:gridCol w:w="1275"/>
        <w:gridCol w:w="1276"/>
        <w:gridCol w:w="1276"/>
        <w:gridCol w:w="1418"/>
      </w:tblGrid>
      <w:tr>
        <w:trPr>
          <w:tblHeader w:val="true"/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Илан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Повышение энергетической эффективности и развитие транспортной системы Ила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 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 0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2 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2 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42 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9 85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5 375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7 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481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бюджеты муниципальных образований Ил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«Создание условий для безубыточной деятельности организаций жилищно-коммунального комплекса Ила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185 375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185 375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бюджеты муниципальных образований Ил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1 подпрограммы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едоставление субсидии на компенсацию части расходов граждан на оплату коммунальных услуг исполнителям коммунальных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185 375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0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8 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185 375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бюджеты муниципальных образований Ил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«Обеспечение пассажироперевозок по социально-значимым маршрутам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8 050,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8 050,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бюджеты муниципальных образований Ил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роприятие 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«Содержание автомобильных дорог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бюджеты муниципальных образований Ил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роектной документации и проверка достоверности определения сметной стоимости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бюджеты муниципальных образований Ил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 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1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 265,1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 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1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3 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 265,1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бюджеты муниципальных образований Ил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Повышение энергетической эффективности и развитие транспортной системы Иланского района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ПОДПРОГРАММЫ «СОЗДАНИЕ УСЛОВИЙ ДЛЯ БЕЗУБЫТОЧНОЙ ДЕЯТЕЛЬНОСТИ ОРГАНИЗАЦИЙ ЖИЛИЩНО-КОММУНАЛЬНОГО КОМПЛЕКСА ИЛАНСКОГО РАЙОНА»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80"/>
        <w:gridCol w:w="6276"/>
      </w:tblGrid>
      <w:tr>
        <w:trPr>
          <w:trHeight w:val="4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безубыточной деятельности организаций жилищно-коммунального комплекса Иланского района»;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нергетической эффективности и развитие транспортной системы Иланского района» (далее - Программа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й заказчик–координатор подпрограммы, 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Иланского района</w:t>
            </w:r>
          </w:p>
        </w:tc>
      </w:tr>
      <w:tr>
        <w:trPr>
          <w:trHeight w:val="8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мероприятий подпрограммы, главный распорядитель бюджетных средств 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Иланского района, муниципальное казенное учреждение Администрации Иланского района «Отдел строительства, жилищно-коммунального хозяйства, транспорта и связи» (далее -  Отдел)</w:t>
            </w:r>
          </w:p>
        </w:tc>
      </w:tr>
      <w:tr>
        <w:trPr>
          <w:trHeight w:val="27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Обеспечение доступности предоставляемых коммунальных услуг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подпрограммы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инансовой поддержки населения </w:t>
            </w:r>
          </w:p>
        </w:tc>
      </w:tr>
      <w:tr>
        <w:trPr>
          <w:trHeight w:val="171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снижение размера платы граждан за коммунальные услуг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снижение задолженности населения перед предприятиями 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уровня платы граждан за коммунальные услуги</w:t>
            </w:r>
          </w:p>
        </w:tc>
      </w:tr>
      <w:tr>
        <w:trPr>
          <w:trHeight w:val="401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– 2030 г.г.</w:t>
            </w:r>
          </w:p>
        </w:tc>
      </w:tr>
      <w:tr>
        <w:trPr>
          <w:trHeight w:val="55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составляет 294 977,40 тыс. рублей, из них по годам: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краевого бюджета: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21 164,9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31 104,4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6 год – 28 266,4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7 год – 29 065,9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– 30 527,80 тыс. рубле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38 712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0 год - 38 712,0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1 год – 38 712,00 тыс. рубле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38 712,00 тыс. рубле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мест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4 год – 0,00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5 год – 0,00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6 год – 0,00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7 год – 0,00 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0,00  тыс. рубле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00  тыс. рубле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0  тыс. рубле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0,00  тыс. рублей.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исполнением подпрограммы осуществляет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в установленном порядке Администрация Иланского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266" w:hanging="0"/>
        <w:jc w:val="center"/>
        <w:outlineLvl w:val="0"/>
        <w:rPr/>
      </w:pPr>
      <w:r>
        <w:rPr>
          <w:rFonts w:cs="Arial" w:ascii="Arial" w:hAnsi="Arial"/>
          <w:b/>
        </w:rPr>
        <w:t>2.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266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660"/>
        <w:rPr/>
      </w:pPr>
      <w:r>
        <w:rPr>
          <w:rFonts w:cs="Arial" w:ascii="Arial" w:hAnsi="Arial"/>
          <w:b/>
        </w:rPr>
        <w:t xml:space="preserve">2.1. </w:t>
      </w:r>
      <w:r>
        <w:rPr>
          <w:rFonts w:eastAsia="Calibri" w:cs="Arial" w:ascii="Arial" w:hAnsi="Arial"/>
          <w:b/>
          <w:lang w:eastAsia="en-US"/>
        </w:rPr>
        <w:t>Постановка проблемы и обоснование необходимости разработки подпрограммы</w:t>
      </w:r>
    </w:p>
    <w:p>
      <w:pPr>
        <w:pStyle w:val="Style20"/>
        <w:spacing w:before="0" w:after="0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Style20"/>
        <w:spacing w:before="0" w:after="0"/>
        <w:ind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Жилищно-коммунальное хозяйство - это сложный многоотраслевой производственно-технический комплекс, в который входят предприятия, обеспечивающие содержание жилищного фонда, жилищное хозяйство и ремонтно-эксплуатационное производство, водоснабжение и водоотведение, коммунальная энергетика, внешнее городское благоустройство. </w:t>
        <w:br/>
        <w:t xml:space="preserve">Это область народного хозяйства включает в себя строительство и реконструкцию жилищ, сооружений и элементов инженерной и социальной 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ind w:firstLine="660"/>
        <w:rPr/>
      </w:pPr>
      <w:r>
        <w:rPr>
          <w:rFonts w:cs="Arial" w:ascii="Arial" w:hAnsi="Arial"/>
        </w:rPr>
        <w:t>Основными показателями, характеризующими отрасль жилищно-коммунального хозяйства являются высокий уровень износа основных производственных фондов, высокие потери энергоресурсов на всех стадиях от производства до 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  <w:r>
        <w:rPr>
          <w:rFonts w:eastAsia="Calibri" w:cs="Arial" w:ascii="Arial" w:hAnsi="Arial"/>
        </w:rPr>
        <w:t xml:space="preserve"> Также </w:t>
      </w:r>
      <w:r>
        <w:rPr>
          <w:rFonts w:cs="Arial" w:ascii="Arial" w:hAnsi="Arial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Данная подпрограмма направлена на достижение цели и задачи Программы и предусматривает обеспечение управления реализацией мероприятий Программы в новых условиях.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В рамках Закона края «Об отдельных мерах по обеспечению ограничения платы граждан за коммунальные услуги» от 01.12.2014 № 7-2835 осуществляется реализация государственных полномочий, которые включают в себя: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документов для предоставления исполнителям коммунальных услуг и гражданам компенсации части расходов на оплату коммунальных услуг, проверку достоверности сведений, указанных в них;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размера компенсации части расходов граждан на оплату коммунальных услуг исполнителям коммунальных услуг;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й о предоставлении субсидий на компенсацию части расходов граждан на оплату коммунальных услуг исполнителям коммунальных услуг и решений об отказе в их предоставлении;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ие субсидий на компенсацию части расходов граждан на оплату коммунальных услуг исполнителям коммунальных услуг, в случаях, указанных в Законе края «Об отдельных мерах по обеспечению ограничения платы граждан за коммунальные услуги».</w:t>
      </w:r>
    </w:p>
    <w:p>
      <w:pPr>
        <w:pStyle w:val="Normal"/>
        <w:autoSpaceDE w:val="false"/>
        <w:ind w:firstLine="6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660"/>
        <w:rPr>
          <w:rFonts w:ascii="Arial" w:hAnsi="Arial" w:cs="Arial"/>
          <w:color w:val="002060"/>
        </w:rPr>
      </w:pPr>
      <w:r>
        <w:rPr>
          <w:rFonts w:cs="Arial" w:ascii="Arial" w:hAnsi="Arial"/>
        </w:rPr>
        <w:t>Основная цель реализации подпрограммы – Обеспечение доступности предоставляемых коммунальных услуг;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Задача подпрограммы: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Обеспечение финансовой поддержки населения.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Повышение уровня оплаты граждан за коммунальные услуги.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3. Механизм реализации подпрограммы</w:t>
      </w:r>
    </w:p>
    <w:p>
      <w:pPr>
        <w:pStyle w:val="Normal"/>
        <w:ind w:firstLine="6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ализация подпрограммы осуществляется Администрацией Иланского района Красноярского края.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Главными распорядителями средств районного бюджета, предусмотренных на реализацию подпрограммы является </w:t>
      </w:r>
      <w:r>
        <w:rPr>
          <w:rFonts w:cs="Arial" w:ascii="Arial" w:hAnsi="Arial"/>
          <w:bCs/>
        </w:rPr>
        <w:t>Администрация Иланского района Красноярского края.</w:t>
      </w:r>
    </w:p>
    <w:p>
      <w:pPr>
        <w:pStyle w:val="Normal"/>
        <w:autoSpaceDE w:val="false"/>
        <w:ind w:firstLine="660"/>
        <w:rPr/>
      </w:pPr>
      <w:r>
        <w:rPr>
          <w:rFonts w:cs="Arial" w:ascii="Arial" w:hAnsi="Arial"/>
        </w:rPr>
        <w:t xml:space="preserve">Исполнителями мероприятий по обеспечению реализации подпрограммы является казённое бюджетное учреждение </w:t>
      </w:r>
      <w:r>
        <w:rPr>
          <w:rFonts w:cs="Arial" w:ascii="Arial" w:hAnsi="Arial"/>
          <w:bCs/>
        </w:rPr>
        <w:t xml:space="preserve">Администрация Иланского района </w:t>
      </w:r>
      <w:r>
        <w:rPr>
          <w:rFonts w:cs="Arial" w:ascii="Arial" w:hAnsi="Arial"/>
        </w:rPr>
        <w:t>«Отдел строительства, жилищно-коммунального хозяйства, транспорта и связи».</w:t>
      </w:r>
    </w:p>
    <w:p>
      <w:pPr>
        <w:pStyle w:val="Normal"/>
        <w:autoSpaceDE w:val="false"/>
        <w:ind w:firstLine="6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660"/>
        <w:rPr/>
      </w:pPr>
      <w:r>
        <w:rPr>
          <w:rFonts w:cs="Arial" w:ascii="Arial" w:hAnsi="Arial"/>
        </w:rPr>
        <w:t>Исполнителями мероприятий по обеспечению реализации подпрограммы осуществляют: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>- прием документов для расчета размера компенсации части расходов граждан на оплату коммунальных услуг (далее - компенсация);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- предварительный расчет размеров компенсации;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- заключение о возможности (невозможности) предоставления компенсации;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- подготовку проекта решения о предоставлении компенсации, проекта распоряжения Администрации Иланского района, либо уведомления об отказе в предоставлении компенсации по основаниям предусмотренным статьей 3 Закона № 7-2835 – порядок предоставления компенсации части платы граждан за коммунальные услуги;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- непосредственный контроль за целевым использованием средств компенсации;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- контроль за ходом реализации мероприятий подпрограммы и подготовку отчетов о реализации мероприятий подпрограммы.</w:t>
      </w:r>
    </w:p>
    <w:p>
      <w:pPr>
        <w:pStyle w:val="Normal"/>
        <w:autoSpaceDE w:val="false"/>
        <w:ind w:firstLine="660"/>
        <w:rPr/>
      </w:pPr>
      <w:r>
        <w:rPr>
          <w:rFonts w:cs="Arial" w:ascii="Arial" w:hAnsi="Arial"/>
        </w:rPr>
        <w:t xml:space="preserve">Контроль за целевым и эффективным использованием средств бюджета района, осуществляет </w:t>
      </w:r>
      <w:r>
        <w:rPr>
          <w:rFonts w:eastAsia="Calibri" w:cs="Arial" w:ascii="Arial" w:hAnsi="Arial"/>
        </w:rPr>
        <w:t>Администрация Иланского район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660"/>
        <w:rPr/>
      </w:pPr>
      <w:r>
        <w:rPr>
          <w:rFonts w:eastAsia="Calibri" w:cs="Arial" w:ascii="Arial" w:hAnsi="Arial"/>
          <w:color w:val="000000"/>
        </w:rPr>
        <w:t xml:space="preserve">Отчеты о реализации подпрограммы, представляются </w:t>
      </w:r>
      <w:r>
        <w:rPr>
          <w:rFonts w:eastAsia="Calibri" w:cs="Arial" w:ascii="Arial" w:hAnsi="Arial"/>
          <w:lang w:eastAsia="en-US"/>
        </w:rPr>
        <w:t>исполнителем</w:t>
      </w:r>
      <w:r>
        <w:rPr>
          <w:rFonts w:eastAsia="Calibri" w:cs="Arial" w:ascii="Arial" w:hAnsi="Arial"/>
          <w:color w:val="000000"/>
        </w:rPr>
        <w:t xml:space="preserve"> программы в министерство строительства и жилищно-коммунального хозяйства Красноярского края, а также в отдел экономического развития и прогнозирования Администрации Иланского района ежеквартально,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660"/>
        <w:outlineLvl w:val="1"/>
        <w:rPr/>
      </w:pPr>
      <w:r>
        <w:rPr>
          <w:rFonts w:eastAsia="Calibri" w:cs="Arial" w:ascii="Arial" w:hAnsi="Arial"/>
          <w:color w:val="000000"/>
        </w:rPr>
        <w:t xml:space="preserve">Годовой отчет о ходе реализации подпрограммы формируется </w:t>
      </w:r>
      <w:r>
        <w:rPr>
          <w:rFonts w:eastAsia="Calibri" w:cs="Arial" w:ascii="Arial" w:hAnsi="Arial"/>
          <w:lang w:eastAsia="en-US"/>
        </w:rPr>
        <w:t xml:space="preserve">Администрацией Иланского района </w:t>
      </w:r>
      <w:r>
        <w:rPr>
          <w:rFonts w:eastAsia="Calibri" w:cs="Arial" w:ascii="Arial" w:hAnsi="Arial"/>
          <w:color w:val="000000"/>
        </w:rPr>
        <w:t xml:space="preserve">с учетом информации, полученной от соисполнителей, и направляется на согласование в министерство строительства и жилищно-коммунального хозяйства Красноярского края на бумажных носителях и в электронном виде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660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соответствует целям и приоритетам социально-экономического развития района.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ных мероприятий обеспечит: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1) Финансовую стабилизацию жилищно-коммунального хозяйства Иланского района; 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финансовой стабилизации работы жилищно-коммунального хозяйства Иланского района предполагает осуществление следующих мер, которые носят в основном краткосрочный и среднесрочный характер: 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- реструктуризацию кредиторской задолженности предприятий жилищно-коммунального хозяйства; 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-  принятие мер по сокращению дебиторской задолженности, в том числе населения; 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достаточного текущего финансирования предоставляемых жилищно-коммунальных услуг, что предполагает: </w:t>
      </w:r>
    </w:p>
    <w:p>
      <w:pPr>
        <w:pStyle w:val="Normal"/>
        <w:numPr>
          <w:ilvl w:val="0"/>
          <w:numId w:val="3"/>
        </w:numPr>
        <w:suppressAutoHyphens w:val="false"/>
        <w:ind w:left="0"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применение установленного уровня оплаты населением жилищно-коммунальных услуг и максимально-допустимой доли собственных расходов граждан в совокупном доходе семьи в пределах социальной нормы площади жилья и нормативов потребления коммунальных услуг; </w:t>
      </w:r>
    </w:p>
    <w:p>
      <w:pPr>
        <w:pStyle w:val="Normal"/>
        <w:numPr>
          <w:ilvl w:val="0"/>
          <w:numId w:val="3"/>
        </w:numPr>
        <w:suppressAutoHyphens w:val="false"/>
        <w:ind w:left="0" w:firstLine="660"/>
        <w:rPr>
          <w:rFonts w:ascii="Arial" w:hAnsi="Arial" w:cs="Arial"/>
        </w:rPr>
      </w:pPr>
      <w:r>
        <w:rPr>
          <w:rFonts w:cs="Arial" w:ascii="Arial" w:hAnsi="Arial"/>
        </w:rPr>
        <w:t xml:space="preserve">повсеместное введение полной оплаты за жилищно-коммунальные услуги второго жилья и жилья, превышающего социальные нормативы; </w:t>
      </w:r>
    </w:p>
    <w:p>
      <w:pPr>
        <w:pStyle w:val="Normal"/>
        <w:ind w:firstLine="660"/>
        <w:rPr>
          <w:rFonts w:ascii="Arial" w:hAnsi="Arial" w:cs="Arial"/>
        </w:rPr>
      </w:pPr>
      <w:r>
        <w:rPr>
          <w:rFonts w:cs="Arial" w:ascii="Arial" w:hAnsi="Arial"/>
        </w:rPr>
        <w:t>2) Финансовая поддержка граждан при переходе на полную оплату жилищно-коммунальных услуг.</w:t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6. Мероприятия подпрограммы</w:t>
      </w:r>
    </w:p>
    <w:p>
      <w:pPr>
        <w:pStyle w:val="Normal"/>
        <w:autoSpaceDE w:val="false"/>
        <w:ind w:firstLine="6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6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6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ConsPlusNormal1"/>
        <w:ind w:firstLine="660"/>
        <w:rPr>
          <w:sz w:val="24"/>
          <w:szCs w:val="24"/>
        </w:rPr>
      </w:pPr>
      <w:r>
        <w:rPr>
          <w:sz w:val="24"/>
          <w:szCs w:val="24"/>
        </w:rPr>
        <w:t>Расходы подпрограммы формируются за счет средств краевого бюджета.</w:t>
      </w:r>
    </w:p>
    <w:p>
      <w:pPr>
        <w:pStyle w:val="ConsPlusCell"/>
        <w:ind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подпрограммы за период 2014 – 2022 годов составляет 294 977,4 тыс. рублей, из них по годам: 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21 164,90 тыс. рублей;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31 104,4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6 год – 28 266,4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7 год – 29 065,9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8 год – 30 527,80 тыс. рублей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9 год – 38 712,00 тыс. рублей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0 год - 38 712,00 тыс. рублей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1 год - 38 712,00 тыс. рубле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22 год - 38 712,00 тыс. рубле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firstLine="66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ы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«Создание условий для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безубыточной деятельности организаций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жилищно-коммунального комплекса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Илан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и значение показателей результативности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993"/>
        <w:gridCol w:w="1559"/>
        <w:gridCol w:w="992"/>
        <w:gridCol w:w="851"/>
        <w:gridCol w:w="708"/>
        <w:gridCol w:w="142"/>
        <w:gridCol w:w="992"/>
        <w:gridCol w:w="851"/>
        <w:gridCol w:w="709"/>
        <w:gridCol w:w="850"/>
        <w:gridCol w:w="992"/>
        <w:gridCol w:w="127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ериод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Обеспечение доступности предоставляемых коммунальных услуг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азмера платы граждан за коммунальные услуги рассчитанная по тарифам, превышающая плату граждан за коммунальные услуги рассчитанную с применением предельного индекса</w:t>
            </w:r>
          </w:p>
          <w:p>
            <w:pPr>
              <w:pStyle w:val="ConsPlusNormal1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7</w:t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долженности населения перед предприятиями ЖК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3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предприятий ЖКХ на предоставление коммунальных услуг населению</w:t>
            </w:r>
          </w:p>
          <w:p>
            <w:pPr>
              <w:pStyle w:val="ConsPlusNormal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ы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«Создание условий для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безубыточной деятельности организаций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жилищно-коммунального комплекса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Илан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92"/>
        <w:gridCol w:w="600"/>
        <w:gridCol w:w="860"/>
        <w:gridCol w:w="110"/>
        <w:gridCol w:w="660"/>
        <w:gridCol w:w="862"/>
        <w:gridCol w:w="923"/>
        <w:gridCol w:w="69"/>
        <w:gridCol w:w="712"/>
        <w:gridCol w:w="709"/>
        <w:gridCol w:w="124"/>
        <w:gridCol w:w="585"/>
        <w:gridCol w:w="407"/>
        <w:gridCol w:w="301"/>
        <w:gridCol w:w="851"/>
        <w:gridCol w:w="709"/>
        <w:gridCol w:w="708"/>
        <w:gridCol w:w="709"/>
        <w:gridCol w:w="765"/>
        <w:gridCol w:w="993"/>
        <w:gridCol w:w="226"/>
        <w:gridCol w:w="1191"/>
      </w:tblGrid>
      <w:tr>
        <w:trPr>
          <w:trHeight w:val="675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34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201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14-20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/>
                <w:color w:val="00206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13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left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</w:rPr>
              <w:t>Обеспечение доступности предоставляемых коммунальных услуг</w:t>
            </w:r>
          </w:p>
        </w:tc>
      </w:tr>
      <w:tr>
        <w:trPr>
          <w:trHeight w:val="54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инансовой поддержки населен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и на компенсацию части платы граждан за коммунальные услуги исполнителям коммунальных услуг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Иланского района Красноярского кра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757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9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104,4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Arial" w:ascii="Arial" w:hAnsi="Arial"/>
              </w:rPr>
              <w:t xml:space="preserve">28266,4    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65,90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7,8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2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2,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29497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иод 2015-2030 годы: снижение размера платы граждан за коммунальные услуги,снижение задолженности населения перед предприятиями ЖКХ; снижение затрат предприятий ЖКХ на предоставление коммунальных услуг насе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6" w:hanging="0"/>
        <w:rPr/>
      </w:pPr>
      <w:r>
        <w:rPr>
          <w:rFonts w:cs="Arial" w:ascii="Arial" w:hAnsi="Arial"/>
          <w:b/>
        </w:rPr>
        <w:t>Мероприятие 1. «</w:t>
      </w:r>
      <w:r>
        <w:rPr>
          <w:rFonts w:cs="Arial" w:ascii="Arial" w:hAnsi="Arial"/>
          <w:b/>
          <w:bCs/>
        </w:rPr>
        <w:t>Обеспечение пассажироперевозок по социально-значимым маршрутам</w:t>
      </w:r>
      <w:r>
        <w:rPr>
          <w:rFonts w:cs="Arial" w:ascii="Arial" w:hAnsi="Arial"/>
          <w:b/>
        </w:rPr>
        <w:t>»</w:t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>В рамках данного мероприятия выполняются условия по обеспечению равной доступности услуг общественного транспорта для отдельных категорий граждан</w:t>
      </w:r>
    </w:p>
    <w:p>
      <w:pPr>
        <w:pStyle w:val="Normal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данного мероприятия позволит достичь следующих показателей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величение объема оказания транспортных услуг отдельным категориям граждан к 2030 году.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134"/>
        <w:gridCol w:w="993"/>
        <w:gridCol w:w="992"/>
        <w:gridCol w:w="1134"/>
        <w:gridCol w:w="992"/>
        <w:gridCol w:w="945"/>
        <w:gridCol w:w="566"/>
        <w:gridCol w:w="332"/>
        <w:gridCol w:w="992"/>
      </w:tblGrid>
      <w:tr>
        <w:trPr>
          <w:trHeight w:val="449" w:hRule="atLeast"/>
        </w:trPr>
        <w:tc>
          <w:tcPr>
            <w:tcW w:w="13590" w:type="dxa"/>
            <w:gridSpan w:val="1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иложение №1 к Мероприятию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еречень показателей результативности муниципальной программы </w:t>
            </w:r>
            <w:r>
              <w:rPr>
                <w:rFonts w:cs="Arial" w:ascii="Arial" w:hAnsi="Arial"/>
                <w:b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rFonts w:cs="Arial" w:ascii="Arial" w:hAnsi="Arial"/>
                <w:b/>
              </w:rPr>
              <w:t>эффективности и развитие транспортной системы Иланского района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и, результативност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30</w:t>
            </w:r>
          </w:p>
        </w:tc>
      </w:tr>
      <w:tr>
        <w:trPr>
          <w:trHeight w:val="630" w:hRule="atLeast"/>
        </w:trPr>
        <w:tc>
          <w:tcPr>
            <w:tcW w:w="14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Цель 2 - Повышение доступности транспортных услуг для населения</w:t>
            </w:r>
          </w:p>
        </w:tc>
      </w:tr>
      <w:tr>
        <w:trPr>
          <w:trHeight w:val="420" w:hRule="atLeast"/>
        </w:trPr>
        <w:tc>
          <w:tcPr>
            <w:tcW w:w="14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Мероприятие 1 «Обеспечение пассажироперевозок по социально-значимым маршрутам» 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131"/>
        <w:gridCol w:w="1113"/>
        <w:gridCol w:w="859"/>
        <w:gridCol w:w="992"/>
        <w:gridCol w:w="1134"/>
        <w:gridCol w:w="993"/>
        <w:gridCol w:w="992"/>
        <w:gridCol w:w="1134"/>
        <w:gridCol w:w="992"/>
        <w:gridCol w:w="992"/>
        <w:gridCol w:w="851"/>
        <w:gridCol w:w="992"/>
      </w:tblGrid>
      <w:tr>
        <w:trPr>
          <w:trHeight w:val="690" w:hRule="atLeast"/>
        </w:trPr>
        <w:tc>
          <w:tcPr>
            <w:tcW w:w="1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Задача 2.Обеспечение равной доступности услуг  общественного транспорта на территории  района для отдельных категорий граждан</w:t>
            </w:r>
          </w:p>
        </w:tc>
      </w:tr>
      <w:tr>
        <w:trPr>
          <w:trHeight w:val="10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1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объема оказания транспортных услуг отдельным категориям граждан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пасс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 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е 2.  «Содержание автомобильных дорог района»</w:t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данного мероприятия планируется снизить влияние дорожных условий на безопасность дорожного движения. </w:t>
      </w:r>
      <w:r>
        <w:rPr>
          <w:rFonts w:cs="Arial" w:ascii="Arial" w:hAnsi="Arial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озволит достичь следующих результатов:</w:t>
      </w:r>
    </w:p>
    <w:p>
      <w:pPr>
        <w:pStyle w:val="TextBodyIndent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улучшение качества автомобильных дорог.</w:t>
      </w:r>
    </w:p>
    <w:p>
      <w:pPr>
        <w:pStyle w:val="TextBodyIndent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before="0" w:after="0"/>
        <w:ind w:left="0" w:right="0" w:firstLine="709"/>
        <w:jc w:val="right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b/>
          <w:color w:val="000000"/>
          <w:szCs w:val="24"/>
          <w:lang w:eastAsia="ru-RU"/>
        </w:rPr>
        <w:t>Приложение №1 к Мероприятию 2</w:t>
      </w:r>
    </w:p>
    <w:p>
      <w:pPr>
        <w:pStyle w:val="TextBodyIndent"/>
        <w:spacing w:before="0" w:after="0"/>
        <w:ind w:left="0" w:right="0" w:firstLine="709"/>
        <w:jc w:val="right"/>
        <w:rPr>
          <w:rFonts w:ascii="Arial" w:hAnsi="Arial" w:cs="Arial"/>
          <w:b/>
          <w:b/>
          <w:color w:val="000000"/>
          <w:szCs w:val="24"/>
          <w:lang w:eastAsia="ru-RU"/>
        </w:rPr>
      </w:pPr>
      <w:r>
        <w:rPr>
          <w:rFonts w:cs="Arial" w:ascii="Arial" w:hAnsi="Arial"/>
          <w:b/>
          <w:color w:val="000000"/>
          <w:szCs w:val="24"/>
          <w:lang w:eastAsia="ru-RU"/>
        </w:rPr>
      </w:r>
    </w:p>
    <w:p>
      <w:pPr>
        <w:pStyle w:val="TextBodyIndent"/>
        <w:spacing w:before="0" w:after="0"/>
        <w:ind w:left="0" w:right="0" w:firstLine="709"/>
        <w:jc w:val="right"/>
        <w:rPr>
          <w:rFonts w:ascii="Arial" w:hAnsi="Arial" w:cs="Arial"/>
          <w:b/>
          <w:b/>
          <w:color w:val="000000"/>
          <w:szCs w:val="24"/>
          <w:lang w:eastAsia="ru-RU"/>
        </w:rPr>
      </w:pPr>
      <w:r>
        <w:rPr>
          <w:rFonts w:cs="Arial" w:ascii="Arial" w:hAnsi="Arial"/>
          <w:b/>
          <w:color w:val="000000"/>
          <w:szCs w:val="24"/>
          <w:lang w:eastAsia="ru-RU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3132"/>
        <w:gridCol w:w="1113"/>
        <w:gridCol w:w="859"/>
        <w:gridCol w:w="992"/>
        <w:gridCol w:w="1134"/>
        <w:gridCol w:w="993"/>
        <w:gridCol w:w="992"/>
        <w:gridCol w:w="1134"/>
        <w:gridCol w:w="992"/>
        <w:gridCol w:w="72"/>
        <w:gridCol w:w="873"/>
        <w:gridCol w:w="47"/>
        <w:gridCol w:w="516"/>
        <w:gridCol w:w="335"/>
        <w:gridCol w:w="992"/>
      </w:tblGrid>
      <w:tr>
        <w:trPr>
          <w:trHeight w:val="449" w:hRule="atLeast"/>
        </w:trPr>
        <w:tc>
          <w:tcPr>
            <w:tcW w:w="13587" w:type="dxa"/>
            <w:gridSpan w:val="1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еречень показателей результативности муниципальной программы </w:t>
            </w:r>
            <w:r>
              <w:rPr>
                <w:rFonts w:cs="Arial" w:ascii="Arial" w:hAnsi="Arial"/>
                <w:b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ффективности и развитие транспортной системы Иланского района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99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Цель 3 - Повышение  безопасности дорожного движения. </w:t>
            </w:r>
          </w:p>
        </w:tc>
      </w:tr>
      <w:tr>
        <w:trPr>
          <w:trHeight w:val="360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Мероприятие 2 «Содержание автомобильных дорог района»</w:t>
            </w:r>
          </w:p>
        </w:tc>
      </w:tr>
      <w:tr>
        <w:trPr>
          <w:trHeight w:val="656" w:hRule="atLeast"/>
        </w:trPr>
        <w:tc>
          <w:tcPr>
            <w:tcW w:w="149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Задача 3. Обеспечение сохранности существующей сети автомобильных дорог общего   пользования местного значения;</w:t>
            </w:r>
          </w:p>
        </w:tc>
      </w:tr>
      <w:tr>
        <w:trPr>
          <w:trHeight w:val="4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1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Улучшение качества автомобильных дорог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м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  <w:b/>
        </w:rPr>
        <w:t>Мероприятие 3. «</w:t>
      </w:r>
      <w:r>
        <w:rPr>
          <w:rFonts w:cs="Arial" w:ascii="Arial" w:hAnsi="Arial"/>
        </w:rPr>
        <w:t>Создание условий для развития услуг связи»</w:t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рамках данного мероприятия запланировано обеспечить услугами связи  п. Росляки. </w:t>
      </w:r>
    </w:p>
    <w:p>
      <w:pPr>
        <w:pStyle w:val="Normal"/>
        <w:ind w:left="266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 реализации мероприятия – 2017 год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величение общественного доступа к государственным информационным ресурсам.</w:t>
      </w:r>
    </w:p>
    <w:p>
      <w:pPr>
        <w:pStyle w:val="TextBodyIndent"/>
        <w:spacing w:before="0" w:after="0"/>
        <w:ind w:left="0" w:right="0" w:firstLine="709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TextBodyIndent"/>
        <w:spacing w:before="0" w:after="0"/>
        <w:ind w:left="0" w:right="0"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before="0" w:after="0"/>
        <w:ind w:left="0" w:right="0" w:firstLine="709"/>
        <w:jc w:val="right"/>
        <w:rPr>
          <w:rFonts w:ascii="Arial" w:hAnsi="Arial" w:cs="Arial"/>
          <w:b/>
          <w:b/>
          <w:color w:val="000000"/>
          <w:szCs w:val="24"/>
          <w:lang w:eastAsia="ru-RU"/>
        </w:rPr>
      </w:pPr>
      <w:r>
        <w:rPr>
          <w:rFonts w:cs="Arial" w:ascii="Arial" w:hAnsi="Arial"/>
          <w:b/>
          <w:color w:val="000000"/>
          <w:szCs w:val="24"/>
          <w:lang w:eastAsia="ru-RU"/>
        </w:rPr>
        <w:t>Приложение №1 к Мероприятию 3</w:t>
      </w:r>
    </w:p>
    <w:p>
      <w:pPr>
        <w:pStyle w:val="Normal"/>
        <w:ind w:left="266" w:hanging="0"/>
        <w:jc w:val="right"/>
        <w:rPr>
          <w:rFonts w:ascii="Arial" w:hAnsi="Arial" w:cs="Arial"/>
          <w:b/>
          <w:b/>
          <w:color w:val="000000"/>
          <w:szCs w:val="24"/>
          <w:lang w:eastAsia="ru-RU"/>
        </w:rPr>
      </w:pPr>
      <w:r>
        <w:rPr>
          <w:rFonts w:cs="Arial" w:ascii="Arial" w:hAnsi="Arial"/>
          <w:b/>
          <w:color w:val="000000"/>
          <w:szCs w:val="24"/>
          <w:lang w:eastAsia="ru-RU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134"/>
        <w:gridCol w:w="993"/>
        <w:gridCol w:w="992"/>
        <w:gridCol w:w="1134"/>
        <w:gridCol w:w="992"/>
        <w:gridCol w:w="945"/>
        <w:gridCol w:w="47"/>
        <w:gridCol w:w="519"/>
        <w:gridCol w:w="332"/>
        <w:gridCol w:w="49"/>
        <w:gridCol w:w="943"/>
      </w:tblGrid>
      <w:tr>
        <w:trPr>
          <w:trHeight w:val="449" w:hRule="atLeast"/>
        </w:trPr>
        <w:tc>
          <w:tcPr>
            <w:tcW w:w="13590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еречень целевых показателей муниципальной программы </w:t>
            </w:r>
            <w:r>
              <w:rPr>
                <w:rFonts w:cs="Arial" w:ascii="Arial" w:hAnsi="Arial"/>
                <w:b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ффективности и развитие транспортной системы Иланского района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30</w:t>
            </w:r>
          </w:p>
        </w:tc>
      </w:tr>
      <w:tr>
        <w:trPr>
          <w:trHeight w:val="698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Цель 5- </w:t>
            </w:r>
            <w:r>
              <w:rPr>
                <w:rFonts w:cs="Arial" w:ascii="Arial" w:hAnsi="Arial"/>
                <w:b/>
              </w:rPr>
              <w:t>Повышение уровня жизни граждан</w:t>
            </w:r>
          </w:p>
        </w:tc>
      </w:tr>
      <w:tr>
        <w:trPr>
          <w:trHeight w:val="566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Мероприятие 3 </w:t>
            </w:r>
            <w:r>
              <w:rPr>
                <w:rFonts w:cs="Arial" w:ascii="Arial" w:hAnsi="Arial"/>
                <w:b/>
              </w:rPr>
              <w:t>«Изготовление проектной документации и проверка достоверности определения сметной стоимости капитального ремонта»</w:t>
            </w:r>
          </w:p>
        </w:tc>
      </w:tr>
      <w:tr>
        <w:trPr>
          <w:trHeight w:val="545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Задача 5</w:t>
            </w:r>
            <w:r>
              <w:rPr>
                <w:rFonts w:cs="Arial" w:ascii="Arial" w:hAnsi="Arial"/>
                <w:b/>
              </w:rPr>
              <w:t xml:space="preserve">. Повышение качества и надежности предоставления услуг теплоснабжения, электроснабжения, водоснабжения, водоотведения. 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4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тяженности отремонтированных сетей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</w:tbl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е 3 «Изготовление проектной документации и проверка достоверности определения сметной стоимости капитального ремонта»</w:t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В рамках данного мероприятия планируется выполнение мероприят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качества и надежности предоставления услуг теплоснабжения, электроснабжения, водоснабжения, водоотведения.  </w:t>
      </w:r>
    </w:p>
    <w:p>
      <w:pPr>
        <w:pStyle w:val="ConsPlusNormal1"/>
        <w:widowControl/>
        <w:ind w:firstLine="85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righ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TextBodyIndent"/>
        <w:spacing w:before="0" w:after="0"/>
        <w:ind w:left="0" w:right="0" w:firstLine="709"/>
        <w:jc w:val="right"/>
        <w:rPr>
          <w:rFonts w:ascii="Arial" w:hAnsi="Arial" w:cs="Arial"/>
          <w:b/>
          <w:b/>
          <w:color w:val="000000"/>
          <w:szCs w:val="24"/>
          <w:lang w:eastAsia="ru-RU"/>
        </w:rPr>
      </w:pPr>
      <w:r>
        <w:rPr>
          <w:rFonts w:cs="Arial" w:ascii="Arial" w:hAnsi="Arial"/>
          <w:b/>
          <w:color w:val="000000"/>
          <w:szCs w:val="24"/>
          <w:lang w:eastAsia="ru-RU"/>
        </w:rPr>
        <w:t>Приложение №1 к Мероприятию 4</w:t>
      </w:r>
    </w:p>
    <w:p>
      <w:pPr>
        <w:pStyle w:val="Normal"/>
        <w:ind w:left="266" w:hanging="0"/>
        <w:jc w:val="right"/>
        <w:rPr>
          <w:rFonts w:ascii="Arial" w:hAnsi="Arial" w:cs="Arial"/>
          <w:b/>
          <w:b/>
          <w:color w:val="000000"/>
          <w:szCs w:val="24"/>
          <w:lang w:eastAsia="ru-RU"/>
        </w:rPr>
      </w:pPr>
      <w:r>
        <w:rPr>
          <w:rFonts w:cs="Arial" w:ascii="Arial" w:hAnsi="Arial"/>
          <w:b/>
          <w:color w:val="000000"/>
          <w:szCs w:val="24"/>
          <w:lang w:eastAsia="ru-RU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134"/>
        <w:gridCol w:w="993"/>
        <w:gridCol w:w="992"/>
        <w:gridCol w:w="1134"/>
        <w:gridCol w:w="992"/>
        <w:gridCol w:w="945"/>
        <w:gridCol w:w="47"/>
        <w:gridCol w:w="519"/>
        <w:gridCol w:w="332"/>
        <w:gridCol w:w="49"/>
        <w:gridCol w:w="943"/>
      </w:tblGrid>
      <w:tr>
        <w:trPr>
          <w:trHeight w:val="449" w:hRule="atLeast"/>
        </w:trPr>
        <w:tc>
          <w:tcPr>
            <w:tcW w:w="13590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еречень целевых показателей муниципальной программы </w:t>
            </w:r>
            <w:r>
              <w:rPr>
                <w:rFonts w:cs="Arial" w:ascii="Arial" w:hAnsi="Arial"/>
                <w:b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ффективности и развитие транспортной системы Иланского района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30</w:t>
            </w:r>
          </w:p>
        </w:tc>
      </w:tr>
      <w:tr>
        <w:trPr>
          <w:trHeight w:val="698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Цель 4 - </w:t>
            </w:r>
            <w:r>
              <w:rPr>
                <w:rFonts w:cs="Arial" w:ascii="Arial" w:hAnsi="Arial"/>
                <w:b/>
              </w:rPr>
              <w:t>Повышение уровня взаимодействия граждан, организаций и государства на основе телекоммуникационных технологий</w:t>
            </w:r>
          </w:p>
        </w:tc>
      </w:tr>
      <w:tr>
        <w:trPr>
          <w:trHeight w:val="566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Мероприятие 3 </w:t>
            </w:r>
            <w:r>
              <w:rPr>
                <w:rFonts w:cs="Arial" w:ascii="Arial" w:hAnsi="Arial"/>
                <w:b/>
              </w:rPr>
              <w:t>«Создание условий для развития услуг связи»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Задача 4</w:t>
            </w:r>
            <w:r>
              <w:rPr>
                <w:rFonts w:cs="Arial" w:ascii="Arial" w:hAnsi="Arial"/>
                <w:b/>
              </w:rPr>
              <w:t>. Обеспечение услугами связи малочисленных и труднодоступных населенных пунктов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4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бщественного доступа к государственным информационным ресурсам.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</w:tbl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е 4. «Обеспечение реализации муниципальной программы»</w:t>
      </w:r>
    </w:p>
    <w:p>
      <w:pPr>
        <w:pStyle w:val="Normal"/>
        <w:ind w:left="26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2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данного мероприятия реализуются планы по повышению эффективности бюджетных расходов, направленные на повышение качества финансового менеджмента. </w:t>
      </w:r>
      <w:r>
        <w:rPr>
          <w:rFonts w:cs="Arial" w:ascii="Arial" w:hAnsi="Arial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озволит достичь следующих результатов:</w:t>
      </w:r>
    </w:p>
    <w:p>
      <w:pPr>
        <w:pStyle w:val="ConsPlusNormal1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 высокий уровень исполнения расходов за счет средств федерального, краевого и районного бюджетов;</w:t>
      </w:r>
    </w:p>
    <w:p>
      <w:pPr>
        <w:pStyle w:val="ConsPlusNormal1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годовой бюджетной;</w:t>
      </w:r>
    </w:p>
    <w:p>
      <w:pPr>
        <w:pStyle w:val="ConsPlusNormal1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 формирование ежегодного отчета  об эффективности реализации программы, включающего анализ и предложения по совершенствованию инструментов поддержки.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3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jc w:val="left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uppressAutoHyphens w:val="false"/>
      <w:spacing w:lineRule="atLeast" w:line="0" w:before="0" w:after="420"/>
      <w:jc w:val="left"/>
    </w:pPr>
    <w:rPr>
      <w:sz w:val="27"/>
      <w:szCs w:val="27"/>
      <w:shd w:fill="FFFFFF" w:val="clear"/>
      <w:lang w:val="en-US" w:eastAsia="en-US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  <w:jc w:val="left"/>
    </w:pPr>
    <w:rPr>
      <w:sz w:val="16"/>
      <w:szCs w:val="16"/>
      <w:lang w:val="en-US"/>
    </w:rPr>
  </w:style>
  <w:style w:type="paragraph" w:styleId="Iniiaiieoaeno2">
    <w:name w:val="Iniiaiie oaeno 2"/>
    <w:basedOn w:val="Normal"/>
    <w:qFormat/>
    <w:pPr>
      <w:suppressAutoHyphens w:val="false"/>
      <w:ind w:firstLine="720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5:00Z</dcterms:created>
  <dc:creator>Ситников</dc:creator>
  <dc:description/>
  <dc:language>en-US</dc:language>
  <cp:lastModifiedBy>servereconomiki</cp:lastModifiedBy>
  <cp:lastPrinted>2019-11-08T14:27:00Z</cp:lastPrinted>
  <dcterms:modified xsi:type="dcterms:W3CDTF">2019-12-09T09:25:00Z</dcterms:modified>
  <cp:revision>2</cp:revision>
  <dc:subject/>
  <dc:title>ПАСПОРТ</dc:title>
</cp:coreProperties>
</file>